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420" w:leader="none"/>
          <w:tab w:val="left" w:pos="9497" w:leader="none"/>
          <w:tab w:val="left" w:pos="963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 «Отдел по бюджету и финанса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20" w:leader="none"/>
          <w:tab w:val="left" w:pos="9497" w:leader="none"/>
          <w:tab w:val="left" w:pos="9639" w:leader="none"/>
        </w:tabs>
        <w:outlineLvl w:val="0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Светлогорского городского округа»             </w:t>
      </w:r>
    </w:p>
    <w:p>
      <w:pPr>
        <w:pStyle w:val="3"/>
        <w:spacing w:lineRule="auto" w:line="252"/>
        <w:ind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а оценки качества финансового менеджмен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м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м распорядителем бюдже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тлогорский  городской  округ» за 2023 год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Мониторинг  качества  финансового менеджмента    (далее КФМ) проведен в соответствии  с положениями пункта 6 статьи 160.2-1 Бюджетного  кодекса Российской Федерации,  Постановлением администрации муниципального образования «Светлогорский городской округ» от 30.11.2021 г. № 1156  </w:t>
      </w:r>
    </w:p>
    <w:p>
      <w:pPr>
        <w:pStyle w:val="Normal"/>
        <w:tabs>
          <w:tab w:val="clear" w:pos="709"/>
          <w:tab w:val="left" w:pos="21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</w:t>
      </w:r>
      <w:bookmarkStart w:id="0" w:name="_Hlk135053871"/>
      <w:r>
        <w:rPr>
          <w:sz w:val="28"/>
          <w:szCs w:val="28"/>
        </w:rPr>
        <w:t>Порядка организации проведения мониторинга качества финансового менеджмент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Главный распорядитель бюджетных средств муниципального образования «Светлогорский  городской округ»  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ветлогорский  городской округ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ценка качества финансового менеджмента главного распорядителя бюджетных средств Светлогорского  городского округа (далее – ГРБС) проводилась с целью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определения качества финансового менеджмента главного распорядител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предупреждения, выявления и пресечения бюджетных нарушений, определенных статьей 306.1 Бюджетного кодекса Российской Федераци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бюджетных риск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подготовка и реализация главным распорядителям  мер, направленных на минимизацию (устранение) бюджетных рисков, повышение качества финансового менеджмен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финансового менеджмента производится по следующим направлени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управления расходами бюдж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качество управления доходами бюдже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едения учета и составления бюджетной отчетнос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ункций и полномочий учредителя муниципальных учрежден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организации финансового контрол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ейтинговая оценка показателя КФМ  равна 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блицах №1,2,3 представлены расчеты по оценке качества финансового менеджмента.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управления расходами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ценивались показате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     Своевременность предоставления реестра расходных обязательств  .</w:t>
      </w:r>
    </w:p>
    <w:p>
      <w:pPr>
        <w:pStyle w:val="Normal"/>
        <w:tabs>
          <w:tab w:val="left" w:pos="709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2. Доля бюджетных ассигнований, формируемых в рамках муниципальных программ, в общем объеме расход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 Доля неиспользованных на конец отчетного финансового года бюджетных ассигнований 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 </w:t>
        <w:tab/>
        <w:t xml:space="preserve">Неправомерное использование бюджетных средств, в том числе нецелевое использование бюджетных средст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5. </w:t>
        <w:tab/>
        <w:t xml:space="preserve">Несоблюдение правил планирования закупо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6. </w:t>
        <w:tab/>
        <w:t xml:space="preserve">Объем просроченной кредиторской задолженности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7. </w:t>
        <w:tab/>
        <w:t>Эффективность управления кредиторской задолженностью 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8. </w:t>
        <w:tab/>
        <w:t>Качество правовой базы, обеспечивающей предоставление средств из бюджета юридическим лицам, индивидуальным предпринимателям, а также физическим лицам - производителям товаров, работ, услуг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управления доходами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ценивались показате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Отклонение фактических поступлений по налоговым и неналоговым доходам по главным администраторам доходов бюджета от плановы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ачество управления просроченной дебиторской задолженностью по платежам в бюдж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едения учета и составления бюджетной отчет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ценивались показате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</w:t>
        <w:tab/>
        <w:t>Соблюдение сроков представления годовой бюджетной отчет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</w:t>
        <w:tab/>
        <w:t>Нарушение порядка формирования и представления годовой бюджетной отчет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</w:t>
        <w:tab/>
        <w:t>Степень достоверности годовой бюджетн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функций и полномочий учредителя муниципальных учреждени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ценивались показате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Своевременность утверждения муниципальных заданий подведомственным ГРБС учреждениям на текущий финансовый год и плановый период в срок, установленный Порядком формирования муниципального задания на оказание муниципальных услуг (выполнения работ) в отношении муниципальных учреждений и финансового обеспечения выполнения муниципального зад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  <w:tab/>
        <w:t>Размещение подведомственными ГРБС учреждениями на официальном сайте в сети Интернет www.bus.gov.ru 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№ 86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  <w:tab/>
        <w:t>Своевременность утверждения планов финансово-хозяйственной деятельности подведомственных ГРБС бюджетных и автономных учреждений на текущий финансовый год и плановый период в соответствии со сроками, установленными Порядком составления и утверждения плана финансово-хозяйственной деятельности муниципальных бюджетных и автономных учрежде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Обеспечение выполнения муниципального задания подведомственными ГРБС муниципальными учреждения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рганизации финансового контроля</w:t>
      </w:r>
    </w:p>
    <w:p>
      <w:pPr>
        <w:pStyle w:val="Normal"/>
        <w:spacing w:lineRule="auto" w:line="276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ценивались показате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ведомственных контрольных мероприятий, в ходе которых выявлены финансовые нарушения в отчет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7"/>
        <w:tabs>
          <w:tab w:val="clear" w:pos="709"/>
          <w:tab w:val="left" w:pos="112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ачества финансового менеджмента по совокупности оценок, полученных каждым  по применимым к нему показателям, производится на основании сопоставления суммарной оценки качества финансового менеджмента  и максимально  возможной  оценки, которую может получить, за качество финансового менеджмента исходя из применим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.</w:t>
      </w:r>
    </w:p>
    <w:p>
      <w:pPr>
        <w:pStyle w:val="Heading1"/>
        <w:ind w:right="36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mbria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ставлен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дный рейтин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нжированный по убыванию рейтинговой оценки качества финансового менеджмен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TableParagraph"/>
        <w:ind w:left="69" w:right="-143" w:firstLine="6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реднего уровня качества финансового менеджмента (MR) – 4,12</w:t>
      </w:r>
    </w:p>
    <w:p>
      <w:pPr>
        <w:pStyle w:val="TableParagraph"/>
        <w:ind w:left="69" w:right="-143" w:firstLine="6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 Светлогорского городского округа за 2023 год исполнен:</w:t>
      </w:r>
    </w:p>
    <w:p>
      <w:pPr>
        <w:pStyle w:val="Normal"/>
        <w:tabs>
          <w:tab w:val="left" w:pos="567" w:leader="none"/>
          <w:tab w:val="left" w:pos="709" w:leader="none"/>
        </w:tabs>
        <w:overflowPunct w:val="false"/>
        <w:autoSpaceDE w:val="false"/>
        <w:ind w:firstLine="567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 доходам в объеме 1 320 766,92 тыс. рублей или 96,4% к уточненным назнач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 расходам </w:t>
      </w:r>
      <w:r>
        <w:rPr>
          <w:bCs/>
          <w:sz w:val="28"/>
          <w:szCs w:val="28"/>
        </w:rPr>
        <w:t xml:space="preserve">1 260 319,8 тыс. </w:t>
      </w:r>
      <w:r>
        <w:rPr>
          <w:sz w:val="28"/>
          <w:szCs w:val="28"/>
        </w:rPr>
        <w:t>рублей или 92,0 </w:t>
      </w:r>
      <w:r>
        <w:rPr>
          <w:bCs/>
          <w:sz w:val="28"/>
          <w:szCs w:val="28"/>
        </w:rPr>
        <w:t>%</w:t>
      </w:r>
      <w:r>
        <w:rPr>
          <w:sz w:val="28"/>
          <w:szCs w:val="28"/>
        </w:rPr>
        <w:t xml:space="preserve"> от уточненных показателей бюджетной росписи. 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официт </w:t>
      </w:r>
      <w:r>
        <w:rPr>
          <w:bCs/>
          <w:sz w:val="28"/>
          <w:szCs w:val="28"/>
        </w:rPr>
        <w:t> - 60 447 ,12 тыс.</w:t>
      </w:r>
      <w:r>
        <w:rPr>
          <w:sz w:val="28"/>
          <w:szCs w:val="28"/>
        </w:rPr>
        <w:t xml:space="preserve"> 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уведомления Министерства финансов  Калининградской области от  08.04.2024 г.  (исх. № 05-02/1112) , годовой  отчет об исполнении бюджета   принят без разногласий. </w:t>
      </w:r>
    </w:p>
    <w:p>
      <w:pPr>
        <w:pStyle w:val="Normal"/>
        <w:widowControl w:val="false"/>
        <w:autoSpaceDE w:val="false"/>
        <w:spacing w:before="3" w:after="0"/>
        <w:rPr>
          <w:b/>
          <w:b/>
          <w:sz w:val="28"/>
          <w:szCs w:val="28"/>
          <w:highlight w:val="yellow"/>
          <w:lang w:bidi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>Н.Н.Вовк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52"/>
        <w:jc w:val="both"/>
        <w:rPr/>
      </w:pPr>
      <w:r>
        <w:rPr/>
        <w:t>Тел. 8(401)5333303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Heading1"/>
        <w:spacing w:before="1" w:after="60"/>
        <w:ind w:right="34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34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х данных для проведения оценки качества финансового менеджмента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МУ  « Администрация  муниципального образования Светлогорский   городской  округ»</w:t>
      </w:r>
    </w:p>
    <w:tbl>
      <w:tblPr>
        <w:tblW w:w="1490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670"/>
        <w:gridCol w:w="993"/>
        <w:gridCol w:w="3968"/>
        <w:gridCol w:w="1560"/>
      </w:tblGrid>
      <w:tr>
        <w:trPr>
          <w:trHeight w:val="1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74"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911" w:hanging="29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ходных дан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3" w:right="56" w:firstLine="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333" w:right="1313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9" w:right="102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сходных данных за отчетный период</w:t>
            </w:r>
          </w:p>
          <w:p>
            <w:pPr>
              <w:pStyle w:val="TableParagraph"/>
              <w:spacing w:lineRule="exact" w:line="264"/>
              <w:ind w:left="363" w:right="3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right="1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righ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1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69" w:right="281" w:hanging="0"/>
              <w:rPr/>
            </w:pPr>
            <w:r>
              <w:rPr>
                <w:sz w:val="24"/>
                <w:szCs w:val="24"/>
              </w:rPr>
              <w:t xml:space="preserve">Количество дней отклонения даты предоставления РРО    на  очередной финансовый  год и плановый период от установленного срока предоставления РРО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окружного Совета депутатов  СГО  от 29.10.2018г. №39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исполнении бюджета муниципального образования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етлогорский городской округ»</w:t>
            </w:r>
          </w:p>
          <w:p>
            <w:pPr>
              <w:pStyle w:val="TableParagraph"/>
              <w:spacing w:lineRule="exact" w:line="2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Утвержденный объем расходов формируемых в рамках муниципальных програ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1" w:right="55" w:hanging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Решение окружного Совета депутатов  СГО  №96 от 21.12.2020 г. «</w:t>
            </w:r>
            <w:r>
              <w:rPr>
                <w:sz w:val="20"/>
                <w:szCs w:val="20"/>
                <w:shd w:fill="FFFFFF" w:val="clear"/>
              </w:rPr>
              <w:t>О бюджете муниципального образования «Светлогорский городской округ» на 2021 год и на плановый период 2022 и 2023 годов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36600,00</w:t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Утвержденный объем расходов  (за</w:t>
              <w:tab/>
              <w:t>исключением межбюджетных трансфертов из областного и федерального бюджет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7836,96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Объем бюджетных ассигнований  в отчетном финансовом году согласно отчету об исполнении бюджета с учетом внесенных в него измен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88722,19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69" w:hanging="0"/>
              <w:rPr/>
            </w:pPr>
            <w:r>
              <w:rPr>
                <w:sz w:val="24"/>
                <w:szCs w:val="24"/>
              </w:rPr>
              <w:t>Кассовое исполнение расходов  в отчетном финансов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47,0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47" w:hanging="0"/>
              <w:rPr/>
            </w:pPr>
            <w:r>
              <w:rPr>
                <w:sz w:val="24"/>
                <w:szCs w:val="24"/>
              </w:rPr>
              <w:t>Количество фактов неправомерного использования бюджетных средств, в том числе нецелевого использования бюджетных средств    муниципальными учрежд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71"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остановлений (решений) о назначении административного наказания, вступивших в законную силу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50" w:righ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69" w:hanging="0"/>
              <w:rPr/>
            </w:pPr>
            <w:r>
              <w:rPr>
                <w:sz w:val="24"/>
                <w:szCs w:val="24"/>
              </w:rPr>
              <w:t>Количество фактов несоблюдения муниципальными учреждениями правил планирования заку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1"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остановлений (решений) о назначении административного наказания, вступивших в законную силу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50" w:righ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Объем просроченной кредиторской задолженности  по расчетам с кредиторами по состоянию на 1 января года, следующего за отчетным г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hanging="0"/>
              <w:rPr/>
            </w:pPr>
            <w:r>
              <w:rPr>
                <w:sz w:val="24"/>
                <w:szCs w:val="24"/>
              </w:rPr>
              <w:t xml:space="preserve">Годовой отчет об исполнении бюджета, сведения о дебиторской и </w:t>
            </w:r>
            <w:r>
              <w:rPr>
                <w:spacing w:val="-3"/>
                <w:sz w:val="24"/>
                <w:szCs w:val="24"/>
              </w:rPr>
              <w:t xml:space="preserve">кредиторской </w:t>
            </w: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2991,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50" w:righ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Объем кредиторской задолженности в отчетном финансовом году по состоянию на 1 января года, следующего за отчетным г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1" w:right="53" w:hanging="0"/>
              <w:jc w:val="both"/>
              <w:rPr/>
            </w:pPr>
            <w:r>
              <w:rPr>
                <w:sz w:val="24"/>
                <w:szCs w:val="24"/>
              </w:rPr>
              <w:t xml:space="preserve">Годовой отчет об исполнении бюджета, сведения о дебиторской и </w:t>
            </w:r>
            <w:r>
              <w:rPr>
                <w:spacing w:val="-3"/>
                <w:sz w:val="24"/>
                <w:szCs w:val="24"/>
              </w:rPr>
              <w:t xml:space="preserve">кредиторской </w:t>
            </w: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437,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50" w:righ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расходов в отчетном финанс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6947,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50" w:righ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8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Соответствие  муниципальных правовых актов, устанавливающих порядок и условия предоставления средств из бюджета юридическим лицам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right="139" w:hanging="0"/>
              <w:rPr/>
            </w:pPr>
            <w:r>
              <w:rPr>
                <w:sz w:val="24"/>
                <w:szCs w:val="24"/>
              </w:rPr>
              <w:t>Правовая экспертиза муниципальных правовых ак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50" w:righ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9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налоговых и неналоговых доходов, утвержденных решением о бюджете (с учетом изменений и дополнений, внесенных в течение отчетного финансового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 бюджете на очередной финансовый год и плановый период, годовой отчет об исполнении бюджет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80,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50" w:right="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бюджета по налоговым и неналоговым доходам главного администратора доходов бюджета в отчетном финанс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napToGrid w:val="false"/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28,0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0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028" w:leader="none"/>
                <w:tab w:val="left" w:pos="2607" w:leader="none"/>
                <w:tab w:val="left" w:pos="4441" w:leader="none"/>
                <w:tab w:val="left" w:pos="5293" w:leader="none"/>
                <w:tab w:val="left" w:pos="5705" w:leader="none"/>
                <w:tab w:val="left" w:pos="7941" w:leader="none"/>
              </w:tabs>
              <w:ind w:left="69" w:right="54" w:hanging="0"/>
              <w:rPr/>
            </w:pPr>
            <w:r>
              <w:rPr>
                <w:sz w:val="24"/>
                <w:szCs w:val="24"/>
              </w:rPr>
              <w:t>Объем</w:t>
              <w:tab/>
              <w:t>дебиторской</w:t>
              <w:tab/>
              <w:t>задолженности</w:t>
              <w:tab/>
              <w:t xml:space="preserve"> муниципальных учреждений на начало текущ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1" w:right="52" w:hanging="0"/>
              <w:jc w:val="both"/>
              <w:rPr/>
            </w:pPr>
            <w:r>
              <w:rPr>
                <w:sz w:val="24"/>
                <w:szCs w:val="24"/>
              </w:rPr>
              <w:t xml:space="preserve">Годовой отчет об исполнении бюджета, сведения о дебиторской и </w:t>
            </w:r>
            <w:r>
              <w:rPr>
                <w:spacing w:val="-3"/>
                <w:sz w:val="24"/>
                <w:szCs w:val="24"/>
              </w:rPr>
              <w:t xml:space="preserve">кредиторской </w:t>
            </w: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59,0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028" w:leader="none"/>
                <w:tab w:val="left" w:pos="2607" w:leader="none"/>
                <w:tab w:val="left" w:pos="4444" w:leader="none"/>
                <w:tab w:val="left" w:pos="5295" w:leader="none"/>
                <w:tab w:val="left" w:pos="5708" w:leader="none"/>
                <w:tab w:val="left" w:pos="7943" w:leader="none"/>
              </w:tabs>
              <w:spacing w:lineRule="exact" w:line="270"/>
              <w:ind w:left="69" w:hanging="0"/>
              <w:rPr/>
            </w:pPr>
            <w:r>
              <w:rPr>
                <w:sz w:val="24"/>
                <w:szCs w:val="24"/>
              </w:rPr>
              <w:t>Объем</w:t>
              <w:tab/>
              <w:t>дебиторской</w:t>
              <w:tab/>
              <w:t>задолженности муниципальных учреждений по состоянию на 1 число года, следующего за отчетным год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860" w:leader="none"/>
                <w:tab w:val="left" w:pos="2479" w:leader="none"/>
              </w:tabs>
              <w:snapToGrid w:val="false"/>
              <w:spacing w:lineRule="atLeast" w:line="270"/>
              <w:ind w:left="71" w:righ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3180,0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1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64" w:leader="none"/>
                <w:tab w:val="left" w:pos="2748" w:leader="none"/>
                <w:tab w:val="left" w:pos="4429" w:leader="none"/>
                <w:tab w:val="left" w:pos="6425" w:leader="none"/>
                <w:tab w:val="left" w:pos="7492" w:leader="none"/>
              </w:tabs>
              <w:spacing w:lineRule="exact" w:line="268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tab/>
              <w:t>дней</w:t>
              <w:tab/>
              <w:t>отклонения</w:t>
              <w:tab/>
              <w:t>представления</w:t>
              <w:tab/>
              <w:t>годовой бюджетной отчетности от установленных сро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истерства финансов КО №05-02/1189 от  04.04.202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2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 xml:space="preserve">Факты нарушения порядка формирования и представления годовой бюджетной отчетности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3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Количество допущенных  ошибок в формах годовой бюджетной отче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4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дней отклонения фактической даты утверждения муниципальных заданий  учреждениям от срока, установленного Порядком формирования муниципального задания на оказание муниципальных услуг (выполнения работ) в отношении муниципальных учреждений и финансового обеспечения выполнения муниципального зад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муниципальные задания на оказание муниципальных услуг (выполнения работ) муниципальными учрежд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5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84" w:hanging="0"/>
              <w:rPr/>
            </w:pPr>
            <w:r>
              <w:rPr>
                <w:sz w:val="24"/>
                <w:szCs w:val="24"/>
              </w:rPr>
              <w:t>Наличие информации, размещенной в полном объеме 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Ф от 21.07.2011 № 86н, по состоянию на 15 марта текуще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размещенная в сети Интернет на сайте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 www.bus.gov.ru</w:t>
              </w:r>
            </w:hyperlink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азмещена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6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4" w:hanging="0"/>
              <w:jc w:val="both"/>
              <w:rPr/>
            </w:pPr>
            <w:r>
              <w:rPr>
                <w:sz w:val="24"/>
                <w:szCs w:val="24"/>
              </w:rPr>
              <w:t>Количество дней отклонения фактической даты утверждения планов финансово-хозяйственной деятельности  бюджетных и автономных учреждений на текущий финансовый год и плановый период от сроков, установленных Порядком составления и утверждения плана финансово-хозяйственной деятельности муниципальных бюджетных и автономных учре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планы финансово-хозяйственной деятельности муниципальных бюджетных и автономных учрежд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82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7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убсидии на финансовое обеспечение муниципальных заданий, установленных муниципальным учрежден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71" w:hanging="0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hanging="0"/>
              <w:rPr/>
            </w:pPr>
            <w:r>
              <w:rPr>
                <w:sz w:val="24"/>
                <w:szCs w:val="24"/>
              </w:rPr>
              <w:t>Решение о бюджете на очередной финансовый год и плановый период, годовой отчет об исполнении бюджета, отчет об исполнении  плана  финансово-хозяйственно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1360,83</w:t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статков средств субсидии на финансовое обеспечение муниципальных заданий, не использованных муниципальными учреждениями на конец отчетного года (без учета сумм разрешенного к использованию остат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napToGrid w:val="false"/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8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Количество внешних контрольных мероприятий, проведенных в отношении   учреждений, в ходе которых выявлены нарушения бюджетного законодательства в отчетн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hanging="0"/>
              <w:rPr/>
            </w:pPr>
            <w:r>
              <w:rPr>
                <w:sz w:val="24"/>
                <w:szCs w:val="24"/>
              </w:rPr>
              <w:t>Справки о проведении проверок  учрежд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/>
            </w:pPr>
            <w:r>
              <w:rPr>
                <w:sz w:val="24"/>
                <w:szCs w:val="24"/>
              </w:rPr>
              <w:t>Количество внешних контрольных мероприятий, проведенных в отношении    учреждений в отчетн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napToGrid w:val="false"/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0              </w:t>
            </w:r>
          </w:p>
        </w:tc>
      </w:tr>
      <w:tr>
        <w:trPr>
          <w:trHeight w:val="82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9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4" w:hanging="0"/>
              <w:jc w:val="both"/>
              <w:rPr/>
            </w:pPr>
            <w:r>
              <w:rPr>
                <w:sz w:val="24"/>
                <w:szCs w:val="24"/>
              </w:rPr>
              <w:t>Количество ведомственных контрольных мероприятий, проведенных  в отношении  учреждений, в ходе которых выявлены финансовые нарушения в отчетном финансов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pacing w:lineRule="exact" w:line="268"/>
              <w:ind w:left="71" w:hanging="0"/>
              <w:rPr/>
            </w:pPr>
            <w:r>
              <w:rPr>
                <w:sz w:val="24"/>
                <w:szCs w:val="24"/>
              </w:rPr>
              <w:t>План проведения проверок  учреждений; справки проведения проверок учрежд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50"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4" w:hanging="0"/>
              <w:jc w:val="both"/>
              <w:rPr/>
            </w:pPr>
            <w:r>
              <w:rPr>
                <w:sz w:val="24"/>
                <w:szCs w:val="24"/>
              </w:rPr>
              <w:t>Количество ведомственных контрольных мероприятий, проведенных  в отношении   учреждений в отчетном финансов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66" w:leader="none"/>
                <w:tab w:val="left" w:pos="2415" w:leader="none"/>
                <w:tab w:val="left" w:pos="3770" w:leader="none"/>
              </w:tabs>
              <w:snapToGrid w:val="false"/>
              <w:spacing w:lineRule="exact" w:line="268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before="5" w:after="1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ой оценки качества финансового менеджм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  « Администрация  муниципального образования Светлогорский   городской  округ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971040</wp:posOffset>
                </wp:positionH>
                <wp:positionV relativeFrom="paragraph">
                  <wp:posOffset>384175</wp:posOffset>
                </wp:positionV>
                <wp:extent cx="6982460" cy="70485"/>
                <wp:effectExtent l="3175" t="3810" r="3810" b="0"/>
                <wp:wrapTopAndBottom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5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70485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7200,70485" path="m0,0l7200,0e" stroked="t" o:allowincell="f" style="position:absolute;margin-left:155.2pt;margin-top:30.25pt;width:549.75pt;height:5.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sz w:val="28"/>
          <w:szCs w:val="28"/>
        </w:rPr>
        <w:t>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 2021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2"/>
        <w:gridCol w:w="6808"/>
        <w:gridCol w:w="3827"/>
        <w:gridCol w:w="2977"/>
      </w:tblGrid>
      <w:tr>
        <w:trPr>
          <w:tblHeader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теля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оценк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ю (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/ оценка по показателю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балл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оценка по направлению / максимальная оценка по показателю</w:t>
            </w:r>
          </w:p>
        </w:tc>
      </w:tr>
      <w:tr>
        <w:trPr>
          <w:tblHeader w:val="true"/>
          <w:trHeight w:val="21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Качество управления расходами бюджет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предоставления РР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юджетных ассигнований  формируемых в рамках муниципальных программ, в общем объеме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еиспользованных на конец отчетного финансового года бюджетных ассигнова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омерное использование бюджетных средств, в том числе нецелевое использование бюджетных сред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равил планирования закуп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муниципальных учреждений с просроченной кредиторской задолж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ия кредиторской задолженностью   муниципальных учреж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авовой базы, обеспечивающей предоставление средств из бюджета юридическим лицам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управления доходами бюджет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их поступлений по налоговым и неналоговым доходам  от плановых показ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просроченной дебиторской задолженностью по платежам в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ачество ведения учета и составления бюджетной отчетно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 сроков представления годовой бюджетной отчет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рядка формирования и представления годовой бюджетной отче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оверности годовой бюджетной отче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существление функций и полномочий учредителя муниципальных учреждений</w:t>
            </w:r>
          </w:p>
        </w:tc>
      </w:tr>
      <w:tr>
        <w:trPr>
          <w:trHeight w:val="180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утверждения муниципальных заданий   учреждениям на текущий финансовый год и плановый период в срок, установленный Порядком формирования муниципального задания на оказание муниципальных услуг (выполнения работ) в отношении муниципальных учреждений и финансового обеспечения выполнения муниципального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1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 учреждениями на официальном сайте в сети Интернет www.bus.gov.ru 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№ 86н, в срок до 15 марта года, следующего за отчетн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5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утверждения планов финансово-хозяйственной деятельност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х и автономных учреждений на текущий финансовый год и плановый период в соответствии со сроками, установленными Порядком составления и утверждения плана финансово-хозяйственной деятельности муниципальных бюджетных и автономных учреж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6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униципального задания  муниципальными учрежден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ценка организации финансового контрол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домственных контрольных мероприятий, в ходе которых выявлены финансовые нарушения в отчетном финансов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качества финансового менеджмента (КФ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 xml:space="preserve">Уровень качества финансового менеджмента </w:t>
            </w: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tabs>
          <w:tab w:val="clear" w:pos="709"/>
          <w:tab w:val="left" w:pos="2313" w:leader="none"/>
          <w:tab w:val="left" w:pos="3686" w:leader="none"/>
        </w:tabs>
        <w:spacing w:before="90" w:after="120"/>
        <w:ind w:left="126" w:right="30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Таблица 3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</w:t>
      </w:r>
    </w:p>
    <w:p>
      <w:pPr>
        <w:pStyle w:val="TextBody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анализа качества финансового менеджмент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 2021 года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7694"/>
        <w:gridCol w:w="1485"/>
        <w:gridCol w:w="1916"/>
        <w:gridCol w:w="1702"/>
        <w:gridCol w:w="1701"/>
      </w:tblGrid>
      <w:tr>
        <w:trPr>
          <w:tblHeader w:val="true"/>
          <w:trHeight w:val="126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42" w:right="210" w:firstLine="48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7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77" w:right="158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направлений оценки, </w:t>
            </w:r>
          </w:p>
          <w:p>
            <w:pPr>
              <w:pStyle w:val="TableParagraph"/>
              <w:ind w:left="177" w:right="158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8" w:right="135" w:firstLine="1"/>
              <w:jc w:val="center"/>
              <w:rPr/>
            </w:pPr>
            <w:r>
              <w:rPr>
                <w:sz w:val="24"/>
              </w:rPr>
              <w:t>Средняя оценка по показателю (SP</w:t>
            </w:r>
            <w:r>
              <w:rPr>
                <w:sz w:val="24"/>
                <w:lang w:val="en-US"/>
              </w:rPr>
              <w:t>j</w:t>
            </w:r>
            <w:r>
              <w:rPr>
                <w:sz w:val="24"/>
              </w:rPr>
              <w:t>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32" w:right="116" w:firstLine="1"/>
              <w:jc w:val="center"/>
              <w:rPr/>
            </w:pPr>
            <w:r>
              <w:rPr>
                <w:sz w:val="24"/>
              </w:rPr>
              <w:t xml:space="preserve">получившие </w:t>
            </w:r>
            <w:r>
              <w:rPr>
                <w:spacing w:val="-1"/>
                <w:sz w:val="24"/>
              </w:rPr>
              <w:t xml:space="preserve">неудовлетвори-тельную </w:t>
            </w:r>
            <w:r>
              <w:rPr>
                <w:sz w:val="24"/>
              </w:rPr>
              <w:t>оценку по показателю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учившие лучшую оценку по показа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6"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к которым показатель</w:t>
            </w:r>
          </w:p>
          <w:p>
            <w:pPr>
              <w:pStyle w:val="TableParagraph"/>
              <w:spacing w:lineRule="atLeast" w:line="270"/>
              <w:ind w:left="172" w:right="149" w:hanging="1"/>
              <w:jc w:val="center"/>
              <w:rPr/>
            </w:pPr>
            <w:r>
              <w:rPr>
                <w:sz w:val="24"/>
              </w:rPr>
              <w:t xml:space="preserve">не </w:t>
            </w:r>
            <w:r>
              <w:rPr>
                <w:spacing w:val="-1"/>
                <w:sz w:val="24"/>
              </w:rPr>
              <w:t>приме</w:t>
            </w:r>
            <w:r>
              <w:rPr>
                <w:sz w:val="24"/>
              </w:rPr>
              <w:t>ним</w:t>
            </w:r>
          </w:p>
        </w:tc>
      </w:tr>
      <w:tr>
        <w:trPr>
          <w:tblHeader w:val="true"/>
          <w:trHeight w:val="27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34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7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1. Качество управления расходами бюджета</w:t>
            </w:r>
          </w:p>
        </w:tc>
      </w:tr>
      <w:tr>
        <w:trPr>
          <w:trHeight w:val="55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75" w:hanging="0"/>
              <w:rPr>
                <w:sz w:val="24"/>
              </w:rPr>
            </w:pPr>
            <w:r>
              <w:rPr>
                <w:sz w:val="24"/>
              </w:rPr>
              <w:t>Р1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предоставления РР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75" w:hanging="0"/>
              <w:rPr>
                <w:sz w:val="24"/>
              </w:rPr>
            </w:pPr>
            <w:r>
              <w:rPr>
                <w:sz w:val="24"/>
              </w:rPr>
              <w:t>Р2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юджетных ассигнований формируемых в рамках муниципальных программ, в общем объеме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</w:t>
            </w:r>
            <w:r>
              <w:rPr/>
              <w:t>---</w:t>
            </w:r>
          </w:p>
        </w:tc>
      </w:tr>
      <w:tr>
        <w:trPr>
          <w:trHeight w:val="55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75" w:hanging="0"/>
              <w:rPr>
                <w:sz w:val="24"/>
              </w:rPr>
            </w:pPr>
            <w:r>
              <w:rPr>
                <w:sz w:val="24"/>
              </w:rPr>
              <w:t>Р3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77" w:hanging="0"/>
              <w:rPr>
                <w:sz w:val="24"/>
              </w:rPr>
            </w:pPr>
            <w:r>
              <w:rPr>
                <w:sz w:val="24"/>
              </w:rPr>
              <w:t xml:space="preserve">Доля неиспользованных на конец отчетного финансового года бюджетных ассигнова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  <w:p>
            <w:pPr>
              <w:pStyle w:val="TableParagrap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75" w:hanging="0"/>
              <w:rPr>
                <w:sz w:val="24"/>
              </w:rPr>
            </w:pPr>
            <w:r>
              <w:rPr>
                <w:sz w:val="24"/>
              </w:rPr>
              <w:t>Р4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77" w:hanging="0"/>
              <w:rPr>
                <w:sz w:val="24"/>
              </w:rPr>
            </w:pPr>
            <w:r>
              <w:rPr>
                <w:sz w:val="24"/>
              </w:rPr>
              <w:t>Неправомерное использование бюджетных средств, в том числе нецелевое использование бюджетных сред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75" w:hanging="0"/>
              <w:rPr>
                <w:sz w:val="24"/>
              </w:rPr>
            </w:pPr>
            <w:r>
              <w:rPr>
                <w:sz w:val="24"/>
              </w:rPr>
              <w:t>Р5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/>
              <w:ind w:left="177" w:hanging="0"/>
              <w:rPr>
                <w:sz w:val="24"/>
              </w:rPr>
            </w:pPr>
            <w:r>
              <w:rPr>
                <w:sz w:val="24"/>
                <w:szCs w:val="24"/>
              </w:rPr>
              <w:t>Несоблюдение правил планирования закупо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 просроченной кредиторской 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управления кредиторской задолженностью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авовой базы, обеспечивающей предоставление средств из бюджета юридическим лицам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1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ачество управления доходами бюджета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их поступлений по налоговым и неналоговым доходам по главным администраторам доходов бюджета от плановых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просроченной дебиторской задолженностью по платежам в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1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ачество ведения учета и составления бюджетной отчетности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 сроков представления годовой бюджетной отчетн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рядка формирования и представления годовой бюджетн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достоверности годовой бюджетной отчетн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1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существление функций и полномочий учредителя муниципальных учреждений</w:t>
            </w:r>
          </w:p>
        </w:tc>
      </w:tr>
      <w:tr>
        <w:trPr>
          <w:trHeight w:val="152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утверждения муниципальных заданий на текущий финансовый год и плановый период в срок, установленный Порядком формирования муниципального задания на оказание муниципальных услуг (выполнения работ) в отношении муниципальных учреждений и финансового обеспечения выполнения муниципального зад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210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в сети Интернет www.bus.gov.ru 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№ 86н, в срок до 15 марта года, следующего за отчетны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183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утверждения планов финансово-хозяйственной деятельности   бюджетных и автономных учреждений на текущий финансовый год и плановый период в соответствии со сроками, установленными Порядком составления и утверждения плана финансово-хозяйственной деятельности муниципальных бюджетных и автоном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68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униципального задания   муниципаль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15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ценка организации финансового контроля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рушений бюджетного законодательства, выявленных в ходе проведения контрольных мероприятий в отчетном финансовом год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едомственных контрольных мероприятий, </w:t>
            </w:r>
          </w:p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которых выявлены финансовые нарушения </w:t>
            </w:r>
          </w:p>
          <w:p>
            <w:pPr>
              <w:pStyle w:val="ConsPlus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финансовом год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TextBody"/>
        <w:spacing w:before="4" w:after="120"/>
        <w:jc w:val="center"/>
        <w:rPr/>
      </w:pPr>
      <w:r>
        <w:rPr/>
      </w:r>
    </w:p>
    <w:p>
      <w:pPr>
        <w:pStyle w:val="TextBody"/>
        <w:spacing w:before="4" w:after="12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2313" w:leader="none"/>
          <w:tab w:val="left" w:pos="3686" w:leader="none"/>
        </w:tabs>
        <w:spacing w:before="90" w:after="120"/>
        <w:ind w:left="126" w:right="3099" w:hanging="0"/>
        <w:rPr/>
      </w:pPr>
      <w:r>
        <w:rPr/>
      </w:r>
    </w:p>
    <w:p>
      <w:pPr>
        <w:pStyle w:val="TextBody"/>
        <w:tabs>
          <w:tab w:val="clear" w:pos="709"/>
          <w:tab w:val="left" w:pos="2313" w:leader="none"/>
          <w:tab w:val="left" w:pos="3686" w:leader="none"/>
        </w:tabs>
        <w:spacing w:before="90" w:after="120"/>
        <w:ind w:left="126" w:right="3099" w:hanging="0"/>
        <w:rPr/>
      </w:pPr>
      <w:r>
        <w:rPr/>
      </w:r>
    </w:p>
    <w:p>
      <w:pPr>
        <w:pStyle w:val="TextBody"/>
        <w:tabs>
          <w:tab w:val="clear" w:pos="709"/>
          <w:tab w:val="left" w:pos="2313" w:leader="none"/>
          <w:tab w:val="left" w:pos="3686" w:leader="none"/>
        </w:tabs>
        <w:spacing w:before="90" w:after="120"/>
        <w:ind w:left="126" w:right="3099" w:hanging="0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tabs>
          <w:tab w:val="clear" w:pos="709"/>
          <w:tab w:val="left" w:pos="2313" w:leader="none"/>
          <w:tab w:val="left" w:pos="3686" w:leader="none"/>
        </w:tabs>
        <w:spacing w:before="90" w:after="120"/>
        <w:ind w:left="126" w:right="3099" w:hanging="0"/>
        <w:rPr/>
      </w:pPr>
      <w:r>
        <w:rPr/>
      </w:r>
    </w:p>
    <w:p>
      <w:pPr>
        <w:pStyle w:val="Normal"/>
        <w:ind w:left="3402" w:right="55" w:hanging="141"/>
        <w:jc w:val="right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4</w:t>
      </w:r>
    </w:p>
    <w:p>
      <w:pPr>
        <w:pStyle w:val="Normal"/>
        <w:ind w:left="3402" w:right="55" w:hanging="141"/>
        <w:jc w:val="right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spacing w:before="3" w:after="120"/>
        <w:rPr>
          <w:sz w:val="30"/>
        </w:rPr>
      </w:pPr>
      <w:r>
        <w:rPr>
          <w:sz w:val="30"/>
        </w:rPr>
      </w:r>
    </w:p>
    <w:p>
      <w:pPr>
        <w:pStyle w:val="Heading1"/>
        <w:ind w:right="3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рейтинг</w:t>
      </w:r>
    </w:p>
    <w:p>
      <w:pPr>
        <w:pStyle w:val="Normal"/>
        <w:ind w:right="369" w:hanging="0"/>
        <w:jc w:val="center"/>
        <w:rPr/>
      </w:pPr>
      <w:r>
        <w:rPr>
          <w:b/>
          <w:sz w:val="24"/>
          <w:szCs w:val="24"/>
        </w:rPr>
        <w:t>муниципального образования « Светлогорский городской округ» ранжированный по убыванию рейтинговой оценки качества финансового менеджмента</w:t>
      </w:r>
    </w:p>
    <w:p>
      <w:pPr>
        <w:pStyle w:val="Normal"/>
        <w:ind w:right="369" w:hanging="0"/>
        <w:jc w:val="center"/>
        <w:rPr/>
      </w:pPr>
      <w:r>
        <w:rPr>
          <w:sz w:val="24"/>
          <w:szCs w:val="24"/>
        </w:rPr>
        <w:t>за  2021   год</w:t>
      </w:r>
    </w:p>
    <w:p>
      <w:pPr>
        <w:pStyle w:val="Normal"/>
        <w:ind w:left="1716" w:right="17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3" w:after="12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tbl>
      <w:tblPr>
        <w:tblW w:w="989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106"/>
        <w:gridCol w:w="1891"/>
        <w:gridCol w:w="2160"/>
        <w:gridCol w:w="2068"/>
      </w:tblGrid>
      <w:tr>
        <w:trPr>
          <w:trHeight w:val="13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№</w:t>
            </w:r>
          </w:p>
          <w:p>
            <w:pPr>
              <w:pStyle w:val="TableParagraph"/>
              <w:ind w:left="155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66" w:right="4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1" w:right="272" w:hanging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 оценка (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55" w:right="241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качества финансового менеджмента</w:t>
            </w:r>
          </w:p>
          <w:p>
            <w:pPr>
              <w:pStyle w:val="TableParagraph"/>
              <w:spacing w:lineRule="exact" w:line="264"/>
              <w:ind w:left="698" w:right="6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ФМ)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0" w:right="194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оценка качества финансового менеджмента</w:t>
            </w:r>
          </w:p>
          <w:p>
            <w:pPr>
              <w:pStyle w:val="TableParagraph"/>
              <w:spacing w:lineRule="exact" w:line="264"/>
              <w:ind w:left="655" w:right="6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AX)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муниципального образования «Светлогорский городской округ»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1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реднего уровня качества финансового</w:t>
            </w:r>
          </w:p>
          <w:p>
            <w:pPr>
              <w:pStyle w:val="TableParagraph"/>
              <w:spacing w:lineRule="exact" w:line="264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 (MR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0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X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313" w:leader="none"/>
          <w:tab w:val="left" w:pos="3686" w:leader="none"/>
        </w:tabs>
        <w:spacing w:before="90" w:after="120"/>
        <w:ind w:left="126" w:right="3099" w:hanging="0"/>
        <w:rPr/>
      </w:pPr>
      <w:r>
        <w:rPr/>
      </w:r>
    </w:p>
    <w:p>
      <w:pPr>
        <w:pStyle w:val="TextBody"/>
        <w:tabs>
          <w:tab w:val="clear" w:pos="709"/>
          <w:tab w:val="left" w:pos="2313" w:leader="none"/>
          <w:tab w:val="left" w:pos="3686" w:leader="none"/>
        </w:tabs>
        <w:spacing w:before="90" w:after="120"/>
        <w:ind w:left="126" w:right="30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397" w:top="90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Верхний колонтитул Знак"/>
    <w:qFormat/>
    <w:rPr/>
  </w:style>
  <w:style w:type="character" w:styleId="Style21">
    <w:name w:val="Основной текст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-360" w:firstLine="1066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8:00Z</dcterms:created>
  <dc:creator>Aboldyr@minfin.ru</dc:creator>
  <dc:description/>
  <cp:keywords/>
  <dc:language>en-US</dc:language>
  <cp:lastModifiedBy>Вовк Нина Николаевна</cp:lastModifiedBy>
  <cp:lastPrinted>2022-06-10T10:30:00Z</cp:lastPrinted>
  <dcterms:modified xsi:type="dcterms:W3CDTF">2024-10-17T09:49:00Z</dcterms:modified>
  <cp:revision>3</cp:revision>
  <dc:subject/>
  <dc:title>ПОЯСНИТЕЛЬНАЯ ЗАПИСКА</dc:title>
</cp:coreProperties>
</file>