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муниципального образован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«Светлогорский городской округ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ндаренко Владимира Владимировича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тигнутых значениях показателей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ценки эффективности деятельност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ветлогорский городской округ» за 2023 год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х планируемых значениях на 3-летний период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е образование «Светлогорский городской округ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о Законом Калининградской области от 30 марта 2018 года № 156 «Об объединении поселений, входящих в состав муниципального образования «Светлогорский муниципальный район», и организации местного самоуправления на объединённой территории» путём объединения поселений, входящих в состав муниципального образования «Светлогорский муниципальный район», без изменения границ общей территории муниципального образования «Светлогорский муниципальный район». 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ечень населённых пунктов в составе муниципального образования «Светлогорский городской округ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1. город Светлогорс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2. посёлок Донско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3. посёлок Лесное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 посёлок Марьинское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. посёлок Маяк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6. посёлок Молодогвардейское;</w:t>
      </w:r>
    </w:p>
    <w:p>
      <w:pPr>
        <w:pStyle w:val="Normal"/>
        <w:tabs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7. посёлок Приморье.</w:t>
      </w:r>
    </w:p>
    <w:p>
      <w:pPr>
        <w:pStyle w:val="11"/>
        <w:ind w:firstLine="709"/>
        <w:jc w:val="both"/>
        <w:rPr/>
      </w:pPr>
      <w:r>
        <w:rPr>
          <w:b w:val="false"/>
          <w:szCs w:val="28"/>
        </w:rPr>
        <w:t>Административным центром муниципального образования «Светлогорский городской округ» определён город Светлогорск.</w:t>
      </w:r>
    </w:p>
    <w:p>
      <w:pPr>
        <w:pStyle w:val="Style2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ветлогорского городского округа является исполнительным органом местного самоуправления. Полное наименование: муниципальное учреждение «Администрация муниципального образования «Светлогорский городской округ».</w:t>
      </w:r>
    </w:p>
    <w:p>
      <w:pPr>
        <w:pStyle w:val="Style2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муниципального образования «Светлогорский городской округ» – Бондаренко Владимир Владимирович, назначенный на должность решением окружного Совета депутатов муниципального образования «Светлогорский городской округ» от 16 октября 2023 года № 62 «О назначении на должность главы администрации муниципального образования «Светлогорский городской округ»». 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Правовой базовой основой деятельности администрации муниципального образования «Светлогорский городской округ» является Федеральный закон                  № 131 «Об общих принципах местного самоуправления в Российской Федерации», областные законодательные акты, регулирующие деятельность местного самоуправления в Калининградской области, Устав муниципального образования «Светлогорский городской округ».</w:t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709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 xml:space="preserve">Общая площадь занимаемых Светлогорским городским округом земель составляет 3 316 га: из них 487 га занимают зелёные зоны, 7 га – внутренние водоёмы. </w:t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709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никальные природно-ландшафтные условия, уникальные водные ресурсы, благоприятный климат, наличие большого числа объектов историко-культурного наследия, богатые туристические традиции обеспечивают постоянное развитие туристической сферы в Светлогорском городском округе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данным Федеральной службы государственной статистики по Калининградской области среднегодовая численность постоянного населения Светлогорского городского округа в 2023 году составила 20 955 человек. </w:t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709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Экономическое разви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Число субъектов малого и среднего предпринимательства в расчёте на 10 тыс. человек населения (единиц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: Федеральная служба государственной статистики по Калининградской области (далее – Калининградстат), актуальная информация единого реестра субъектов малого и среднего предпринимательства (</w:t>
      </w:r>
      <w:hyperlink r:id="rId2">
        <w:r>
          <w:rPr>
            <w:rStyle w:val="InternetLink"/>
            <w:color w:val="000000"/>
            <w:sz w:val="28"/>
            <w:szCs w:val="28"/>
          </w:rPr>
          <w:t>https://ofd/nalog.ru</w:t>
        </w:r>
      </w:hyperlink>
      <w:r>
        <w:rPr>
          <w:sz w:val="28"/>
          <w:szCs w:val="28"/>
        </w:rPr>
        <w:t xml:space="preserve">), сведения муниципального образования «Светлогорский городской округ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я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>
          <w:trHeight w:val="65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единиц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0</w:t>
            </w:r>
          </w:p>
        </w:tc>
      </w:tr>
    </w:tbl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лановое значение показателя достигнут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ым Калининградстата</w:t>
      </w:r>
      <w:r>
        <w:rPr>
          <w:rFonts w:eastAsia="Calibri"/>
          <w:sz w:val="28"/>
          <w:szCs w:val="28"/>
        </w:rPr>
        <w:t xml:space="preserve"> число субъектов малого и среднего предпринимательства, осуществляющих деятельность на территории Светлогорского городского округа, </w:t>
      </w:r>
      <w:r>
        <w:rPr>
          <w:sz w:val="28"/>
          <w:szCs w:val="28"/>
        </w:rPr>
        <w:t xml:space="preserve">в 2023 году составило 1290 единиц, </w:t>
      </w:r>
      <w:r>
        <w:rPr>
          <w:rFonts w:eastAsia="Calibri"/>
          <w:sz w:val="28"/>
          <w:szCs w:val="28"/>
        </w:rPr>
        <w:t>в 2022 году состав</w:t>
      </w:r>
      <w:r>
        <w:rPr>
          <w:sz w:val="28"/>
          <w:szCs w:val="28"/>
        </w:rPr>
        <w:t>ляло</w:t>
      </w:r>
      <w:r>
        <w:rPr>
          <w:rFonts w:eastAsia="Calibri"/>
          <w:sz w:val="28"/>
          <w:szCs w:val="28"/>
        </w:rPr>
        <w:t xml:space="preserve"> 1269 единиц: т.е. в численности </w:t>
      </w:r>
      <w:r>
        <w:rPr>
          <w:sz w:val="28"/>
          <w:szCs w:val="28"/>
        </w:rPr>
        <w:t>субъектов малого и среднего предпринимательства состоялся прирост на 21 единицу. Значение показателя «Число субъектов малого и среднего предпринимательства в расчёте на 10 тыс. человек населения (единиц)» в 2023 году увеличилось на 64 единицы по сравнению с 2022 годом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лижайший трёхлетний период запланирован постепенный рост показателя за счет миграционного прироста населения (покупка жилья, переезд на постоянное место жительства), влияющего на осуществление деятельности субъектов малого и среднего предприниматель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2026 году ожидается численность субъектов малого и среднего предпринимательства в расчёте на 10 тыс. человек населения в количестве 530 единиц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101983628"/>
      <w:bookmarkEnd w:id="0"/>
      <w:r>
        <w:rPr>
          <w:sz w:val="28"/>
          <w:szCs w:val="28"/>
        </w:rPr>
        <w:t xml:space="preserve">Источники информации: Калининградстат, форма федерального статистического наблюдения № П-4 «Сведения о численности и заработной плате работников», сведения муниципального образования «Светлогорский городской округ». </w:t>
      </w:r>
    </w:p>
    <w:p>
      <w:pPr>
        <w:pStyle w:val="Normal"/>
        <w:ind w:firstLine="709"/>
        <w:jc w:val="both"/>
        <w:rPr/>
      </w:pPr>
      <w:r>
        <w:rPr/>
        <w:t>Значения показателя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оцентов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25,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4</w:t>
            </w:r>
          </w:p>
        </w:tc>
      </w:tr>
    </w:tbl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лановое значение показателя достигнуто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нинградстат обновляет показатель «Доля среднесписочной численности работников (без внешних совместителей) малых и средних предприятий (человек) в среднесписочной численности работников (без внешних совместителей) всех предприятий и организаций» 1 раз в 5 лет. За период 2020-2024 гг. показатель будет составлять 25,4%. </w:t>
      </w:r>
    </w:p>
    <w:p>
      <w:pPr>
        <w:pStyle w:val="Normal"/>
        <w:ind w:firstLine="709"/>
        <w:jc w:val="both"/>
        <w:rPr/>
      </w:pPr>
      <w:bookmarkStart w:id="1" w:name="_Hlk102069685"/>
      <w:bookmarkEnd w:id="1"/>
      <w:r>
        <w:rPr>
          <w:sz w:val="28"/>
          <w:szCs w:val="28"/>
        </w:rPr>
        <w:t xml:space="preserve">На ближайший трёхлетний период запланирован небольшой рост показателя с учётом текущих обстоятельств, влияющих на осуществление деятельности малых и средних предприятий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2026 году ожидаемое значение показателя составит 25,7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102069685"/>
      <w:bookmarkStart w:id="3" w:name="_Hlk102069685"/>
      <w:bookmarkEnd w:id="3"/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Объем инвестиций в основной капитал (за исключением бюджетных средств) в расчёте на 1 жител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: Калининградстат, формы федерального статистического наблюдения № П-2 «Сведения об инвестициях в нефинансовые активы», № П-2 (инвест) «Сведения об инвестиционной деятельности»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/>
        <w:t>Значения показателя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лей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 40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0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 181</w:t>
            </w:r>
          </w:p>
        </w:tc>
      </w:tr>
    </w:tbl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лановое значение показателя достигнуто. </w:t>
      </w:r>
    </w:p>
    <w:p>
      <w:pPr>
        <w:pStyle w:val="Normal"/>
        <w:tabs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ъем инвестиций в основной капитал (за исключением бюджетных средств) в расчете на 1 жителя в 2023 году составил 39 181 рубль, в 2022 году данный показатель составлял 12 406 рублей (данные уточнены после годовой разработки статистической формы № П-2 (инвест)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 показателем инвестиционной активности в реальном секторе экономики являются инвестиции в основной капитал, определяющие объёмы и тенденции основных фондов в экономике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bookmarkStart w:id="4" w:name="_Hlk102068461"/>
      <w:bookmarkEnd w:id="4"/>
      <w:r>
        <w:rPr>
          <w:sz w:val="28"/>
          <w:szCs w:val="28"/>
        </w:rPr>
        <w:t>На ближайший трёхлетний период будет увеличение показателя, так как на этот период запланировано завершение крупных коммерческих инвестиционных про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2026 году ожидаемое значение показателя составит 65 000 рублей в расчёте на 1 жителя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bookmarkStart w:id="5" w:name="_Hlk102068461"/>
      <w:bookmarkStart w:id="6" w:name="_Hlk102068461"/>
      <w:bookmarkEnd w:id="6"/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 Доля площади земельных участков, являющихся объектами налогообложения земельным налогом, в общей площади территории городского (муниципального) округ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Источники информации: Калининградстат, форма федерального статистического наблюдения № 1-МО «Показатели для оценки эффективности деятельности органов местного самоуправления городских округов и муниципальных районов», сведения Росреестра и муниципального образования «Светлогорский городской окр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я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оцентов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13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,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,2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Плановое значение показателя достигнуто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бщая площадь территории муниципального образования «Светлогорский городской округ» составляет 33 160 000 м², из них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3 830 000 м²</w:t>
        <w:tab/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площадь земельных участков, находящихся в муниципальной собственности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6 736 000 м²</w:t>
        <w:tab/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площадь земельных участков, закреплённых за Министерством Обороны Российской Федераци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4 870 000 м²</w:t>
        <w:tab/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площадь земельных участков, занятых зелёными зонам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70 000 м²</w:t>
        <w:tab/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площадь земельных участков, занятых внутренними водоёмам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1 130 000 м²</w:t>
        <w:tab/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площадь земельных участков под многоквартирными жилыми домам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ощадь земельных участков, являющихся объектами налогообложения, составляет 2 188 792,88 м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Ds = 2 188 792,88 м² / 16 524 000 м² (33 160 000 м² – 3 830 000 м² – 6 736 000 м² – 4 870 000 м² – 70 000 м² – 1 130 000 м²)% = 13,2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емельных участков в собственность носит заявительный характер, в связи с чем невозможно точно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спрогнозировать долю увеличения площади земельных участков, являющихся объектами налогооб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регистрацией права собственности на остатки земельных кварталов за Российской Федерацией на территории муниципального образования отсутствуют свободные земельные участ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bookmarkStart w:id="7" w:name="_Hlk101955626"/>
      <w:r>
        <w:rPr>
          <w:b/>
          <w:sz w:val="28"/>
          <w:szCs w:val="28"/>
        </w:rPr>
        <w:t>Доля прибыльных сельскохозяйственных организаций, в общем, их числе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bookmarkStart w:id="8" w:name="_Hlk101984345"/>
      <w:bookmarkEnd w:id="7"/>
      <w:bookmarkEnd w:id="8"/>
      <w:r>
        <w:rPr>
          <w:sz w:val="28"/>
          <w:szCs w:val="28"/>
        </w:rPr>
        <w:t>Источники информации: форма федерального статистического наблюдения № 1-МО «Показатели для оценки эффективности деятельности органов местного самоуправления муниципальных, городских округов и муниципальных районов», сведения администрации муниципального образования «Светлогорский городской окр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я: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2660"/>
        <w:gridCol w:w="2745"/>
      </w:tblGrid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оцентов)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ь «Доля прибыльных сельскохозяйственных организаций, в общем, их числе» за 2023, а также предшествующие и последующие периоды имеет значение «0», поскольку н</w:t>
      </w:r>
      <w:r>
        <w:rPr>
          <w:rFonts w:eastAsia="Calibri"/>
          <w:sz w:val="28"/>
          <w:szCs w:val="28"/>
        </w:rPr>
        <w:t>а территории Светлогорского городского округа предприятия, осуществляющие производство сельскохозяйственной продукции, отсутствуют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ближайший трёхлетний период изменение показателя не запланировано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Times New Roman"/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Доля протяжённости автомобильных дорог общего пользования местного значения, не отвечающих нормативным требованиям, в общей протяжённости автомобильных дорог общего пользования местного знач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точники информации: форма федерального статистического наблюдения № 3-ДГ «Сведения об автомобильных дорогах общего пользования местного значения и искусственных сооружениях на них», сведения администрации муниципального образования «Светлогорский городской округ».</w:t>
      </w:r>
    </w:p>
    <w:p>
      <w:pPr>
        <w:pStyle w:val="Normal"/>
        <w:ind w:firstLine="709"/>
        <w:jc w:val="both"/>
        <w:rPr/>
      </w:pPr>
      <w:r>
        <w:rPr/>
        <w:t>Значения показателя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оцентов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19,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,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5,9 </w:t>
            </w:r>
          </w:p>
        </w:tc>
      </w:tr>
    </w:tbl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лановое значение показателя достигнуто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Общая протяжённость автомобильных дорог общего пользования местного значения по Светлогорскому городскому округу по состоянию на 1 января 2023 года составляла 79,9 км., в том числе 64,5 км. (80,7%) с твёрдым покрыт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вышеперечисленным данным доля автомобильных дорог общего пользования местного значения, не отвечающих нормативным требованиям, в общей протяжённости автомобильных дорог общего пользования местного значения на территории Светлогорского городского округа на начало 2023 года составляла 19,3%, т.е.: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 xml:space="preserve">79,9 км. – 64,5 км.) х 100%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9,9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79,9 км. – общая протяжённость автомобильных дорог общего пользования местного значения на территории Светлогорского городского округа,</w:t>
      </w:r>
    </w:p>
    <w:p>
      <w:pPr>
        <w:pStyle w:val="Normal"/>
        <w:jc w:val="both"/>
        <w:rPr/>
      </w:pPr>
      <w:r>
        <w:rPr>
          <w:sz w:val="28"/>
          <w:szCs w:val="28"/>
        </w:rPr>
        <w:t>64,5 км. – протяжённость автомобильных дорог, находящихся в нормативном состоянии на начало 2023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ля автомобильных дорог общего пользования местного значения, не отвечающих нормативным требованиям, в общей протяжённости автомобильных дорог общего пользования местного значения на территории Светлогорского городского округа на конец 2023 года составляла 15,9%, т.е.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 xml:space="preserve">79,9 км. – 67,2 км.) х 100% </w:t>
      </w:r>
      <w:r>
        <w:rPr>
          <w:sz w:val="28"/>
          <w:szCs w:val="28"/>
        </w:rPr>
        <w:t>= 15,9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79,9 км.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79,9 км. – общая протяжённость автомобильных дорог общего пользования местного значения на территории Светлогорского городского округа,</w:t>
      </w:r>
    </w:p>
    <w:p>
      <w:pPr>
        <w:pStyle w:val="Normal"/>
        <w:jc w:val="both"/>
        <w:rPr/>
      </w:pPr>
      <w:r>
        <w:rPr>
          <w:sz w:val="28"/>
          <w:szCs w:val="28"/>
        </w:rPr>
        <w:t>67,2 км. – протяжённость автомобильных дорог, находящихся в нормативном состоянии на конец 2023 г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Таким образом, доля протяжённости автомобильных дорог общего пользования местного значения, не отвечающих нормативным требованиям, в общей протяжённости автомобильных дорог общего пользования местного значения за 2023 год снизилась на 17,6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Причинами изменения данного показателя являются как проведённая инвентаризация автомобильных дорог, так и непосредственные мероприятия по капитальному ремонту автомобильных дорог и тротуаров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К 2026 году за счёт увеличения протяжённости автомобильных дорог с твёрдым покрытием ожидаемое значение показателя составит 13,6%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, в общей численности населения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и информации: форма федерального статистического наблюдения № 1-МО «Показатели для оценки эффективности деятельности органов местного самоуправления муниципальных, городских округов и муниципальных районов», сведения администрации муниципального образования «Светлогорский городской окр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я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оцентов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1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Плановое значение показателя достигнуто. </w:t>
      </w:r>
    </w:p>
    <w:tbl>
      <w:tblPr>
        <w:tblW w:w="100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368"/>
        <w:gridCol w:w="1531"/>
        <w:gridCol w:w="3147"/>
        <w:gridCol w:w="1472"/>
      </w:tblGrid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ённые пункты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 (маршруты)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55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Светлогорск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2" w:hanging="0"/>
              <w:jc w:val="right"/>
              <w:rPr/>
            </w:pPr>
            <w:r>
              <w:rPr>
                <w:lang w:val="en-US"/>
              </w:rPr>
              <w:t>17</w:t>
            </w:r>
            <w:r>
              <w:rPr/>
              <w:t xml:space="preserve"> </w:t>
            </w:r>
            <w:r>
              <w:rPr>
                <w:lang w:val="en-US"/>
              </w:rPr>
              <w:t>124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 118А, 125, 125А, 288, 282, 587, 596, 581, 286,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32" w:hanging="0"/>
              <w:jc w:val="right"/>
              <w:rPr/>
            </w:pPr>
            <w:r>
              <w:rPr>
                <w:lang w:val="en-US"/>
              </w:rPr>
              <w:t>80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ёлок Донское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2" w:hanging="0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60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 125А, 28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32" w:hanging="0"/>
              <w:jc w:val="right"/>
              <w:rPr/>
            </w:pPr>
            <w:r>
              <w:rPr>
                <w:lang w:val="en-US"/>
              </w:rPr>
              <w:t>14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ёлок Марьинское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2" w:hanging="0"/>
              <w:jc w:val="right"/>
              <w:rPr/>
            </w:pPr>
            <w:r>
              <w:rPr/>
              <w:t>15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32" w:hanging="0"/>
              <w:jc w:val="right"/>
              <w:rPr/>
            </w:pPr>
            <w:r>
              <w:rPr/>
              <w:t>0,07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ёлок Маяк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2" w:hanging="0"/>
              <w:jc w:val="right"/>
              <w:rPr/>
            </w:pPr>
            <w:r>
              <w:rPr/>
              <w:t>8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32" w:hanging="0"/>
              <w:jc w:val="right"/>
              <w:rPr/>
            </w:pPr>
            <w:r>
              <w:rPr/>
              <w:t>0,0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ёлок Молодогвардейское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2" w:hanging="0"/>
              <w:jc w:val="right"/>
              <w:rPr/>
            </w:pPr>
            <w:r>
              <w:rPr/>
              <w:t>6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 125А, 28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32" w:hanging="0"/>
              <w:jc w:val="right"/>
              <w:rPr/>
            </w:pPr>
            <w:r>
              <w:rPr/>
              <w:t>0,0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ёлок Приморье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2" w:hanging="0"/>
              <w:jc w:val="right"/>
              <w:rPr/>
            </w:pPr>
            <w:r>
              <w:rPr/>
              <w:t>782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 282, 28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32" w:hanging="0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ёлок Лесное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2" w:hanging="0"/>
              <w:jc w:val="right"/>
              <w:rPr/>
            </w:pPr>
            <w:r>
              <w:rPr/>
              <w:t>170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 282, 28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32" w:hanging="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2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21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16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32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нализ транспортной доступности на 31 декабря 2023 год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Согласно проведённому анализу в соответствии с нормами соцстандарта обслуживания населения доля населения, проживающего в населённых пунктах, не имеющих регулярного автобусного и (или) железнодорожного сообщения с административным центром городского округа, в общей численности населения Светлогорского городского округа на 31 декабря 2023 года составляет 0,11%. Расстояние транспортной доступности в п. Марьинское и п. Маяк при норме соцстандарта обслуживания населения в части расположения остановочного пункта не далее 1200 м. фактически составляет 1470 м. и 1350 м. (0,07% и 0,04% соответственно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По сравнению с 2022 годом показатель снизился на 0,02% (с 0,13 до 0,11%). Это произошло из-за общего увеличения числа жителей Светлогорского городского округа и уменьшения жителей п. Маяк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ближайший трёхлетний период изменение показателя не запланирова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ле проведения капитального ремонта автомобильной дороги Донское-Синявино-Янтарный км. 0,00-7,60 с обустройством разворотного кольца и заездных карманов для автобусных остановок будет возможно продление автобусного маршрута № 125А «Калининград-Донское» до п. Марьинское, при этом показатель доступности составит 0,04. 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8. Среднемесячная номинальная начисленная заработная плата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информации: Калининградстат, </w:t>
      </w:r>
      <w:bookmarkStart w:id="9" w:name="_Hlk101985745"/>
      <w:r>
        <w:rPr>
          <w:sz w:val="28"/>
          <w:szCs w:val="28"/>
        </w:rPr>
        <w:t>формы федерального статистического наблюдения № 1-МО «Показатели для оценки эффективности деятельности органов местного самоуправления городских округов и муниципальных районов», форма № ЗП-образование, форма № ЗП-культура «Сведения о численности и оплате труда работников сферы культуры по категориям персонала», сведения администрации муниципального образования «Светлогорский городской округ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9"/>
      <w:r>
        <w:rPr>
          <w:sz w:val="28"/>
          <w:szCs w:val="28"/>
        </w:rPr>
        <w:t>Значения показателя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. Крупных и средних предприятий и некоммерческих организаций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bookmarkStart w:id="10" w:name="_Hlk101958854"/>
            <w:bookmarkEnd w:id="10"/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лей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47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17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 34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 860</w:t>
            </w:r>
          </w:p>
        </w:tc>
      </w:tr>
    </w:tbl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лановое значение показателя достигнут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ст среднемесячной номинальной начисленной заработной платы работников крупных и средних предприятий и некоммерческих организаций в 2023 году по отношению к 2022 году составил 16,3%. Одними из возможных причин увеличения средней заработной платы являются внешние факторы, такие как инфляция, повышение тарифных ставок, увеличение размера минимальной оплаты труда. В плановом периоде будет происходить постоянная индексация заработной платы на предприятиях и в учреждениях, что и будет давать рост среднемесячной номинальной начисленной заработной платы ра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ая причина индексации – это, конечно же, инфля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фициальным данным Всероссийской службы статистики уровень инфляция в Российской Федерации в 2023 году составил 7,42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среднемесячной заработной платы запланирован на ближайшие три года, и к 2026 году среднемесячная заработная плата должна достигнуть показателя – 65 339 рублей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2. Муниципальных дошкольных образовательных учреждений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лей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34 87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 61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 739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Плановое значение показателя достигнуто. 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Рост заработной платы данной категории работников превысил плановый на 3,1% за счёт поэтапного повышения средней заработной платы в соответствии с Указом Президента Российской Федерации от 7 мая 2012 года № 59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ст среднемесячной заработной платы запланирован на ближайшие три года, и к 2026 году среднемесячная заработная плата должна достигнуть показателя – 43 066 рублей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3. Муниципальных общеобразовательных учреждений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лей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42 4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 30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 58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bookmarkStart w:id="11" w:name="_Hlk164094541"/>
      <w:bookmarkEnd w:id="11"/>
      <w:r>
        <w:rPr>
          <w:iCs/>
          <w:sz w:val="28"/>
          <w:szCs w:val="28"/>
        </w:rPr>
        <w:t xml:space="preserve">Плановое значение показателя достигнуто (согласно письму Министерства образования Калининградской области исх. от 17 февраля 2023 года № 1907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ст заработной платы данной категории работников превысил </w:t>
      </w:r>
      <w:r>
        <w:rPr>
          <w:rFonts w:eastAsia="Calibri"/>
          <w:sz w:val="28"/>
          <w:szCs w:val="28"/>
          <w:lang w:eastAsia="en-US"/>
        </w:rPr>
        <w:t>фактический показатель за 2022 год</w:t>
      </w:r>
      <w:r>
        <w:rPr>
          <w:sz w:val="28"/>
          <w:szCs w:val="28"/>
        </w:rPr>
        <w:t xml:space="preserve"> на 2,8% за счёт поэтапного повышения средней заработной платы в соответствии с Указом Президента Российской Федерации от 7 мая 2012 года № 597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2" w:name="_Hlk164094541"/>
      <w:bookmarkEnd w:id="12"/>
      <w:r>
        <w:rPr>
          <w:sz w:val="28"/>
          <w:szCs w:val="28"/>
        </w:rPr>
        <w:t>Рост среднемесячной заработной платы запланирован на ближайшие три года, и к 2026 году среднемесячная заработная плата должна достигнуть показателя – 54 444 рубля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4. Учителей муниципальных общеобразовательных учреждений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лей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44 08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 38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 69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iCs/>
          <w:sz w:val="28"/>
          <w:szCs w:val="28"/>
        </w:rPr>
        <w:t xml:space="preserve">Плановое значение показателя достигнуто (согласно письму Министерства образования Калининградской области исх. от 17 февраля 2023 года № 1907)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Рост заработной платы данной категории работников превысил </w:t>
      </w:r>
      <w:r>
        <w:rPr>
          <w:rFonts w:eastAsia="Calibri"/>
          <w:sz w:val="28"/>
          <w:szCs w:val="28"/>
          <w:lang w:eastAsia="en-US"/>
        </w:rPr>
        <w:t>фактический показатель за 2022 год</w:t>
      </w:r>
      <w:r>
        <w:rPr>
          <w:sz w:val="28"/>
          <w:szCs w:val="28"/>
        </w:rPr>
        <w:t xml:space="preserve"> на 1,4% за счёт поэтапного повышения средней заработной платы в соответствии с Указом Президента Российской Федерации от 7 мая 2012 года № 59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среднемесячной заработной платы запланирован на ближайшие три года, и к 2026 году среднемесячная заработная плата должна достигнуть показателя – 55 832 рубля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5. Муниципальных учреждений культуры и искусства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лей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39 40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41 18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44 835</w:t>
            </w:r>
          </w:p>
        </w:tc>
      </w:tr>
    </w:tbl>
    <w:p>
      <w:pPr>
        <w:pStyle w:val="Normal"/>
        <w:ind w:firstLine="709"/>
        <w:jc w:val="both"/>
        <w:rPr>
          <w:iCs/>
          <w:sz w:val="28"/>
          <w:szCs w:val="28"/>
        </w:rPr>
      </w:pPr>
      <w:bookmarkStart w:id="13" w:name="_Hlk101985407"/>
      <w:bookmarkEnd w:id="13"/>
      <w:r>
        <w:rPr>
          <w:iCs/>
          <w:sz w:val="28"/>
          <w:szCs w:val="28"/>
        </w:rPr>
        <w:t xml:space="preserve">Плановое значение показателя достигнуто.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В течение отчётного года Министерством культуры Калининградской области был изменён плановый показатель по заработной плате (исх. от 13 октября 2023 года № 5450-АЕ). Он был увеличен с размера 40 782 рубля до размера 41 189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ст заработной платы данной категории работников превысил плановый на 8,9% за счёт совмещения работниками учреждений свободных ваканс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ст среднемесячной заработной платы запланирован на ближайшие три года, и к 2026 году среднемесячная заработная плата должна достигнуть показателя – 51 420 рублей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b/>
          <w:b/>
          <w:bCs/>
          <w:sz w:val="28"/>
          <w:szCs w:val="28"/>
        </w:rPr>
      </w:pPr>
      <w:bookmarkStart w:id="14" w:name="_Hlk101985407"/>
      <w:bookmarkEnd w:id="14"/>
      <w:r>
        <w:rPr>
          <w:b/>
          <w:bCs/>
          <w:sz w:val="28"/>
          <w:szCs w:val="28"/>
        </w:rPr>
        <w:t>8.6. Муниципальных учреждений физической культуры и спорта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лей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33 65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35 677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36 370</w:t>
            </w:r>
          </w:p>
        </w:tc>
      </w:tr>
    </w:tbl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лановое значение показателя достигнуто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лановое значение средней заработной платы данной категории работников на 2023 год установлено с учётом индексации на 6% с 1 июля 2023 года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Фактический показатель заработной платы превысил плановый на 1,9% за счёт совмещения работниками учреждений свободных вакансий. 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среднемесячной заработной платы запланирован на ближайшие три года, и к 2026 году среднемесячная заработная плата должна достигнуть показателя – 51 420 рублей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Дошкольное образовани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>В Светлогорском городском округе функционируют 4 муниципальных дошкольных образовательных учреждения, в которых на 1 января 2024 года числится 833 воспитанника, а также дошкольная группа с кратковременным пребыванием детей в МАОУ «СОШ п. Донское» численностью 17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екта «Демография» целевые показатели 2023 года Светлогорским городским округом выполнены. Численность детей, получающих услуги по дошкольному образованию, составила 833 челове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1,5 до 3 лет план/факт – 126/126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3 до 7 лет план/факт – 707/707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исло детей, состоящих на учёте для получения мест в дошкольных учреждениях, в 2023 году составило 118 человек (от 0 до 3 лет), в 2022 году – 269 человек, в 2021 году – 278 человек, в 2020 году – 256 человек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снятия социальной напряжённости и в целях повышения охвата дошкольным образованием детей в возрасте от 1,5 до 7 лет в 2023 году проведены следующие мероприятия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в МАОУ «СОШ п. Донское» организована группа кратковременного пребывания детей (17 дошкольников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 детском саду «Берёзка» открыта группа для детей в возрасте от 1,5 до 2 лет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в МБУДО «ДШИ им. Гречанинова А.Т.» г. Светлогорска </w:t>
      </w:r>
      <w:r>
        <w:rPr>
          <w:sz w:val="28"/>
          <w:szCs w:val="28"/>
        </w:rPr>
        <w:t xml:space="preserve">на эстетическом отделении реализуются программы «Раннее эстетическое развитие» (36 обучающихся), «Основы изобразительного искусства» (8 обучающихся), подготовительные классы в области музыкального искусства и художественного творчества (20 обучающихся)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оля детей в возрасте от 3 до 7 лет, которым предоставлена возможность получить услуги дошкольного образования, составляет 100%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протяжении последних лет (в результате строительства новых жилых домов) отмечается постоянное увеличение роста населения в Светлогорском городском округе. </w:t>
      </w:r>
      <w:r>
        <w:rPr>
          <w:sz w:val="28"/>
          <w:szCs w:val="28"/>
        </w:rPr>
        <w:t xml:space="preserve">В посёлке Донское отсутствует дошкольная инфраструктура. </w:t>
      </w:r>
      <w:r>
        <w:rPr>
          <w:bCs/>
          <w:sz w:val="28"/>
          <w:szCs w:val="28"/>
        </w:rPr>
        <w:t>В связи с этим в</w:t>
      </w:r>
      <w:r>
        <w:rPr>
          <w:sz w:val="28"/>
          <w:szCs w:val="28"/>
        </w:rPr>
        <w:t xml:space="preserve"> 2023 году </w:t>
      </w:r>
      <w:r>
        <w:rPr>
          <w:bCs/>
          <w:sz w:val="28"/>
          <w:szCs w:val="28"/>
        </w:rPr>
        <w:t xml:space="preserve">с целью обеспечения шаговой доступности </w:t>
      </w:r>
      <w:r>
        <w:rPr>
          <w:sz w:val="28"/>
          <w:szCs w:val="28"/>
        </w:rPr>
        <w:t>начато строительство детского сада на 80 мест (4 группы): одна группа для детей раннего дошкольного возраста (от 1,5 до 3 лет), одна группа младшего дошкольного возраста (от 3 до 4 лет), одна группа среднего дошкольного возраста (от 4 до 5 лет), одна группа старшего дошкольного возраста (от 5 до 6-7 лет). Вместимость каждой группы – 20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вод в эксплуатацию объекта образования, предлагаемого к реализации по направлению «Развитие образования», позволит </w:t>
      </w:r>
      <w:r>
        <w:rPr>
          <w:sz w:val="28"/>
          <w:szCs w:val="28"/>
        </w:rPr>
        <w:t xml:space="preserve">обеспечить доступность дошкольного образования в пос. Донское для детей в возрасте от 1,5 до 7 лет, </w:t>
      </w:r>
      <w:r>
        <w:rPr>
          <w:sz w:val="28"/>
          <w:szCs w:val="28"/>
          <w:lang w:eastAsia="en-US"/>
        </w:rPr>
        <w:t>позволит создать новые рабочие места в сельской местности в количестве 36 единиц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Дошкольное образование является одним из ключевых средств решения проблем социальной мобильности населения, что особенно актуально в условиях развития экономики. Предоставление мест для детей в возрасте до 3-х лет в организациях дошкольного образования позволяет создать условия для совмещения женщинами обязанностей по воспитанию детей дошкольного возраста с трудовой занятостью. </w:t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b/>
          <w:iCs/>
          <w:sz w:val="28"/>
          <w:szCs w:val="28"/>
        </w:rPr>
        <w:t>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6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точники информации: Калининградстат, форма федерального статистического наблюдения № 85-К «Сведения о деятельности организации, осуществляющей образовательную деятельность по образовательным программам дошкольного образования, присмотр и уход за детьми», данные о численности постоянного населения по возрастам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я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оцентов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,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,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7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лановый показатель не выполнен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нижение фактического показателя по сравнению с 2022 годом связано с уменьшением численности детей в возрасте от 1-6 лет согласно информации Калининградстата </w:t>
      </w:r>
      <w:r>
        <w:rPr>
          <w:sz w:val="28"/>
          <w:szCs w:val="28"/>
        </w:rPr>
        <w:t xml:space="preserve">после «Итогов Всероссийской переписи населения 2020-2021» и, соответственно, уменьшением числа направлений детей соответствующего возраста в муниципальные дошкольные образовательные учреждения.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ближайший трёхлетний период запланирован постепенный рост показателя за счёт </w:t>
      </w:r>
      <w:r>
        <w:rPr>
          <w:sz w:val="28"/>
          <w:szCs w:val="28"/>
        </w:rPr>
        <w:t>миграции из других регионов и городов.</w:t>
      </w:r>
      <w:r>
        <w:rPr>
          <w:bCs/>
          <w:sz w:val="28"/>
          <w:szCs w:val="28"/>
        </w:rPr>
        <w:t xml:space="preserve"> К 2026 году ожидаемое значение показателя составит 80%. </w:t>
      </w:r>
    </w:p>
    <w:p>
      <w:pPr>
        <w:pStyle w:val="Normal"/>
        <w:ind w:firstLine="567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0. Доля детей в возрасте 1-6 лет, стоящих на учёте для определения в муниципальные дошкольные образовательные учреждения, в общей численности детей в возрасте 1-6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 информации: форма федерального статистического наблюдения    № 1-МО «Показатели для оценки эффективности деятельности органов местного самоуправления городских округов и муниципальных районов», сведения администрации муниципального образования «Светлогорский городской окр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я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оцентов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5</w:t>
            </w:r>
          </w:p>
        </w:tc>
      </w:tr>
    </w:tbl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лановое значение показателя достигнуто. </w:t>
      </w:r>
    </w:p>
    <w:p>
      <w:pPr>
        <w:pStyle w:val="Normal"/>
        <w:ind w:firstLine="709"/>
        <w:jc w:val="both"/>
        <w:rPr/>
      </w:pPr>
      <w:bookmarkStart w:id="15" w:name="_Hlk102127629"/>
      <w:bookmarkEnd w:id="15"/>
      <w:r>
        <w:rPr>
          <w:bCs/>
          <w:sz w:val="28"/>
          <w:szCs w:val="28"/>
        </w:rPr>
        <w:t>В 2023 году все дети в</w:t>
      </w:r>
      <w:r>
        <w:rPr>
          <w:bCs/>
          <w:iCs/>
          <w:sz w:val="28"/>
          <w:szCs w:val="28"/>
        </w:rPr>
        <w:t xml:space="preserve"> возрасте 1-6 лет, состоящие на учёте для определения в муниципальные дошкольные образовательные учреждения, в общей численности детей в возрасте 1-6 лет, были направлены в детские сад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ближайший трёхлетний период запланировано постепенное снижение показателя. Улучшить показатель возможно будет после строительства детского сада в п. Донское на 80 мест, что позволит увеличить количество мест в детских садах для данной категории детей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К 2026 году ожидаемое значение показателя составит 15%.</w:t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  <w:bookmarkStart w:id="16" w:name="_Hlk102127629"/>
      <w:bookmarkStart w:id="17" w:name="_Hlk102127629"/>
      <w:bookmarkEnd w:id="17"/>
    </w:p>
    <w:p>
      <w:pPr>
        <w:pStyle w:val="Normal"/>
        <w:tabs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  <w:iCs/>
          <w:sz w:val="28"/>
          <w:szCs w:val="28"/>
        </w:rPr>
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и информации: Калининградстат, форма федерального статистического наблюдения № 85-К «Сведения о деятельности организации, осуществляющей образовательную деятельность по образовательным программам дошкольного образования, присмотр и уход за детьм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я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процентов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iCs/>
          <w:sz w:val="28"/>
          <w:szCs w:val="28"/>
        </w:rPr>
      </w:pPr>
      <w:bookmarkStart w:id="18" w:name="_Hlk102070207"/>
      <w:bookmarkEnd w:id="18"/>
      <w:r>
        <w:rPr>
          <w:iCs/>
          <w:sz w:val="28"/>
          <w:szCs w:val="28"/>
        </w:rPr>
        <w:t xml:space="preserve">Плановое значение показателя достигнуто. 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униципальные дошкольные образовательные учреждения, здания которых находятся в аварийном состоянии или требуют капитального ремонта, на территории Светлогорского округа отсутствуют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bookmarkStart w:id="19" w:name="_Hlk102070207"/>
      <w:bookmarkEnd w:id="19"/>
      <w:r>
        <w:rPr>
          <w:bCs/>
          <w:sz w:val="28"/>
          <w:szCs w:val="28"/>
        </w:rPr>
        <w:t>На ближайший трёхлетний период изменение показателя запланировано в размере 25%: планируется проведение капитального ремонта детского сада «Берёзка», расположенного по адресу: г. Светлогорск, ул. Новая, д. 6, в рамках модернизации объектов дошкольного образования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Раздел 3. Общее и дополнительное образовани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территории Светлогорского городского округа функционируют 3 общеобразовательные школы, в которых на 1 января 2024 года обучаются </w:t>
      </w:r>
      <w:r>
        <w:rPr>
          <w:sz w:val="28"/>
          <w:szCs w:val="28"/>
        </w:rPr>
        <w:t>1807 учащихся (2022 год – 1766 учащихся, 2021 год – 1721 учащийся, 2020 год – 1665 учащихся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хват детей начальным общим, основным общим и средним общим образованием (к численности детей в возрасте 7-17 лет) – 100%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  <w:iCs/>
          <w:sz w:val="28"/>
          <w:szCs w:val="28"/>
        </w:rPr>
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Источники информации: форма федерального статистического наблюдения                   № ОО-1 «Сведения об организации, осуществляющей образовательную деятельность по образовательным программам начального общего, основного общего, среднего общего образования», сведения администрации муниципального образования «Светлогорский городской окр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я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оцентов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лановое значение показателя достигнуто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 территории Светлогорского городского округа в 2023 году 41 выпускник завершил среднее общее образование и получил аттестат. 8 обучающихся набрали более 80 баллов по итогам сдачи единых государственных экзаменов. Трое из них получили медаль «За особые успехи в обучении»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На ближайший трёхлетний период запланировано удержание стабильности показателя по завершению выпускниками среднего общего образования на уровне 100%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Style24"/>
        <w:ind w:left="0"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3.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информации: </w:t>
      </w:r>
      <w:bookmarkStart w:id="20" w:name="_Hlk101986565"/>
      <w:r>
        <w:rPr>
          <w:sz w:val="28"/>
          <w:szCs w:val="28"/>
        </w:rPr>
        <w:t>сведения Министерства образования Калининградской области.</w:t>
      </w:r>
    </w:p>
    <w:p>
      <w:pPr>
        <w:pStyle w:val="Normal"/>
        <w:tabs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bookmarkEnd w:id="20"/>
      <w:r>
        <w:rPr>
          <w:sz w:val="28"/>
          <w:szCs w:val="28"/>
        </w:rPr>
        <w:t>Значения показателя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оцентов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лановое значение показателя достигнуто. </w:t>
      </w:r>
    </w:p>
    <w:p>
      <w:pPr>
        <w:pStyle w:val="Style24"/>
        <w:tabs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вышение показателя «Доля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 на 25% достигнуто за счёт проведения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следующи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мероприятий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модернизация системы видеонаблюдения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- </w:t>
      </w:r>
      <w:r>
        <w:rPr>
          <w:sz w:val="28"/>
          <w:szCs w:val="28"/>
          <w:lang w:val="en-US" w:eastAsia="en-US"/>
        </w:rPr>
        <w:t>капитальный ремонт вентиляции спортивного зала,</w:t>
      </w:r>
      <w:r>
        <w:rPr>
          <w:color w:val="000000"/>
          <w:sz w:val="28"/>
          <w:szCs w:val="28"/>
          <w:lang w:eastAsia="en-US"/>
        </w:rPr>
        <w:t xml:space="preserve"> туалетных помещений, </w:t>
      </w:r>
      <w:r>
        <w:rPr>
          <w:sz w:val="28"/>
          <w:szCs w:val="28"/>
          <w:lang w:eastAsia="en-US"/>
        </w:rPr>
        <w:t>ремонт парапета здания средней школы г. Светлогорска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м</w:t>
      </w:r>
      <w:r>
        <w:rPr>
          <w:sz w:val="28"/>
          <w:szCs w:val="28"/>
          <w:lang w:eastAsia="en-US"/>
        </w:rPr>
        <w:t>онтаж защитной бронеплёнки на окна первого этажа,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- установка противопожарных перегородок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- приобретение нового оборудования в кабинет ОБЖ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приобретение стульев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- капитальный ремонт полов в классе русского языка, ремонт кабинетов, капитальный ремонт актового зала, </w:t>
      </w:r>
      <w:r>
        <w:rPr>
          <w:sz w:val="28"/>
          <w:szCs w:val="28"/>
          <w:lang w:val="en-US" w:eastAsia="en-US"/>
        </w:rPr>
        <w:t>приобретён спортивный инвентарь,</w:t>
      </w:r>
      <w:r>
        <w:rPr>
          <w:sz w:val="28"/>
          <w:szCs w:val="28"/>
        </w:rPr>
        <w:t xml:space="preserve"> информационные стенды,</w:t>
      </w:r>
      <w:r>
        <w:rPr>
          <w:sz w:val="28"/>
          <w:szCs w:val="28"/>
          <w:lang w:val="en-US" w:eastAsia="en-US"/>
        </w:rPr>
        <w:t xml:space="preserve"> роликовые шторы и жалюзи, </w:t>
      </w:r>
      <w:r>
        <w:rPr>
          <w:sz w:val="28"/>
          <w:szCs w:val="28"/>
        </w:rPr>
        <w:t>устройство вытяжной вентиляции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highlight w:val="white"/>
          <w:shd w:fill="FFFFFF" w:val="clear"/>
        </w:rPr>
        <w:t>текущий ремонт спортплощадки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highlight w:val="white"/>
        </w:rPr>
        <w:t xml:space="preserve">ремонт входной группы с заменой поручней в соответствии с СанПиНом (здание начальной школы), </w:t>
      </w:r>
      <w:r>
        <w:rPr>
          <w:color w:val="000000"/>
          <w:sz w:val="28"/>
          <w:szCs w:val="28"/>
          <w:highlight w:val="white"/>
          <w:shd w:fill="FFFFFF" w:val="clear"/>
        </w:rPr>
        <w:t xml:space="preserve">приобретена мебель в начальную школу, создан </w:t>
      </w:r>
      <w:r>
        <w:rPr>
          <w:sz w:val="28"/>
          <w:szCs w:val="28"/>
          <w:highlight w:val="white"/>
        </w:rPr>
        <w:t>Центр детских инициатив, установка обратного клапана в водомерном узл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В 2024 году в </w:t>
      </w:r>
      <w:r>
        <w:rPr>
          <w:bCs/>
          <w:sz w:val="28"/>
          <w:szCs w:val="28"/>
          <w:lang w:val="en-US"/>
        </w:rPr>
        <w:t>рамках федерального проекта «Современная школа» в МБОУ «ООШ п. Приморье» откр</w:t>
      </w:r>
      <w:r>
        <w:rPr>
          <w:bCs/>
          <w:sz w:val="28"/>
          <w:szCs w:val="28"/>
        </w:rPr>
        <w:t xml:space="preserve">оется </w:t>
      </w:r>
      <w:r>
        <w:rPr>
          <w:bCs/>
          <w:sz w:val="28"/>
          <w:szCs w:val="28"/>
          <w:lang w:val="en-US"/>
        </w:rPr>
        <w:t>центр «Точка роста».</w:t>
      </w:r>
      <w:r>
        <w:rPr>
          <w:bCs/>
          <w:sz w:val="28"/>
          <w:szCs w:val="28"/>
        </w:rPr>
        <w:t xml:space="preserve"> Будет </w:t>
      </w:r>
      <w:r>
        <w:rPr>
          <w:sz w:val="28"/>
          <w:szCs w:val="28"/>
          <w:shd w:fill="FFFFFF" w:val="clear"/>
          <w:lang w:val="en-US"/>
        </w:rPr>
        <w:t>созда</w:t>
      </w:r>
      <w:r>
        <w:rPr>
          <w:sz w:val="28"/>
          <w:szCs w:val="28"/>
          <w:shd w:fill="FFFFFF" w:val="clear"/>
        </w:rPr>
        <w:t>н</w:t>
      </w:r>
      <w:r>
        <w:rPr>
          <w:sz w:val="28"/>
          <w:szCs w:val="28"/>
          <w:shd w:fill="FFFFFF" w:val="clear"/>
          <w:lang w:val="en-US"/>
        </w:rPr>
        <w:t> образовательны</w:t>
      </w:r>
      <w:r>
        <w:rPr>
          <w:sz w:val="28"/>
          <w:szCs w:val="28"/>
          <w:shd w:fill="FFFFFF" w:val="clear"/>
        </w:rPr>
        <w:t>й</w:t>
      </w:r>
      <w:r>
        <w:rPr>
          <w:sz w:val="28"/>
          <w:szCs w:val="28"/>
          <w:shd w:fill="FFFFFF" w:val="clear"/>
          <w:lang w:val="en-US"/>
        </w:rPr>
        <w:t> центр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en-US"/>
        </w:rPr>
        <w:t>естественно-научного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en-US"/>
        </w:rPr>
        <w:t>технического, гуманитарного и цифрового профил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ближайший трёхлетний период запланированы работы по развитию образовательных организаций в целях соответствия современным требованиям обучения.</w:t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Style24"/>
        <w:ind w:left="0"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4.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bookmarkStart w:id="21" w:name="_Hlk101967030"/>
      <w:bookmarkEnd w:id="21"/>
      <w:r>
        <w:rPr>
          <w:sz w:val="28"/>
          <w:szCs w:val="28"/>
        </w:rPr>
        <w:t>Источники информации: форма федерального статистического наблюдения                   № ОО-2 «Сведения о материально-технической и информационной базе, финансово-экономической деятельности общеобразовательной организации», сведения Министерства образования Калинингра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я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оцентов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3</w:t>
            </w:r>
          </w:p>
        </w:tc>
      </w:tr>
    </w:tbl>
    <w:p>
      <w:pPr>
        <w:pStyle w:val="Style24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bookmarkStart w:id="22" w:name="_Hlk101967030"/>
      <w:bookmarkEnd w:id="22"/>
      <w:r>
        <w:rPr>
          <w:rFonts w:cs="Times New Roman" w:ascii="Times New Roman" w:hAnsi="Times New Roman"/>
          <w:bCs/>
          <w:sz w:val="28"/>
          <w:szCs w:val="28"/>
          <w:lang w:val="ru-RU"/>
        </w:rPr>
        <w:t>Плановый показатель выполняется.</w:t>
      </w:r>
    </w:p>
    <w:p>
      <w:pPr>
        <w:pStyle w:val="Style24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Ремонту образовательных учреждений уделяется постоянное внимание. </w:t>
      </w:r>
    </w:p>
    <w:p>
      <w:pPr>
        <w:pStyle w:val="Style24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2023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году </w:t>
      </w:r>
      <w:r>
        <w:rPr>
          <w:rFonts w:cs="Times New Roman" w:ascii="Times New Roman" w:hAnsi="Times New Roman"/>
          <w:bCs/>
          <w:sz w:val="28"/>
          <w:szCs w:val="28"/>
        </w:rPr>
        <w:t>в МАОУ «СОШ 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» г. Светлогорск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в рамках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лининградской области «Развитие образования»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</w:rPr>
        <w:t>улучш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лов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оставления образования и обеспечения безопасности обучающихся в муниципальных образовательных организация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выполнены следующие мероприятия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модернизация системы видеонаблюдения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- </w:t>
      </w:r>
      <w:r>
        <w:rPr>
          <w:sz w:val="28"/>
          <w:szCs w:val="28"/>
          <w:lang w:val="en-US" w:eastAsia="en-US"/>
        </w:rPr>
        <w:t>капитальный ремонт вентиляции спортивного зала,</w:t>
      </w:r>
      <w:r>
        <w:rPr>
          <w:color w:val="000000"/>
          <w:sz w:val="28"/>
          <w:szCs w:val="28"/>
          <w:lang w:eastAsia="en-US"/>
        </w:rPr>
        <w:t xml:space="preserve"> туалетных помещений, </w:t>
      </w:r>
      <w:r>
        <w:rPr>
          <w:sz w:val="28"/>
          <w:szCs w:val="28"/>
          <w:lang w:eastAsia="en-US"/>
        </w:rPr>
        <w:t>ремонт парапета здания школы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м</w:t>
      </w:r>
      <w:r>
        <w:rPr>
          <w:sz w:val="28"/>
          <w:szCs w:val="28"/>
          <w:lang w:eastAsia="en-US"/>
        </w:rPr>
        <w:t>онтаж защитной бронеплёнки на окна первого этажа,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- установка противопожарных перегородок.</w:t>
      </w:r>
    </w:p>
    <w:p>
      <w:pPr>
        <w:pStyle w:val="Style24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Достижение показателя является следствием включения МАОУ «СОШ № 1» г. Светлогорска в федеральную программу «Модернизация школьных систем образования» в рамках </w:t>
      </w:r>
      <w:r>
        <w:rPr>
          <w:rFonts w:cs="Times New Roman" w:ascii="Times New Roman" w:hAnsi="Times New Roman"/>
          <w:bCs/>
          <w:sz w:val="28"/>
          <w:szCs w:val="28"/>
        </w:rPr>
        <w:t>мероприя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я № </w:t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оведение капитального ремонта зда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>региона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униципальных) общеобразовательных организаций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данного мероприятия планируется осуществл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 ремонта помещений, расположенных в зда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школы, </w:t>
      </w:r>
      <w:r>
        <w:rPr>
          <w:rFonts w:cs="Times New Roman" w:ascii="Times New Roman" w:hAnsi="Times New Roman"/>
          <w:sz w:val="28"/>
          <w:szCs w:val="28"/>
        </w:rPr>
        <w:t>включая ремонты санитарных узлов, пищеблоков, подва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й и коммуникац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ближайший трёхлетний период запланировано проведение ремонтных работ в здании школы г. Светлогорска.</w:t>
      </w:r>
    </w:p>
    <w:p>
      <w:pPr>
        <w:pStyle w:val="Style24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  <w:lang w:val="ru-RU"/>
        </w:rPr>
      </w:r>
    </w:p>
    <w:p>
      <w:pPr>
        <w:pStyle w:val="Style24"/>
        <w:ind w:left="0"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Доля детей первой и второй групп здоровья в общей численности обучающихся в муниципальных общеобразовательных учреждениях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: сведения Министерства здравоохранения Калининградской области, ф. № 30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  <w:t>Значения показателя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оцентов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,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,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,8</w:t>
            </w:r>
          </w:p>
        </w:tc>
      </w:tr>
    </w:tbl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лановое значение показателя достигнуто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Современные требования к условиям предоставления общего образования предусматривают обеспечение всем обучающимся гарантий безопасности и сохранения здоровья. Доля детей первой и второй групп здоровья в общей численности обучающихся в муниципальных общеобразовательных организациях в 2023 году составляла 90,8%, в 2022 году – 83,7%, в 2021 году – 83,5%, в </w:t>
      </w:r>
      <w:r>
        <w:rPr>
          <w:bCs/>
          <w:sz w:val="28"/>
          <w:szCs w:val="28"/>
        </w:rPr>
        <w:t>2020 году – 83,3%, в 2019 году – 81%</w:t>
      </w:r>
      <w:r>
        <w:rPr>
          <w:sz w:val="28"/>
          <w:szCs w:val="28"/>
          <w:lang w:bidi="ru-RU"/>
        </w:rPr>
        <w:t>. Увеличение доли указанной категории детей по сравнению с прошлым годом на 8,5% обусловлено соблюдением профилактических, санитарно-противоэпидемических требований к организации работы общеобразовательных организаций. Для сохранения положительной динамики доли указанной категории детей в общеобразовательных организациях</w:t>
      </w:r>
      <w:r>
        <w:rPr>
          <w:sz w:val="28"/>
          <w:szCs w:val="28"/>
          <w:shd w:fill="FFFFFF" w:val="clear"/>
          <w:lang w:bidi="ru-RU"/>
        </w:rPr>
        <w:t xml:space="preserve"> организовано качественное, здоровое, полноценное и сбалансированное горячее питание, которое помогает им восполнить энергию и способствует их физическому развитию, а также отвечает всем стандартам и требованиям безопасности. 100% обучающихся общеобразовательных организаций обеспечены горячим питание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ажной составляющей частью системы образования является система спортивного образования и физической культур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 2023 году на базах общеобразовательных организаций в каникулярное время был организован отдых обучающихся, что способствовало развитию и укреплению здоровья детей и подростков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В ближайший трёхлетний период будет продолжена работа, направленная на</w:t>
      </w:r>
      <w:r>
        <w:rPr>
          <w:sz w:val="28"/>
          <w:szCs w:val="28"/>
          <w:lang w:bidi="ru-RU"/>
        </w:rPr>
        <w:t xml:space="preserve"> организацию отдыха детей в каникулярное время и качественное горячее питание.</w:t>
      </w:r>
    </w:p>
    <w:p>
      <w:pPr>
        <w:pStyle w:val="Normal"/>
        <w:widowControl w:val="false"/>
        <w:ind w:firstLine="7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24"/>
        <w:tabs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6. 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Источники информации: форма федерального статистического наблюдения № ОО-1 «Сведения об организации, осуществляющей образовательную деятельность по образовательным программам начального общего, основного общего, среднего общего образования», сведения Министерства образования Калининградской области.</w:t>
      </w:r>
    </w:p>
    <w:p>
      <w:pPr>
        <w:pStyle w:val="Style24"/>
        <w:ind w:left="0" w:firstLine="709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Значения показателя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оцентов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овый показатель выполняется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настоящий момент </w:t>
      </w:r>
      <w:r>
        <w:rPr>
          <w:sz w:val="28"/>
          <w:szCs w:val="28"/>
        </w:rPr>
        <w:t>в результате строительства в г. Светлогорске жилых домов происходит приток учащихся из других городов, а также миграция из других регионов. Возникла необходимость в увеличении проектной мощности школы г. Светлогорска, которая будет решена за счёт строительства нового корпуса школы. В 2023 году начата реконструкция МАОУ «СОШ № 1» г. Светлогорска: строительство нового учебного корпуса для начальных классов (624 места) на территории существующей школ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ближайший трёхлетний период запланировано создание новых мест для обучающихся, что позволит улучшить процесс обучения и ликвидировать переполняемость классов.</w:t>
      </w:r>
    </w:p>
    <w:p>
      <w:pPr>
        <w:pStyle w:val="Style24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  <w:lang w:val="ru-RU"/>
        </w:rPr>
      </w:r>
    </w:p>
    <w:p>
      <w:pPr>
        <w:pStyle w:val="Style24"/>
        <w:ind w:left="0"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7. Расходы бюджета муниципального образования на общее образование в расч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те на 1 обучающегося в муниципальных общеобразовательных учреждения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х.</w:t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bookmarkStart w:id="23" w:name="_Hlk101986958"/>
      <w:bookmarkEnd w:id="23"/>
      <w:r>
        <w:rPr>
          <w:sz w:val="28"/>
          <w:szCs w:val="28"/>
        </w:rPr>
        <w:t>Источники информации: Калининградстат, сведения администрации муниципального образования «Светлогорский городской округ».</w:t>
      </w:r>
    </w:p>
    <w:p>
      <w:pPr>
        <w:pStyle w:val="Style24"/>
        <w:ind w:left="0" w:firstLine="709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Значения показателя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лей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,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,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,9</w:t>
            </w:r>
          </w:p>
        </w:tc>
      </w:tr>
    </w:tbl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лановое значение показателя достигнуто и перевыполнено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2023 году фактический показатель составил 103,9 тыс. рублей, в 2022 году – 90,9 тыс. рублей, в 2021 году – 85,0 тыс. рублей, в 2020 году – 65,2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лановый показатель перевыполнен за счёт увеличения финансирования из областного бюджет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ближайший трёхлетний период запланирован р</w:t>
      </w:r>
      <w:r>
        <w:rPr>
          <w:sz w:val="28"/>
          <w:szCs w:val="28"/>
        </w:rPr>
        <w:t>ост расходов бюджета муниципального образования на общее образование в расчёте на 1 обучающегося в муниципальных общеобразовательных учреждениях. К 2026 году показатель достигнет 120,3 тыс. рублей.</w:t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Style24"/>
        <w:ind w:left="0"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8.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Источники информации: Калининградстат, сведения администрации муниципального образования «Светлогорский городской округ».</w:t>
      </w:r>
    </w:p>
    <w:p>
      <w:pPr>
        <w:pStyle w:val="Style24"/>
        <w:ind w:left="0" w:firstLine="709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Значения показателя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оцентов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,8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,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,8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Плановое значение показателя достигнуто и перевыполнено на 2,87%. </w:t>
      </w:r>
    </w:p>
    <w:p>
      <w:pPr>
        <w:pStyle w:val="Style24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истема дополнительного образовани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круга </w:t>
      </w:r>
      <w:r>
        <w:rPr>
          <w:rFonts w:cs="Times New Roman" w:ascii="Times New Roman" w:hAnsi="Times New Roman"/>
          <w:bCs/>
          <w:sz w:val="28"/>
          <w:szCs w:val="28"/>
        </w:rPr>
        <w:t>представлена учреждениями: МБ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 «Детско-юношеский центр Светлогорского городского округа», МБУДО «Детская школа искусств им. Гречанинова А.Т.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. Светлогорска, МАУ «ФОК «Светлогорский» (отделение дополнительного образования).</w:t>
      </w:r>
    </w:p>
    <w:p>
      <w:pPr>
        <w:pStyle w:val="Style24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базе МБ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ЮЦ</w:t>
      </w:r>
      <w:r>
        <w:rPr>
          <w:rFonts w:cs="Times New Roman" w:ascii="Times New Roman" w:hAnsi="Times New Roman"/>
          <w:bCs/>
          <w:sz w:val="28"/>
          <w:szCs w:val="28"/>
        </w:rPr>
        <w:t xml:space="preserve"> Светлогорского городского округа» создан муниципальный опорный центр дополнительного образования детей, целью которого является создание условий для обеспечения в муниципалитете эффективной системы взаимодействия в сфере дополнительного образования детей по реализации современных, вариативных и востребованных дополнительных общеобразовательных программ для детей различных направленностей, обеспечивающих достижение показателей развития системы дополнительного образования, установленных региональным приоритетным проектом «Доступное дополнительное образование для детей Калининградской области».</w:t>
      </w:r>
    </w:p>
    <w:p>
      <w:pPr>
        <w:pStyle w:val="Style24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БУДО «ДШИ им. Гречанинова А.Т.»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г. Светлогорс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уществляет обучение учащихся по дополнительным предпрофессиональным образовательным программам в области искусства. </w:t>
      </w:r>
    </w:p>
    <w:p>
      <w:pPr>
        <w:pStyle w:val="Style24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АУ «ФОК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Светлогорский» (отделение дополнительного образования) осуществляет обучение учащихся по дополнительным программам в области физической культуры и спор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Style24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общеобразовательных организациях функционируют студ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секции, </w:t>
      </w:r>
      <w:r>
        <w:rPr>
          <w:rFonts w:cs="Times New Roman" w:ascii="Times New Roman" w:hAnsi="Times New Roman"/>
          <w:bCs/>
          <w:sz w:val="28"/>
          <w:szCs w:val="28"/>
        </w:rPr>
        <w:t>кружки различной направленности, которые составляют школьный блок дополнительного образ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В 2023 году в</w:t>
      </w:r>
      <w:r>
        <w:rPr>
          <w:bCs/>
          <w:sz w:val="28"/>
          <w:szCs w:val="28"/>
          <w:lang w:eastAsia="en-US"/>
        </w:rPr>
        <w:t xml:space="preserve"> рамках национального проекта «Образование» регионального проекта «Успех каждого ребенка» в школе п. Приморье были созданы 20 </w:t>
      </w:r>
      <w:r>
        <w:rPr>
          <w:color w:val="000000"/>
          <w:sz w:val="28"/>
          <w:szCs w:val="28"/>
          <w:lang w:eastAsia="en-US"/>
        </w:rPr>
        <w:t xml:space="preserve">новых мест для реализации дополнительной общеразвивающей программы </w:t>
      </w:r>
      <w:r>
        <w:rPr>
          <w:sz w:val="28"/>
          <w:szCs w:val="28"/>
          <w:highlight w:val="white"/>
          <w:lang w:eastAsia="en-US"/>
        </w:rPr>
        <w:t>«Пешеходный туризм».</w:t>
      </w:r>
      <w:r>
        <w:rPr>
          <w:bCs/>
          <w:sz w:val="28"/>
          <w:szCs w:val="28"/>
          <w:lang w:eastAsia="en-US"/>
        </w:rPr>
        <w:t xml:space="preserve"> С</w:t>
      </w:r>
      <w:r>
        <w:rPr>
          <w:sz w:val="28"/>
          <w:szCs w:val="28"/>
        </w:rPr>
        <w:t xml:space="preserve"> 1 сентября 2023 года МБОУ «ООШ п. Приморье»</w:t>
      </w:r>
      <w:r>
        <w:rPr>
          <w:sz w:val="28"/>
          <w:szCs w:val="28"/>
          <w:highlight w:val="white"/>
          <w:lang w:eastAsia="en-US"/>
        </w:rPr>
        <w:t xml:space="preserve"> – площадка регионального проекта «Успех каждого ребенка»: «Футбол», «Шахматы», «Робототехника», «Пешеходный туризм».</w:t>
      </w:r>
      <w:r>
        <w:rPr>
          <w:bCs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Для реализации программы </w:t>
      </w:r>
      <w:r>
        <w:rPr>
          <w:sz w:val="28"/>
          <w:szCs w:val="28"/>
          <w:highlight w:val="white"/>
          <w:lang w:eastAsia="en-US"/>
        </w:rPr>
        <w:t>«Пешеходный туризм»</w:t>
      </w:r>
      <w:r>
        <w:rPr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 xml:space="preserve">приобретено оборудование. </w:t>
      </w:r>
    </w:p>
    <w:p>
      <w:pPr>
        <w:pStyle w:val="Style24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023 году в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мках губернаторской программы «Умная PROдленка»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учающиеся 1-4 классов, а также 5 класс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хвачены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полнительн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разовательн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м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правленностя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художественная, социально-гуманитарная, техническая, физкультурно-спортивная)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остудия «Акварель», «Робототехника», «Основы изобразительного искусства», «Здоровячок», «Шахматы», 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kids</w:t>
      </w:r>
      <w:r>
        <w:rPr>
          <w:rFonts w:cs="Times New Roman" w:ascii="Times New Roman" w:hAnsi="Times New Roman"/>
          <w:bCs/>
          <w:sz w:val="28"/>
          <w:szCs w:val="28"/>
        </w:rPr>
        <w:t>», «Ритмика и хореография», «Театральная студия», «Юный роб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о</w:t>
      </w:r>
      <w:r>
        <w:rPr>
          <w:rFonts w:cs="Times New Roman" w:ascii="Times New Roman" w:hAnsi="Times New Roman"/>
          <w:bCs/>
          <w:sz w:val="28"/>
          <w:szCs w:val="28"/>
        </w:rPr>
        <w:t>техник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Style24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На ближайший трёхлетний период запланирован постепенный рост показател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. Планируемое значение показателя в 2026 году – 86%. </w:t>
      </w:r>
    </w:p>
    <w:p>
      <w:pPr>
        <w:pStyle w:val="Style24"/>
        <w:ind w:left="0" w:firstLine="425"/>
        <w:jc w:val="both"/>
        <w:rPr>
          <w:rFonts w:ascii="Times New Roman" w:hAnsi="Times New Roman" w:cs="Times New Roman"/>
          <w:bCs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Культура</w:t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 Уровень фактической обеспеченности учреждениями культуры от нормативной потребности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Источники информации: Калининградстат, формы федерального статистического наблюдения № 6-НК, № 7-НК, № 11-НК, сведения администрации муниципального образования «Светлогорский городской округ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анный показатель определён в соответствии с Методическими рекомендациями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, утверждёнными распоряжением Министерства культуры Российской Федерации от 2 августа 2017 года № Р-965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9.1. клубами и учреждениями клубн</w:t>
      </w:r>
      <w:r>
        <w:rPr/>
        <w:t>ого типа:</w:t>
      </w:r>
      <w:bookmarkStart w:id="24" w:name="_Hlk101862281"/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оцентов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казатель «Уровень фактической обеспеченности учреждениями культуры от нормативной потребности» в части клубов и учреждений клубного типа выполне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нормативу на численность населения до 100 000 человек в городском округе должен быть один дом культуры на 20 000 челов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имально необходимое количество учреждений клубного типа в Светлогорском городском округе определено следующим образо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 955 человек (среднегодовая численность населения) / 20 000 человек (норматив) = 1 учреждение клубного типа.</w:t>
      </w:r>
    </w:p>
    <w:p>
      <w:pPr>
        <w:pStyle w:val="Style28"/>
        <w:tabs>
          <w:tab w:val="clear" w:pos="709"/>
          <w:tab w:val="left" w:pos="567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территории Светлогорского городского округа функционирует одно культурно-досуговое учреждение – МБУ «Дом культуры п. Приморь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фактической обеспеченности учреждениями клубного типа в 2023 году составил: 1 ДК / 1 ДК (норматив) х 100% = 100%.</w:t>
      </w:r>
    </w:p>
    <w:p>
      <w:pPr>
        <w:pStyle w:val="Style28"/>
        <w:tabs>
          <w:tab w:val="clear" w:pos="709"/>
          <w:tab w:val="left" w:pos="567" w:leader="none"/>
        </w:tabs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ый показатель в 2023 году соответствует уровню 2022 года.</w:t>
      </w:r>
    </w:p>
    <w:p>
      <w:pPr>
        <w:pStyle w:val="Style28"/>
        <w:tabs>
          <w:tab w:val="clear" w:pos="709"/>
          <w:tab w:val="left" w:pos="567" w:leader="none"/>
        </w:tabs>
        <w:ind w:firstLine="567"/>
        <w:rPr/>
      </w:pPr>
      <w:bookmarkEnd w:id="24"/>
      <w:r>
        <w:rPr>
          <w:rFonts w:cs="Times New Roman" w:ascii="Times New Roman" w:hAnsi="Times New Roman"/>
          <w:sz w:val="28"/>
          <w:szCs w:val="28"/>
          <w:lang w:val="ru-RU"/>
        </w:rPr>
        <w:t>Необходимо отметить, что в связи с особенностями установленной методики определения уровня данного показателя планируемый в 2024-2026 гг. рост численности населения не окажет значительного влияния на значение показателя, что позволяет прогнозировать сохранение его значения на достигнутом уровне 100% к 2026 год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/>
        <w:t>19.2. библиотеками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оцентов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азатель «Уровень фактической обеспеченности учреждениями культуры от нормативной потребности» в части библиотек выполне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рекомендуемыми нормативами размещения библиотек в городском округе на 20 000 человек населения городского округа должна быть одна общедоступная библиотека и на 10 000 человек детского населения должна быть одна детская библиот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годовая численность постоянного населения в 2023 году составила 20 955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годовая численность детского населения в возрасте от 3 до 18 лет – 3 131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ально необходимое количество библиотек в Светлогорском городском округе определено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едоступная библиотека: 20 955 человек / 20 000 человек = 1 библиоте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ская библиотека: 3 131 человек / 10 000 человек = 0,31 библиотек, т.е. 1 библиотека.</w:t>
      </w:r>
    </w:p>
    <w:p>
      <w:pPr>
        <w:pStyle w:val="Style28"/>
        <w:tabs>
          <w:tab w:val="clear" w:pos="709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месте с тем, в Светлогорском городском округе действуют три библиотеки (взрослая и детская в г. Светлогорске, библиотека в пос. Приморье), которые объединены в одно юридическое лицо – МБУК «Светлогорская централизованная библиотечная система». Таким образом, уровень фактической обеспеченности библиотеками в 2023 году в части общедоступных библиотек составил 200%, в части детских – 100%.</w:t>
      </w:r>
    </w:p>
    <w:p>
      <w:pPr>
        <w:pStyle w:val="Normal"/>
        <w:ind w:firstLine="709"/>
        <w:jc w:val="both"/>
        <w:rPr/>
      </w:pPr>
      <w:bookmarkStart w:id="25" w:name="_Hlk101858174"/>
      <w:bookmarkEnd w:id="25"/>
      <w:r>
        <w:rPr>
          <w:sz w:val="28"/>
          <w:szCs w:val="28"/>
        </w:rPr>
        <w:t>Министерством по культуре и туризму Калининградской области показатель уровень фактической обеспеченности Светлогорского городского округа библиотеками согласован в размере 100%.</w:t>
      </w:r>
    </w:p>
    <w:p>
      <w:pPr>
        <w:pStyle w:val="Style28"/>
        <w:tabs>
          <w:tab w:val="clear" w:pos="709"/>
          <w:tab w:val="left" w:pos="567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  <w:bookmarkStart w:id="26" w:name="_Hlk101858174"/>
      <w:bookmarkStart w:id="27" w:name="_Hlk101858174"/>
      <w:bookmarkEnd w:id="27"/>
    </w:p>
    <w:p>
      <w:pPr>
        <w:pStyle w:val="Style28"/>
        <w:tabs>
          <w:tab w:val="clear" w:pos="709"/>
          <w:tab w:val="left" w:pos="567" w:leader="none"/>
        </w:tabs>
        <w:rPr/>
      </w:pPr>
      <w:r>
        <w:rPr/>
        <w:t>19.3. парками культуры и отдыха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оцентов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азатель «Уровень фактической обеспеченности учреждениями культуры от нормативной потребности» в части парков культуры и отдыха выполне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нормативу на численность населения 30 000 человек в городском округе должен быть один парк культуры и отдых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ально необходимое количество парков культуры и отдыха в Светлогорском городском округе определено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 955 человек (среднегодовая численность населения) / 30 000 человек (норматив) = 0,7 парков культуры и отдыха, т.е. 1 учрежд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етлогорском городском округе функции парков осуществляет одно учреждение – МУП «Светлогорские пар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фактической обеспеченности парками культуры и отдыха в 2023 году составил: 1 Парк / 1 Парк (норматив) х 100% = 100%.</w:t>
      </w:r>
    </w:p>
    <w:p>
      <w:pPr>
        <w:pStyle w:val="Style28"/>
        <w:tabs>
          <w:tab w:val="clear" w:pos="709"/>
          <w:tab w:val="left" w:pos="567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ый показатель в 2023 году соответствует уровню 2022 года.</w:t>
      </w:r>
    </w:p>
    <w:p>
      <w:pPr>
        <w:pStyle w:val="Style28"/>
        <w:tabs>
          <w:tab w:val="clear" w:pos="709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рогнозируемом периоде 2024-2026 гг. данный показатель сохранит своё значение на уровне 100%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Style28"/>
        <w:tabs>
          <w:tab w:val="clear" w:pos="709"/>
          <w:tab w:val="left" w:pos="567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0.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Источник информации: сведения Министерства по культуре и туризму Калининградской области, администрации муниципального образования «Светлогорский городской округ»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  <w:t>Значения показателя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оцентов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Style28"/>
        <w:tabs>
          <w:tab w:val="clear" w:pos="709"/>
          <w:tab w:val="left" w:pos="567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овое значение показателя достигнуто.</w:t>
      </w:r>
    </w:p>
    <w:p>
      <w:pPr>
        <w:pStyle w:val="Style28"/>
        <w:tabs>
          <w:tab w:val="clear" w:pos="709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ветлогорском городском округе расположено четыре здания муниципальных учреждений культуры: взрослая библиотека (г. Светлогорск, ул. Яблоневая, д. 6), детская библиотека (г. Светлогорск, ул. Пионерская, д. 30), библиотека в пос. Приморье (пос. Приморье, ул. Флотская, д. 2), Дом культуры п. Приморье (пос. Приморье, ул. Артиллерийская, д. 9).</w:t>
      </w:r>
    </w:p>
    <w:p>
      <w:pPr>
        <w:pStyle w:val="Style28"/>
        <w:tabs>
          <w:tab w:val="clear" w:pos="709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состоянию на 1 января 2024 года отсутствуют здания учреждений культуры, находящиеся в аварийном состоянии или требующие капитального ремонта. </w:t>
      </w:r>
    </w:p>
    <w:p>
      <w:pPr>
        <w:pStyle w:val="Style28"/>
        <w:tabs>
          <w:tab w:val="clear" w:pos="709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отчётном периоде показатель «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» составил 0% и определён следующим образом:</w:t>
      </w:r>
    </w:p>
    <w:p>
      <w:pPr>
        <w:pStyle w:val="Style28"/>
        <w:tabs>
          <w:tab w:val="clear" w:pos="709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0 (кол-во зданий в аварийном состоянии) / 4 (общее кол-во зданий) х 100% = 0%.</w:t>
      </w:r>
    </w:p>
    <w:p>
      <w:pPr>
        <w:pStyle w:val="Style28"/>
        <w:tabs>
          <w:tab w:val="clear" w:pos="709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жегодно в рамках муниципальной программы «Развитие культуры» проводятся мероприятия по укреплению материально-технической базы учреждений культуры. В 2023 году на эти цели израсходовано 2 743,2 тыс. рублей из местного бюджета.</w:t>
      </w:r>
    </w:p>
    <w:p>
      <w:pPr>
        <w:pStyle w:val="Style28"/>
        <w:tabs>
          <w:tab w:val="clear" w:pos="709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рогнозируемом периоде 2024-2026 гг. планируется продолжать проводить мероприятия по укреплению материально-технической базы учреждений культуры, что позволит сохранить значение показателя «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» на достигнутом уровне – 0%.</w:t>
      </w:r>
    </w:p>
    <w:p>
      <w:pPr>
        <w:pStyle w:val="Style28"/>
        <w:tabs>
          <w:tab w:val="clear" w:pos="709"/>
          <w:tab w:val="left" w:pos="567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tabs>
          <w:tab w:val="clear" w:pos="709"/>
          <w:tab w:val="left" w:pos="567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21. 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Источник информации: сведения Министерства по культуре и туризму Калининградской области, администрации муниципального образования «Светлогорский городской округ»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  <w:t>Значения показателя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оцентов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Style28"/>
        <w:tabs>
          <w:tab w:val="clear" w:pos="709"/>
          <w:tab w:val="left" w:pos="567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казатель «Д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полнен и составил 0% в отчётном периоде.</w:t>
      </w:r>
    </w:p>
    <w:p>
      <w:pPr>
        <w:pStyle w:val="Style28"/>
        <w:tabs>
          <w:tab w:val="clear" w:pos="709"/>
          <w:tab w:val="left" w:pos="567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территории Светлогорского городского округа расположено 14 объектов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ультурного наследия местного (муниципального) значения.</w:t>
      </w:r>
    </w:p>
    <w:p>
      <w:pPr>
        <w:pStyle w:val="Style28"/>
        <w:tabs>
          <w:tab w:val="clear" w:pos="709"/>
          <w:tab w:val="left" w:pos="567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объекты в удовлетворительном состоянии и имеют разработанные и утверждённые проекты зон ох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лановый период 2024-2026 гг. будет продолжена работа по реализации мероприятий подпрограммы «Сохранение, использование и популяризация объектов культурного наследия» муниципальной программы «Развитие культуры», что позволит сохранить значение показателя на достигнутом уровне – 0%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Физическая культура и спор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tabs>
          <w:tab w:val="clear" w:pos="709"/>
          <w:tab w:val="left" w:pos="567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2. Доля населения, систематически занимающегося физической культурой и спортом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информации: форма федерального статистического наблюдения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-ФК «Сведения о физической культуре и спорте».</w:t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я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оцентов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48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52,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52,7</w:t>
            </w:r>
          </w:p>
        </w:tc>
      </w:tr>
    </w:tbl>
    <w:p>
      <w:pPr>
        <w:pStyle w:val="Style28"/>
        <w:tabs>
          <w:tab w:val="clear" w:pos="709"/>
          <w:tab w:val="left" w:pos="567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азатель «Доля населения, систематически занимающегося физической культурой и спортом» выполнен.</w:t>
      </w:r>
    </w:p>
    <w:p>
      <w:pPr>
        <w:pStyle w:val="Style28"/>
        <w:tabs>
          <w:tab w:val="clear" w:pos="709"/>
          <w:tab w:val="left" w:pos="567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023 году численность населения Светлогорского городского округа, занимающегося физкультурой и спортом (согласно сведениям формы № 1-ФК), составила 10 235 человек.</w:t>
      </w:r>
    </w:p>
    <w:p>
      <w:pPr>
        <w:pStyle w:val="Style28"/>
        <w:tabs>
          <w:tab w:val="clear" w:pos="709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исленность населения Светлогорского городского округа в возрасте от 3 до 79 лет (включительно) в 2023 году составила 19 414 человек.</w:t>
      </w:r>
    </w:p>
    <w:p>
      <w:pPr>
        <w:pStyle w:val="Style28"/>
        <w:tabs>
          <w:tab w:val="clear" w:pos="709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казатель «Доля населения, систематически занимающегося физической культурой и спортом» в 2023 году достиг следующего уровня:</w:t>
      </w:r>
    </w:p>
    <w:p>
      <w:pPr>
        <w:pStyle w:val="Style28"/>
        <w:tabs>
          <w:tab w:val="clear" w:pos="709"/>
          <w:tab w:val="left" w:pos="567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 235 человек / 19 414 человек х 100% = 52,7%, что выше уровня 2022 года на 9,8%.</w:t>
      </w:r>
    </w:p>
    <w:p>
      <w:pPr>
        <w:pStyle w:val="Style28"/>
        <w:tabs>
          <w:tab w:val="clear" w:pos="709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ост показателя связан с пропагандой здорового образа жизни среди населения, проведением мероприятий по совершенствованию спортивных сооружений, увеличением уровня доступности спортивных сооружений.</w:t>
      </w:r>
    </w:p>
    <w:p>
      <w:pPr>
        <w:pStyle w:val="Style2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на территории Светлогорского городского округа функционируют 48 учреждений и 92 спортивных сооружения, в том числе 40 плоскостных сооружений, 23 спортивных зала, 3 плавательных бассейна, 15 иных спортивных сооружений, приспособленных для занятий физической культурой и спортом. </w:t>
      </w:r>
    </w:p>
    <w:p>
      <w:pPr>
        <w:pStyle w:val="Style2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ели округа имеют возможность свободно посещать спортивные и тренажерные залы, плавательные бассейны, теннисные корты, многофункциональные комплексы. </w:t>
      </w:r>
    </w:p>
    <w:p>
      <w:pPr>
        <w:pStyle w:val="Style2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азе МАУ «ФОК «Светлогорский»» в отчётном периоде проводились занятия по плаванию, карате, тхэквондо, тайскому боксу и кикбоксингу, хоккею, футболу, волейболу, баскетболу, спортивным танцам, художественной гимнастике, акробатике, йоге, фитнесу и бодибилдингу. Данные виды спорта интенсивно развиваются на территории Светлогорского городского округа. За отчётный период проведено более 7 спортивных мероприятий различного уровня.</w:t>
      </w:r>
    </w:p>
    <w:p>
      <w:pPr>
        <w:pStyle w:val="Style2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«Развитие физической культуры и сорта» в 2023 году продолжались работы по совершенствованию и ремонту инфраструктуры МАУ «ФОК «Светлогорский»»: на эти цели было выделено 4 306,6 тыс. рублей, в том числе 2 400,0 тыс. рублей из областного бюджета.</w:t>
      </w:r>
    </w:p>
    <w:p>
      <w:pPr>
        <w:pStyle w:val="Style2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нозируемом периоде 2024-2026 гг. за счёт реализации мероприятий муниципальной программы «Развитие физической культуры и спорта» прогнозируется рост значений данного показателя и к 2026 году его уровень должен достигнуть 60%.</w:t>
      </w:r>
    </w:p>
    <w:p>
      <w:pPr>
        <w:pStyle w:val="Style28"/>
        <w:tabs>
          <w:tab w:val="left" w:pos="567" w:leader="none"/>
          <w:tab w:val="left" w:pos="709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tabs>
          <w:tab w:val="left" w:pos="567" w:leader="none"/>
          <w:tab w:val="left" w:pos="709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3. Доля обучающихся, систематически занимающихся физической культурой и спортом, в общей численности обучающихся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Источник информации: форма федерального статистического наблюдения № 1-ФК «Сведения о физической культуре и спорте»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я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оцентов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91,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92,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93,0</w:t>
            </w:r>
          </w:p>
        </w:tc>
      </w:tr>
    </w:tbl>
    <w:p>
      <w:pPr>
        <w:pStyle w:val="Style28"/>
        <w:tabs>
          <w:tab w:val="clear" w:pos="709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казатель «Доля обучающихся, систематически занимающихся физической культурой и спортом, в общей численности обучающихся» выполнен.</w:t>
      </w:r>
    </w:p>
    <w:p>
      <w:pPr>
        <w:pStyle w:val="Style28"/>
        <w:tabs>
          <w:tab w:val="clear" w:pos="709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исленность обучающихся Светлогорского городского округа, занимающихся физкультурой и спортом, за 2023 год составила 2 774 человека.</w:t>
      </w:r>
    </w:p>
    <w:p>
      <w:pPr>
        <w:pStyle w:val="Style28"/>
        <w:tabs>
          <w:tab w:val="clear" w:pos="709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исленность населения Светлогорского городского округа в возрасте от 3 до 17 лет (включительно) в 2023 году составила 2 983 человека.</w:t>
      </w:r>
    </w:p>
    <w:p>
      <w:pPr>
        <w:pStyle w:val="Style28"/>
        <w:tabs>
          <w:tab w:val="clear" w:pos="709"/>
          <w:tab w:val="left" w:pos="567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азатель «Доля обучающихся, систематически занимающихся физической культурой и спортом, в общей численности обучающихся» в 2023 году определён в размере:</w:t>
      </w:r>
    </w:p>
    <w:p>
      <w:pPr>
        <w:pStyle w:val="Style28"/>
        <w:tabs>
          <w:tab w:val="clear" w:pos="709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 774 человека / 2 983 человека х 100% = 93%, что на 1,6% выше уровня 2022 года и на 0,6% выше планового значения.</w:t>
      </w:r>
    </w:p>
    <w:p>
      <w:pPr>
        <w:pStyle w:val="Style28"/>
        <w:tabs>
          <w:tab w:val="clear" w:pos="709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рогнозируемом периоде 2024-2026 гг. планируется продолжать проводить работу среди обучающихся по пропаганде физической культуры и спорта, что позволит сохранить плановое значение показателя в размере 92,4% до 2026 го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/>
          <w:b/>
          <w:sz w:val="28"/>
          <w:szCs w:val="28"/>
          <w:highlight w:val="yellow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Жилищное строительство и обеспечение граждан жильем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24. Общая площадь жилых помещений, приходящаяся в среднем на одного жителя всего, в том числе введенная в действие за один год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Источники информации: Калининградстат, формы федерального статистического наблюдения № С-1 «Сведения о вводе в эксплуатацию зданий и сооружений», № 1-ИЖС «Сведения о построенных населением жилых домах», сведения администрации муниципального образования «Светлогорский городской округ»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я:</w:t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24. Общая площадь жилых помещений, приходящаяся в среднем на одного жителя, всего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кв. метров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,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7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24.1. в том числе введенная в действие за один год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кв. метров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7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8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12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инамика показателей «Общая площадь жилых помещений, приходящаяся в среднем на одного жителя», в том числе «Введенная в действие за один год» за 2023 год (47,7 и 2,12 </w:t>
      </w:r>
      <w:r>
        <w:rPr>
          <w:color w:val="333333"/>
          <w:sz w:val="28"/>
          <w:szCs w:val="28"/>
          <w:shd w:fill="FFFFFF" w:val="clear"/>
        </w:rPr>
        <w:t>м²</w:t>
      </w:r>
      <w:r>
        <w:rPr>
          <w:sz w:val="28"/>
          <w:szCs w:val="28"/>
        </w:rPr>
        <w:t xml:space="preserve"> соответственно) по сравнению с 2022 годом (45,9 и 3,79 </w:t>
      </w:r>
      <w:r>
        <w:rPr>
          <w:color w:val="333333"/>
          <w:sz w:val="28"/>
          <w:szCs w:val="28"/>
          <w:shd w:fill="FFFFFF" w:val="clear"/>
        </w:rPr>
        <w:t>м²</w:t>
      </w:r>
      <w:r>
        <w:rPr>
          <w:sz w:val="28"/>
          <w:szCs w:val="28"/>
        </w:rPr>
        <w:t xml:space="preserve"> соответственно) обусловлена снижением показателя «Ввод жилья» (в 2023 году – 44,3 тыс. </w:t>
      </w:r>
      <w:r>
        <w:rPr>
          <w:color w:val="333333"/>
          <w:sz w:val="28"/>
          <w:szCs w:val="28"/>
          <w:shd w:fill="FFFFFF" w:val="clear"/>
        </w:rPr>
        <w:t>м²</w:t>
      </w:r>
      <w:r>
        <w:rPr>
          <w:sz w:val="28"/>
          <w:szCs w:val="28"/>
        </w:rPr>
        <w:t xml:space="preserve">, в 2022 году – 88,6 тыс. </w:t>
      </w:r>
      <w:r>
        <w:rPr>
          <w:color w:val="333333"/>
          <w:sz w:val="28"/>
          <w:szCs w:val="28"/>
          <w:shd w:fill="FFFFFF" w:val="clear"/>
        </w:rPr>
        <w:t>м²</w:t>
      </w:r>
      <w:r>
        <w:rPr>
          <w:sz w:val="28"/>
          <w:szCs w:val="28"/>
        </w:rPr>
        <w:t xml:space="preserve"> жилой площади), а также в связи с увеличением численности населения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месте с этим, показатели «Общая площадь жилых помещений, приходящаяся в среднем на одного жителя», в том числе «Введённая в действие за один год» в перспективе следующих 3 лет (2024-2026 гг.) прогнозно повторят показатели 2021 года (42,4 и 1,08 </w:t>
      </w:r>
      <w:r>
        <w:rPr>
          <w:color w:val="333333"/>
          <w:sz w:val="28"/>
          <w:szCs w:val="28"/>
          <w:shd w:fill="FFFFFF" w:val="clear"/>
        </w:rPr>
        <w:t>м²</w:t>
      </w:r>
      <w:r>
        <w:rPr>
          <w:sz w:val="28"/>
          <w:szCs w:val="28"/>
        </w:rPr>
        <w:t xml:space="preserve"> соответственно) в связи с нестабильной экономической ситуацией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Площадь земельных участков, предоставленных для строительства в расчёте на 10 тыс. человек населения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Источники информации: Калининградстат, форма федерального статистического наблюдения № 1-МО «Показатели для оценки эффективности деятельности органов местного самоуправления муниципальных, городских округов и муниципальных районов», сведения муниципального образования «Светлогорский городской округ».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чения показателя: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Площадь земельных участков, предоставленных для строительства в расчёте на 10 тыс. человек населения, всего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гектаров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05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36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433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b/>
          <w:sz w:val="28"/>
          <w:szCs w:val="28"/>
        </w:rPr>
        <w:t>25.1. Площадь земельных участков, предоставленных для строительства в расчёте на 10 тыс. человек населения, в том числе земельных участков, предоставленных для жилищного строительства</w:t>
      </w:r>
      <w:r>
        <w:rPr/>
        <w:t>, индивидуального строительства и комплексного освоения в целях жилищного строительства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гектаров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05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84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43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23 год предоставлено для жилищного строительства 5 земельных участков, из котор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1 земельный участок, площадью 602 </w:t>
      </w:r>
      <w:r>
        <w:rPr>
          <w:sz w:val="28"/>
          <w:szCs w:val="28"/>
          <w:shd w:fill="FFFFFF" w:val="clear"/>
        </w:rPr>
        <w:t>м²</w:t>
      </w:r>
      <w:r>
        <w:rPr>
          <w:sz w:val="28"/>
          <w:szCs w:val="28"/>
        </w:rPr>
        <w:t>, по результатам аукциона предоставлен для индивидуального жилищного стро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4 земельных участка, общей площадью 3 693 </w:t>
      </w:r>
      <w:r>
        <w:rPr>
          <w:sz w:val="28"/>
          <w:szCs w:val="28"/>
          <w:shd w:fill="FFFFFF" w:val="clear"/>
        </w:rPr>
        <w:t>м²</w:t>
      </w:r>
      <w:r>
        <w:rPr>
          <w:sz w:val="28"/>
          <w:szCs w:val="28"/>
        </w:rPr>
        <w:t>, предоставлены для индивидуального жилищного строительства в собственность гражданам, имеющим 3-х и более детей (многодетным)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«Светлогорский городской округ» продолжает инвентаризировать земельные участки с целью выявления земельных участков, свободных от прав третьих лиц, для дальнейшей их реализации на аукцион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выполнение показателя в 2023 году связано с отсутствием свободных земельных участков для предоставления в целях индивидуального жилищного строительства, в том числе для многодетных семей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 объектов жилищного строительства в течение 3 лет, иных объектов капитального строительства в течение 5 лет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Источники информации: форма федерального статистического наблюдения                  № 1-МО «Показатели для оценки эффективности деятельности органов местного самоуправления муниципальных, городских округов и муниципальных районов», сведения администрации муниципального образования «Светлогорский городской округ».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чения показател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6.1.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 объектов жилищного строител</w:t>
      </w:r>
      <w:r>
        <w:rPr/>
        <w:t xml:space="preserve">ьства в течение 3 лет: 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гектаров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6.2. </w:t>
      </w:r>
      <w:r>
        <w:rPr/>
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 иных объектов капитального строительства в течение 5 лет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гектаров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Normal"/>
        <w:tabs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Фактов неполучения разрешения на ввод в эксплуатацию объектов жилищного строительства и иных объектов капитального строительства </w:t>
      </w:r>
      <w:r>
        <w:rPr>
          <w:bCs/>
          <w:sz w:val="28"/>
          <w:szCs w:val="28"/>
        </w:rPr>
        <w:t xml:space="preserve">с даты принятия решения о предоставлении земельного участка или подписания протокола о результатах торгов (конкурсов, аукционов) в отчётные сроки не имеется. 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На ближайший трёхлетний период изменение показателя не запланировано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Жилищно-коммунальное хозяйство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7. Доля многоквартирных домов, в которых собственники выбрали,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омами.</w:t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: сведения администрации муниципального образования «Светлогорский городской округ» и Министерства строительства и жилищно-коммунального хозяйства Калининградской области, форма федерального статистического наблюдения № 22-ЖКХ (реформа) «Сведения о структурных преобразованиях и организационных мероприятиях в сфере жилищно-коммунального хозяйства»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я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процентов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ое значение показателя достигнут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данным, содержащимся в государственной информационной системе жилищно-коммунального хозяйства (ГИС ЖКХ), по состоянию на 31 декабря 2023 года численность многоквартирных домов в Светлогорском городском округе составляет 656 единиц, в которых выбор способов управления осуществлён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посредственное управление (301) – 45,89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СЖ (9) –1,37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привлечением управляющих организаций (346) – 52,74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, составляет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ближайший трёхлетний период изменение показателя не запланировано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8.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, участие субъекта Российской Федерации и (или) городского округа в уставном капитале которых составляет не более 2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и информации: сведения администрации муниципального образования «Светлогорский городской округ», форма № 22-ЖКХ (реформа) «Сведения о структурных преобразованиях и организационных мероприятиях в сфере жилищно-коммунального хозяй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я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оцентов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86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 и использующих объекты коммунальной инфраструктуры на праве частной собственности, по договору аренды или концессии, участие муниципального образования «Светлогорский городской округ» в уставном капитале которых составляет не более 25% в общем числе организаций коммунального комплекса, осуществляющих свою деятельность на территории муниципального образования «Светлогорский городской округ», согласно данным </w:t>
      </w:r>
      <w:r>
        <w:rPr>
          <w:sz w:val="28"/>
          <w:szCs w:val="28"/>
        </w:rPr>
        <w:t>формы федерального статистического наблюдения № 22-ЖКХ (реформа) «Сведения о структурных преобразованиях и организационных мероприятиях в сфере жилищно-коммунального хозяйства» составляет 42,86%.</w:t>
      </w:r>
    </w:p>
    <w:p>
      <w:pPr>
        <w:pStyle w:val="Normal"/>
        <w:tabs>
          <w:tab w:val="left" w:pos="709" w:leader="none"/>
        </w:tabs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 Доля многоквартирных домов, расположенных на земельных участках, в отношении которых осуществлен государственный кадастровый у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: сведения администрации муниципального образования «Светлогорский городской округ», форма федерального статистического наблюдения № 1-МО «Показатели для оценки эффективности деятельности органов местного самоуправления муниципальных, городских округов и муниципальных районов»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/>
        <w:t>Значения показателя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оцентов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</w:tbl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лановое значение показателя достигнуто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мд = (393/656)% = 60%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де Дмд – доля многоквартирных домов, </w:t>
      </w:r>
      <w:r>
        <w:rPr>
          <w:bCs/>
          <w:sz w:val="28"/>
          <w:szCs w:val="28"/>
        </w:rPr>
        <w:t>расположенных на земельных участках, в отношении которых осуществлён государственный кадастровый учёт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3 – количество земельных участков, поставленных на государственный кадастровый учет под многоквартирными жилыми домами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56 – общее количество многоквартирных жилых до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ь не меняется, так как многоквартирные жилые дома расположены на земельных участках, зарегистрированных в собственность Российской Федерации. При передаче земельных участков в собственность муниципального образования «Светлогорский городской округ» администрацией будет осуществлена постановка земельных участков под многоквартирными жилыми домами на государственный кадастровый учёт в установленном порядк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ожившихся обстоятельствах на ближайший трёхлетний период изменение показателя возможно, но зависит от динамики передачи земельных участков из федеральной собственности в муниципальную.</w:t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 Доля населения, получившего жилые помещения и улучшившего жилищные условия в отчётном году, в общей численности населения, состоящего на учёте в качестве нуждающегося в жилых помещениях.</w:t>
      </w:r>
    </w:p>
    <w:p>
      <w:pPr>
        <w:pStyle w:val="Normal"/>
        <w:tabs>
          <w:tab w:val="left" w:pos="426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Источники информации: сведения администрации муниципального образования «Светлогорский городской округ», формы федерального статистического наблюдения № 1-МО «Показатели для оценки эффективности деятельности органов местного самоуправления муниципальных, городских округов и муниципальных районов», № 4-жилфонд «Сведения о предоставлении гражданам жилых помещений».</w:t>
      </w:r>
    </w:p>
    <w:p>
      <w:pPr>
        <w:pStyle w:val="Normal"/>
        <w:ind w:firstLine="709"/>
        <w:jc w:val="both"/>
        <w:rPr/>
      </w:pPr>
      <w:r>
        <w:rPr/>
        <w:t>Значения показателя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оцентов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1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1</w:t>
            </w:r>
          </w:p>
        </w:tc>
      </w:tr>
    </w:tbl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оказатель «Доля населения, получившего жилые помещения и улучшившего жилищные условия в 2023 году» определён исходя из данных формы статистического наблюдения: всего на учёте в качестве нуждающихся в жилых помещениях на начало 2023 года состояло 593 человека, из них в течение года 2 семьи, 6 человек, улучшили жилищные условия.</w:t>
      </w:r>
    </w:p>
    <w:p>
      <w:pPr>
        <w:pStyle w:val="Normal"/>
        <w:tabs>
          <w:tab w:val="left" w:pos="709" w:leader="none"/>
          <w:tab w:val="left" w:pos="85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ближайший трёхлетний период запланировано изменение значения показателя до 1. Это </w:t>
      </w:r>
      <w:r>
        <w:rPr>
          <w:color w:val="000000"/>
          <w:sz w:val="28"/>
          <w:szCs w:val="28"/>
        </w:rPr>
        <w:t>обусловлено нехваткой свободных жилых помещений муниципального жилищного фонда ввиду отсутствия высвобождаемых жилых помещений, а также отсутствием земельных участков, предназначенных для строительства жилых помещений муниципального жилищного фонд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Организация муниципального управ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ёта субвенций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8" w:name="_Hlk101979743"/>
      <w:bookmarkEnd w:id="28"/>
      <w:r>
        <w:rPr>
          <w:sz w:val="28"/>
          <w:szCs w:val="28"/>
        </w:rPr>
        <w:t>Источники информации: сведения администрации муниципального образования «Светлогорский городской округ», форма бюджетной отчётности № 0503317 «Отчёт об исполнении консолидированного бюджета субъекта Российской Федерации и бюджета территориального государственного внебюджетного фонда»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Значения показателя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оцентов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,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,8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7</w:t>
            </w:r>
          </w:p>
        </w:tc>
      </w:tr>
    </w:tbl>
    <w:p>
      <w:pPr>
        <w:pStyle w:val="Normal"/>
        <w:ind w:firstLine="709"/>
        <w:jc w:val="both"/>
        <w:rPr>
          <w:iCs/>
          <w:sz w:val="28"/>
          <w:szCs w:val="28"/>
        </w:rPr>
      </w:pPr>
      <w:bookmarkStart w:id="29" w:name="_Hlk101979743"/>
      <w:bookmarkEnd w:id="29"/>
      <w:r>
        <w:rPr>
          <w:iCs/>
          <w:sz w:val="28"/>
          <w:szCs w:val="28"/>
        </w:rPr>
        <w:t xml:space="preserve">Плановое значение показателя достигнуто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тчётный год отмечается как год финансово устойчивый, с хорошей динамикой собственных доходов, управляемой структурой расходных обязательств, отсутствием муниципального долга и с определённым запасом ликвидност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исполнения бюджета городского округа в 2023 году максимально обеспечивалась устойчивость бюджетной системы и качество муниципального управления.</w:t>
      </w:r>
    </w:p>
    <w:p>
      <w:pPr>
        <w:pStyle w:val="Normal"/>
        <w:tabs>
          <w:tab w:val="left" w:pos="567" w:leader="none"/>
          <w:tab w:val="left" w:pos="709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трицательная динамика показателя «</w:t>
      </w:r>
      <w:r>
        <w:rPr>
          <w:sz w:val="28"/>
          <w:szCs w:val="28"/>
        </w:rPr>
        <w:t xml:space="preserve"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» </w:t>
      </w:r>
      <w:r>
        <w:rPr>
          <w:sz w:val="28"/>
          <w:szCs w:val="28"/>
          <w:shd w:fill="FFFFFF" w:val="clear"/>
        </w:rPr>
        <w:t>в 2023 году (-10,3пп) и 2024 году (-30,9 пп) обусловлена увеличением безвозмездных поступлений в форме субсидий из областного бюджета на капитальные вложения. Эта величина оказывает обратно пропорциональное влияние на данный показатель. При этом на налоговые и неналоговые доходы из-за незначительного темпа 100,6% и 99,8% соответственно данный показатель не оказывает влияние.</w:t>
      </w:r>
    </w:p>
    <w:p>
      <w:pPr>
        <w:pStyle w:val="Style33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Законодательно параметры бюджета городского округа менялись в течение 2023 года пять раз, в результате чего, уточнённые плановые назначения (с учётом межбюджетных трансфертов) составили:</w:t>
      </w:r>
    </w:p>
    <w:p>
      <w:pPr>
        <w:pStyle w:val="Style33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ходам – 1 369 453 тыс. рублей;</w:t>
      </w:r>
    </w:p>
    <w:p>
      <w:pPr>
        <w:pStyle w:val="Style33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–1 369 453 тыс. рублей;</w:t>
      </w:r>
    </w:p>
    <w:p>
      <w:pPr>
        <w:pStyle w:val="Style33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– 0,00 тыс. рублей.</w:t>
      </w:r>
    </w:p>
    <w:p>
      <w:pPr>
        <w:pStyle w:val="Normal"/>
        <w:tabs>
          <w:tab w:val="left" w:pos="567" w:leader="none"/>
          <w:tab w:val="left" w:pos="709" w:leader="none"/>
        </w:tabs>
        <w:overflowPunct w:val="false"/>
        <w:autoSpaceDE w:val="false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езультатам бюджет городского округа за 2023 год исполнен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по доходам в объёме 1 320 767 тыс. рублей или 96,4% к уточнённым назначения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инамика к 2022 году – 105,8%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по расходам </w:t>
      </w:r>
      <w:r>
        <w:rPr>
          <w:bCs/>
          <w:sz w:val="28"/>
          <w:szCs w:val="28"/>
        </w:rPr>
        <w:t xml:space="preserve">1 260 320 тыс. </w:t>
      </w:r>
      <w:r>
        <w:rPr>
          <w:sz w:val="28"/>
          <w:szCs w:val="28"/>
        </w:rPr>
        <w:t>рублей или 92</w:t>
      </w:r>
      <w:r>
        <w:rPr>
          <w:bCs/>
          <w:sz w:val="28"/>
          <w:szCs w:val="28"/>
        </w:rPr>
        <w:t>%</w:t>
      </w:r>
      <w:r>
        <w:rPr>
          <w:sz w:val="28"/>
          <w:szCs w:val="28"/>
        </w:rPr>
        <w:t xml:space="preserve"> от уточнённых показателей бюджетной росписи (динамика к 2022 году – 104,1%);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бюджет исполнен с профицитом 60 447</w:t>
      </w:r>
      <w:r>
        <w:rPr>
          <w:bCs/>
          <w:sz w:val="28"/>
          <w:szCs w:val="28"/>
        </w:rPr>
        <w:t> тыс.</w:t>
      </w:r>
      <w:r>
        <w:rPr>
          <w:sz w:val="28"/>
          <w:szCs w:val="28"/>
        </w:rPr>
        <w:t xml:space="preserve"> рублей.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Основные показатели исполнения бюджета округа в 2023 году</w:t>
      </w:r>
    </w:p>
    <w:p>
      <w:pPr>
        <w:pStyle w:val="Normal"/>
        <w:autoSpaceDE w:val="false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04"/>
        <w:gridCol w:w="1417"/>
        <w:gridCol w:w="1276"/>
        <w:gridCol w:w="1277"/>
        <w:gridCol w:w="1276"/>
        <w:gridCol w:w="1100"/>
        <w:gridCol w:w="1247"/>
      </w:tblGrid>
      <w:tr>
        <w:trPr>
          <w:trHeight w:val="41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2022 год</w:t>
            </w:r>
          </w:p>
        </w:tc>
        <w:tc>
          <w:tcPr>
            <w:tcW w:w="63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к 2022 году</w:t>
            </w:r>
          </w:p>
        </w:tc>
      </w:tr>
      <w:tr>
        <w:trPr>
          <w:trHeight w:val="24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/>
            </w:pPr>
            <w:r>
              <w:rPr>
                <w:sz w:val="20"/>
                <w:szCs w:val="20"/>
              </w:rPr>
              <w:t xml:space="preserve">Решение "О бюджете на 2023 год и на плановый период на 2024 и 2025 годы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  "О бюджете на 2023 год и на плановый период на 2024 и 2025 годы" (в ред. решения от 18.12.2023    № 81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уточнен-ной роспис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исполнение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уточненной бюджетной росписи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48 6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75 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07 94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69 4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20 76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4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05,8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50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 3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 5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 0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 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3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6,7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40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45 2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 1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 9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 4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4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%</w:t>
            </w:r>
          </w:p>
        </w:tc>
      </w:tr>
      <w:tr>
        <w:trPr>
          <w:trHeight w:val="12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оля налоговых и неналоговых доходов в доходах бюджета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6,3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,2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7%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,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,6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5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10 1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60 4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07 94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69 4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60 3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1%</w:t>
            </w:r>
          </w:p>
        </w:tc>
      </w:tr>
      <w:tr>
        <w:trPr>
          <w:trHeight w:val="75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/                                                      ПРОФИЦИТ (+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 38 5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184 7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 60 44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</w:tbl>
    <w:p>
      <w:pPr>
        <w:pStyle w:val="Style33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1-2023 гг. сохраняется положительная динамика собственных доходов. Рост налоговых и неналоговых доходов обеспечен в 2021 году на 33%, в 2022 году – на 12% и в отчётном году налоговые и неналоговые доходы бюджета выросли почти на 4%. </w:t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30" w:name="_1773584410"/>
      <w:bookmarkEnd w:id="30"/>
      <w:r>
        <w:rPr>
          <w:lang w:val="en-US" w:eastAsia="en-US"/>
        </w:rPr>
        <w:object w:dxaOrig="10240" w:dyaOrig="537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4.05pt;height:273.8pt" filled="f" o:ole="">
            <v:imagedata r:id="rId4" o:title=""/>
          </v:shape>
          <o:OLEObject Type="Embed" ProgID="Excel.Sheet.12" ShapeID="ole_rId3" DrawAspect="Content" ObjectID="_793907217" r:id="rId3"/>
        </w:objec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акая динамика – во многом результат взвешенной бюджетной и налоговой политики и поддержки областного бюдж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отношение налоговых и неналоговых доходов и межбюджетных трансфертов из областного бюджета меняется по сравнению с предыдущими бюджетами. Эта структура существенно зависит от параметра иных межбюджетных трансфертов на капитальные вложения в объекты муниципальной собственности. Доля налоговых и неналоговых доходов в 2023 году составила 50,7% в общих расходах бюджета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всей значимости поддержки из областного бюджета налоговые и неналоговые доходы – это основа для баланса местного бюджета, которые в 2023 году составили 680 млн рублей, со снижением почти на 4% к 2022 году, при этом налоговые доходы показывают положительную динамику на уровне 4% при снижении неналоговых доходов на 10,5%. Снижение неналоговых доходов 2023 года обусловлено тем, что в 2022 году погашена задолженность прошлых лет доходов от аренды земли – </w:t>
      </w:r>
      <w:r>
        <w:rPr>
          <w:sz w:val="28"/>
          <w:szCs w:val="28"/>
        </w:rPr>
        <w:t>148,5 млн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динамика исполнения доходов бюджета округа за последние три года характеризуется следующими показателями.</w:t>
      </w:r>
    </w:p>
    <w:p>
      <w:pPr>
        <w:pStyle w:val="Normal"/>
        <w:tabs>
          <w:tab w:val="left" w:pos="709" w:leader="none"/>
          <w:tab w:val="left" w:pos="851" w:leader="none"/>
        </w:tabs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851" w:leader="none"/>
        </w:tabs>
        <w:ind w:firstLine="709"/>
        <w:jc w:val="right"/>
        <w:rPr/>
      </w:pPr>
      <w:r>
        <w:rPr/>
        <w:t xml:space="preserve">           </w:t>
      </w:r>
    </w:p>
    <w:p>
      <w:pPr>
        <w:pStyle w:val="Normal"/>
        <w:tabs>
          <w:tab w:val="left" w:pos="709" w:leader="none"/>
          <w:tab w:val="left" w:pos="851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</w:tabs>
        <w:ind w:firstLine="709"/>
        <w:jc w:val="right"/>
        <w:rPr/>
      </w:pPr>
      <w:r>
        <w:rPr/>
        <w:t xml:space="preserve"> </w:t>
      </w:r>
      <w:r>
        <w:rPr/>
        <w:t>тыс. руб.</w:t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1701"/>
        <w:gridCol w:w="1560"/>
        <w:gridCol w:w="1417"/>
      </w:tblGrid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lang w:val="en-US"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lang w:val="en-US" w:eastAsia="en-US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lang w:val="en-US" w:eastAsia="en-US"/>
              </w:rPr>
              <w:t>2023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309 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347 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361 158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2 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8 7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0 258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>Акци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 7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 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 190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9 8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6 3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7 967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7 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9 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9 280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>Гос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bCs/>
                <w:color w:val="000000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lang w:val="en-US" w:eastAsia="en-US"/>
              </w:rPr>
              <w:t>4 3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bCs/>
                <w:color w:val="000000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lang w:val="en-US" w:eastAsia="en-US"/>
              </w:rPr>
              <w:t>5 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bCs/>
                <w:color w:val="000000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lang w:val="en-US" w:eastAsia="en-US"/>
              </w:rPr>
              <w:t>5 463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>Задолженность по отменен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bCs/>
                <w:color w:val="000000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lang w:val="en-US" w:eastAsia="en-US"/>
              </w:rPr>
              <w:t>-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bCs/>
                <w:color w:val="000000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bCs/>
                <w:color w:val="000000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lang w:val="en-US" w:eastAsia="en-US"/>
              </w:rPr>
              <w:t>0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50 7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356 7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319 192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>Доходы, получаемые в виде арендной платы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3 9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9 7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6 085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>Доходы от продажи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 4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7 3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7 790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>Доходы от сдачи в аренду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3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962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>Платежи от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1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71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>Доходы от реализации и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3 6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3 805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>Прочие доходы от использования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5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6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452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 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 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901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Calibri"/>
                <w:color w:val="000000"/>
              </w:rPr>
              <w:t>Доходы, от оказания плат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7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 861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Calibri"/>
                <w:color w:val="000000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 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 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335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color w:val="000000"/>
                <w:u w:val="single"/>
              </w:rPr>
            </w:pPr>
            <w:r>
              <w:rPr>
                <w:rFonts w:eastAsia="Calibri"/>
                <w:b/>
                <w:color w:val="000000"/>
                <w:u w:val="single"/>
              </w:rPr>
              <w:t xml:space="preserve">Итого налоговые и неналогов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b/>
                <w:b/>
                <w:color w:val="000000"/>
                <w:u w:val="single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u w:val="single"/>
                <w:lang w:val="en-US" w:eastAsia="en-US"/>
              </w:rPr>
              <w:t>460 7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b/>
                <w:b/>
                <w:color w:val="000000"/>
                <w:u w:val="single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u w:val="single"/>
                <w:lang w:val="en-US" w:eastAsia="en-US"/>
              </w:rPr>
              <w:t>704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b/>
                <w:b/>
                <w:color w:val="000000"/>
                <w:u w:val="single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u w:val="single"/>
                <w:lang w:val="en-US" w:eastAsia="en-US"/>
              </w:rPr>
              <w:t>680 350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Cs/>
                <w:color w:val="000000"/>
                <w:u w:val="single"/>
              </w:rPr>
            </w:pPr>
            <w:r>
              <w:rPr>
                <w:rFonts w:eastAsia="Calibri"/>
                <w:bCs/>
                <w:color w:val="000000"/>
                <w:u w:val="single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bCs/>
                <w:color w:val="000000"/>
                <w:u w:val="single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u w:val="single"/>
                <w:lang w:val="en-US" w:eastAsia="en-US"/>
              </w:rPr>
              <w:t>434 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bCs/>
                <w:color w:val="000000"/>
                <w:u w:val="single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u w:val="single"/>
                <w:lang w:val="en-US" w:eastAsia="en-US"/>
              </w:rPr>
              <w:t>477 4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bCs/>
                <w:color w:val="000000"/>
                <w:u w:val="single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u w:val="single"/>
                <w:lang w:val="en-US" w:eastAsia="en-US"/>
              </w:rPr>
              <w:t>640 417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color w:val="000000"/>
                <w:u w:val="single"/>
              </w:rPr>
            </w:pPr>
            <w:r>
              <w:rPr>
                <w:rFonts w:eastAsia="Calibri"/>
                <w:b/>
                <w:color w:val="000000"/>
                <w:u w:val="single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b/>
                <w:b/>
                <w:color w:val="000000"/>
                <w:u w:val="single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u w:val="single"/>
                <w:lang w:val="en-US" w:eastAsia="en-US"/>
              </w:rPr>
              <w:t>895 6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b/>
                <w:b/>
                <w:color w:val="000000"/>
                <w:u w:val="single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u w:val="single"/>
                <w:lang w:val="en-US" w:eastAsia="en-US"/>
              </w:rPr>
              <w:t>1 181 5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1" w:leader="none"/>
              </w:tabs>
              <w:spacing w:lineRule="auto" w:line="360"/>
              <w:jc w:val="center"/>
              <w:rPr>
                <w:rFonts w:eastAsia="Calibri"/>
                <w:b/>
                <w:b/>
                <w:color w:val="000000"/>
                <w:u w:val="single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u w:val="single"/>
                <w:lang w:val="en-US" w:eastAsia="en-US"/>
              </w:rPr>
              <w:t>1 320 767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абсолютном выражении налоговые доходы в 2023 году превысили поступления предыдущего года на 13 738 тыс. рублей, а неналоговые не достигли показателя на 37 539 тыс. рублей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Безвозмездные поступления</w:t>
      </w:r>
      <w:r>
        <w:rPr>
          <w:color w:val="000000"/>
          <w:sz w:val="28"/>
          <w:szCs w:val="28"/>
        </w:rPr>
        <w:t xml:space="preserve"> в бюджет округа поступили в размере 640 млн рублей или 90,8% к плановым назначениям и 117% к уровню 2022 года, из них субсидии на капитальные вложения в объекты муниципальной собственности </w:t>
      </w:r>
      <w:r>
        <w:rPr>
          <w:sz w:val="28"/>
          <w:szCs w:val="28"/>
        </w:rPr>
        <w:t>209 млн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инансирование субсидий из областного бюджета осуществлялось по фактической потребности, в соответствии с принятыми расходными и денежными обязательствами.</w:t>
      </w:r>
    </w:p>
    <w:p>
      <w:pPr>
        <w:pStyle w:val="Default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е доходной базы бюджета позволило в 2023 году повысить степень участия средств бюджета округа, в первую очередь, </w:t>
      </w:r>
      <w:r>
        <w:rPr>
          <w:color w:val="000000"/>
          <w:sz w:val="28"/>
          <w:szCs w:val="28"/>
        </w:rPr>
        <w:t>в укреплении материально</w:t>
      </w:r>
      <w:r>
        <w:rPr>
          <w:sz w:val="28"/>
          <w:szCs w:val="28"/>
        </w:rPr>
        <w:t>-технического состояния объектов социальной сферы,</w:t>
      </w:r>
      <w:r>
        <w:rPr>
          <w:color w:val="000000"/>
          <w:sz w:val="28"/>
          <w:szCs w:val="28"/>
        </w:rPr>
        <w:t xml:space="preserve"> улучшении состояния дорожного хозяйства и повышении надёжности работы инженерных систем жизнеобеспечения округ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ассовое исполнение расходов</w:t>
      </w:r>
      <w:r>
        <w:rPr>
          <w:color w:val="000000"/>
          <w:sz w:val="28"/>
          <w:szCs w:val="28"/>
        </w:rPr>
        <w:t xml:space="preserve"> бюджета округа в 2023 году составило 1 260 млн рублей или 92% к уточнённой бюджетной росписи и 104,1% к уровню 2022 года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Наибольший удельный вес в структуре расходов бюджета в прошедшем году по-прежнему занимали расходы на образование, национальную экономику, жилищно-коммунальное хозяйство и решение общегосударственных вопрос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ходы на образование в 2023 году составили 643 496,5 тыс. рублей, из которых 45%, более 288 млн рублей – это финансовое обеспечение муниципального задания детским садам, школам, учреждениям дополнительного образования. На создание и развитие инфраструктуры учреждений образования, укрепление их материально-технической базы направлено почти 51%, более 330 млн рублей, из которых в рамках реализации объекто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«Реконструкция МАУ «СОШ №1» в г. Светлогорске» – 135,5 млн рублей, при поддержке областного бюджета в размере 115,6 млн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«Строительство детского дошкольного учреждения на 80 мест в п. Донское» – 138,7 млн рублей, при поддержке областного бюджета в размере 69,3 млн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самый большой блок местного бюджета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ажной составляющей улучшения качества жизни населения муниципального образования остается жилищно-коммунальное хозяйство. В 2023 году на эти цели направлено более 272 млн рублей. Субсидии на обеспечение мероприятий по организации теплоснабжения составили 83,3 млн рублей при поддержке областного бюджета в размере 36,9 млн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Активное дорожное строительство – один из базовых элементов развития общественной инфраструктуры. Расходы муниципального дорожного фонда, которые привязаны законодательно к значительной части доходов местного бюджета, составили 61 млн рублей, из которых на капитальный ремонт дорог направлено 60 млн рублей. </w:t>
      </w:r>
    </w:p>
    <w:p>
      <w:pPr>
        <w:pStyle w:val="Normal"/>
        <w:tabs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color w:val="000000"/>
          <w:spacing w:val="-4"/>
          <w:sz w:val="28"/>
          <w:szCs w:val="28"/>
        </w:rPr>
        <w:t>Бюджет Светлогорского городского округа в 2023 году исполнялся на основе 20-ти муниципальных программ. Объем программных расходов составил 1 113 млн рублей или 88% от общей суммы расходов бюдже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bookmarkStart w:id="31" w:name="_Hlk5709122"/>
      <w:r>
        <w:rPr>
          <w:rFonts w:eastAsia="Calibri"/>
          <w:color w:val="000000"/>
          <w:spacing w:val="-4"/>
          <w:kern w:val="2"/>
          <w:sz w:val="28"/>
          <w:szCs w:val="28"/>
        </w:rPr>
        <w:t>Бюджет Светлогорского городского округа за 2023 год исполнен с превышением доходов над расходами (профицит) в размере 60 447 тыс. рублей</w:t>
      </w:r>
      <w:r>
        <w:rPr>
          <w:sz w:val="28"/>
          <w:szCs w:val="28"/>
        </w:rPr>
        <w:t xml:space="preserve">. </w:t>
      </w:r>
      <w:bookmarkEnd w:id="31"/>
      <w:r>
        <w:rPr>
          <w:rFonts w:eastAsia="Calibri"/>
          <w:color w:val="000000"/>
          <w:spacing w:val="-4"/>
          <w:kern w:val="2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января по апрель бюджет городского округа исполнялся с дефицитом, начиная с мая месяца, устойчиво исполнялся с профицитом, в декабре вышли на итоговый профицит 60 447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10240" w:dyaOrig="3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4.45pt;height:174.35pt" filled="f" o:ole="">
            <v:imagedata r:id="rId6" o:title=""/>
          </v:shape>
          <o:OLEObject Type="Embed" ProgID="Excel.Sheet.12" ShapeID="ole_rId5" DrawAspect="Content" ObjectID="_798839762" r:id="rId5"/>
        </w:object>
      </w:r>
    </w:p>
    <w:p>
      <w:pPr>
        <w:pStyle w:val="Normal"/>
        <w:tabs>
          <w:tab w:val="left" w:pos="709" w:leader="none"/>
        </w:tabs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.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: сведения администрации муниципального образования «Светлогорский городской округ», форма федерального статистического наблюдения № 1-МО «Показатели для оценки эффективности деятельности органов местного самоуправления муниципальных, городских округов и муниципальных районов», форма бюджетной отчётности № 0503317 «Отчёт об исполнении консолидированного бюджета субъекта Российской Федерации и бюджета территориального государственного внебюджетного фонда»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/>
        <w:t>Значения показателя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оцентов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Normal"/>
        <w:tabs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bookmarkStart w:id="32" w:name="_Hlk102071137"/>
      <w:bookmarkEnd w:id="32"/>
      <w:r>
        <w:rPr>
          <w:bCs/>
          <w:sz w:val="28"/>
          <w:szCs w:val="28"/>
        </w:rPr>
        <w:t>Фактический и плановый показатель равны 0 в связи с отсутствием муниципальных учреждений/предприятий, находящихся в стадии банкротства.</w:t>
      </w:r>
    </w:p>
    <w:p>
      <w:pPr>
        <w:pStyle w:val="Normal"/>
        <w:tabs>
          <w:tab w:val="left" w:pos="709" w:leader="none"/>
          <w:tab w:val="left" w:pos="851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На ближайший трёхлетний период изменение показателя не запланировано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  <w:bookmarkStart w:id="33" w:name="_Hlk102071137"/>
      <w:bookmarkStart w:id="34" w:name="_Hlk102071137"/>
      <w:bookmarkEnd w:id="34"/>
    </w:p>
    <w:p>
      <w:pPr>
        <w:pStyle w:val="Normal"/>
        <w:tabs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. Объём не завершённого в установленные сроки строительства, осуществляемого за счёт средств бюджета городского округа (муниципального райо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сведения администрации муниципального образования «Светлогорский городской округ».</w:t>
      </w:r>
    </w:p>
    <w:p>
      <w:pPr>
        <w:pStyle w:val="Normal"/>
        <w:ind w:firstLine="709"/>
        <w:jc w:val="both"/>
        <w:rPr/>
      </w:pPr>
      <w:r>
        <w:rPr/>
        <w:t>Значения показателя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тыс. рублей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о состоянию на 31 декабря 2023 года объём не завершенного в установленные сроки строительства, осуществляемого за счёт средств бюджета городского округа, составляет 0,0 тыс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</w:t>
      </w:r>
      <w:bookmarkStart w:id="35" w:name="_Hlk163816921"/>
      <w:r>
        <w:rPr>
          <w:bCs/>
          <w:sz w:val="28"/>
          <w:szCs w:val="28"/>
        </w:rPr>
        <w:t>ближайший</w:t>
      </w:r>
      <w:bookmarkEnd w:id="35"/>
      <w:r>
        <w:rPr>
          <w:bCs/>
          <w:sz w:val="28"/>
          <w:szCs w:val="28"/>
        </w:rPr>
        <w:t xml:space="preserve"> трёхлетний период изменение показателя не запланировано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tabs>
          <w:tab w:val="left" w:pos="567" w:leader="none"/>
          <w:tab w:val="left" w:pos="709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.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.</w:t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/>
      </w:pPr>
      <w:bookmarkStart w:id="36" w:name="_Hlk101979131"/>
      <w:bookmarkEnd w:id="36"/>
      <w:r>
        <w:rPr>
          <w:sz w:val="28"/>
          <w:szCs w:val="28"/>
        </w:rPr>
        <w:t xml:space="preserve">Источники информации: сведения администрации муниципального образования «Светлогорский городской округ», форма федерального статистического наблюдения № 1-МБ «Сведения об исполнении бюджета муниципального образования», формы бюджетной отчётности № 0503317 «Отчёт об исполнении консолидированного бюджета субъекта Российской Федерации и бюджета территориального государственного внебюджетного фонда», № 0503387 «Справочная таблицу к </w:t>
      </w:r>
      <w:hyperlink r:id="rId7">
        <w:r>
          <w:rPr>
            <w:rStyle w:val="InternetLink"/>
            <w:sz w:val="28"/>
            <w:szCs w:val="28"/>
          </w:rPr>
          <w:t>отчёту</w:t>
        </w:r>
      </w:hyperlink>
      <w:r>
        <w:rPr>
          <w:sz w:val="28"/>
          <w:szCs w:val="28"/>
        </w:rPr>
        <w:t xml:space="preserve"> об исполнении </w:t>
      </w:r>
      <w:hyperlink r:id="rId8">
        <w:r>
          <w:rPr>
            <w:rStyle w:val="InternetLink"/>
            <w:sz w:val="28"/>
            <w:szCs w:val="28"/>
          </w:rPr>
          <w:t>консолидированного бюджета</w:t>
        </w:r>
      </w:hyperlink>
      <w:r>
        <w:rPr>
          <w:sz w:val="28"/>
          <w:szCs w:val="28"/>
        </w:rPr>
        <w:t xml:space="preserve"> субъекта Российской Федерации», № 0503169 «</w:t>
      </w:r>
      <w:hyperlink r:id="rId9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по дебиторской и кредиторской задолженности», № 0503769 «Сведения по дебиторской задолженности учреждения», № 0503737 «Отчёт об исполнении учреждением плана его финансово-хозяйственной деятельности»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/>
        <w:t>Значения показателя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оцентов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Normal"/>
        <w:tabs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37" w:name="_Hlk101979131"/>
      <w:bookmarkEnd w:id="37"/>
      <w:r>
        <w:rPr>
          <w:sz w:val="28"/>
          <w:szCs w:val="28"/>
        </w:rPr>
        <w:t xml:space="preserve">Задолженность по оплате труда (включая начисления на оплату труда) работников муниципальных учреждений Светлогорского городского округа в 2020, 2021, 2022, 2023 годах отсутствовала. </w:t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На ближайший трёхлетний период изменение показателя не запланировано.</w:t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5.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8" w:name="_Hlk101979419"/>
      <w:bookmarkEnd w:id="38"/>
      <w:r>
        <w:rPr>
          <w:sz w:val="28"/>
          <w:szCs w:val="28"/>
        </w:rPr>
        <w:t>Источники информации: сведения администрации муниципального образования «Светлогорский городской округ», форма федерального статистического наблюдения № 1-МБ «Сведения об исполнении бюджета муниципального образования», форма бюджетной отчётности № 14-МО «Отчёт о расходах и численности работников органов местного самоуправления».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/>
        <w:t>Значения показателя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рублей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3 67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3 7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3 998</w:t>
            </w:r>
          </w:p>
        </w:tc>
      </w:tr>
    </w:tbl>
    <w:p>
      <w:pPr>
        <w:pStyle w:val="Normal"/>
        <w:ind w:firstLine="709"/>
        <w:jc w:val="both"/>
        <w:rPr>
          <w:iCs/>
          <w:sz w:val="28"/>
          <w:szCs w:val="28"/>
        </w:rPr>
      </w:pPr>
      <w:bookmarkStart w:id="39" w:name="_Hlk101979419"/>
      <w:bookmarkEnd w:id="39"/>
      <w:r>
        <w:rPr>
          <w:iCs/>
          <w:sz w:val="28"/>
          <w:szCs w:val="28"/>
        </w:rPr>
        <w:t xml:space="preserve">Плановое значение показателя достигнуто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Показателем, влияющим на повышение эффективности использования бюджетных средств в 2023 году, стало увеличение расходов на содержание органов местного самоуправления в расчёте на одного жителя и составило 3 998 рублей. При этом фактическое исполнение не превышает установленный норматив формирования расходов на содержание органов местного самоуправления в абсолютном выражении на 72 564 тыс. рублей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Увеличение расходов на содержание органов местного самоуправления на 11,2% и среднегодовой численности населения за 2023 год на 2,2 пп способствовало увеличению данного показателя. Расходы на содержание органов местного самоуправления отражены по непрограммным направлениям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данного показателя обусловлено индексацией денежного содержания муниципальных служащих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На ближайший трёхлетний период запланирован постепенный рост показателя в пределах плановой индекс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2026 году ожидаемое значение показателя составит 3 998 рублей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rFonts w:eastAsia="Calibri"/>
          <w:b/>
          <w:b/>
          <w:bCs/>
          <w:sz w:val="28"/>
          <w:szCs w:val="28"/>
          <w:highlight w:val="yellow"/>
        </w:rPr>
      </w:pPr>
      <w:r>
        <w:rPr>
          <w:rFonts w:eastAsia="Calibri"/>
          <w:b/>
          <w:b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709"/>
        <w:jc w:val="both"/>
        <w:rPr>
          <w:rFonts w:eastAsia="Calibri"/>
          <w:b/>
          <w:b/>
          <w:bCs/>
          <w:sz w:val="28"/>
          <w:szCs w:val="28"/>
          <w:highlight w:val="yellow"/>
        </w:rPr>
      </w:pPr>
      <w:r>
        <w:rPr>
          <w:rFonts w:eastAsia="Calibri"/>
          <w:b/>
          <w:bCs/>
          <w:sz w:val="28"/>
          <w:szCs w:val="28"/>
        </w:rPr>
        <w:t>36. Наличие в городском округе (муниципальном районе) утверждённого генерального плана городского округа (схемы территориального планирования муниципального района).</w:t>
      </w:r>
    </w:p>
    <w:p>
      <w:pPr>
        <w:pStyle w:val="Normal"/>
        <w:tabs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Источники информации: сведения администрации муниципального образования «Светлогорский городской округ», форма федерального статистического наблюдения № 1-МО «Показатели для оценки эффективности деятельности органов местного самоуправления муниципальных, городских округов и муниципальных районов»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/>
        <w:t>Значения показателя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да/нет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да 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Приказом Министерства градостроительной политики Калининградской области от 14 июля 2023 года № 316 были внесены изменения в Генеральный план. Документ размещён на официальном сайте муниципального образования «Светлогорский городской округ»: http://svetlogorsk39.ru/ в разделе: «Округ» </w:t>
      </w:r>
      <w:r>
        <w:rPr>
          <w:bCs/>
          <w:iCs/>
          <w:sz w:val="28"/>
          <w:szCs w:val="28"/>
        </w:rPr>
        <w:t>–</w:t>
      </w:r>
      <w:r>
        <w:rPr>
          <w:bCs/>
          <w:sz w:val="28"/>
          <w:szCs w:val="28"/>
        </w:rPr>
        <w:t xml:space="preserve"> «Градостроительство» </w:t>
      </w:r>
      <w:r>
        <w:rPr>
          <w:bCs/>
          <w:iCs/>
          <w:sz w:val="28"/>
          <w:szCs w:val="28"/>
        </w:rPr>
        <w:t>–</w:t>
      </w:r>
      <w:r>
        <w:rPr>
          <w:bCs/>
          <w:sz w:val="28"/>
          <w:szCs w:val="28"/>
        </w:rPr>
        <w:t xml:space="preserve"> «Документы территориального планирования»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. Удовлетворённость населения деятельностью органов местного самоуправления городского (муниципального)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сведения администрации муниципального образования «Светлогорский городской округ»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/>
        <w:t>Значения показателя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оцентов от числа опрошенных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,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,5</w:t>
            </w:r>
          </w:p>
        </w:tc>
      </w:tr>
    </w:tbl>
    <w:p>
      <w:pPr>
        <w:pStyle w:val="Normal"/>
        <w:ind w:firstLine="709"/>
        <w:jc w:val="both"/>
        <w:rPr/>
      </w:pPr>
      <w:bookmarkStart w:id="40" w:name="_Hlk102071556"/>
      <w:r>
        <w:rPr>
          <w:iCs/>
          <w:sz w:val="28"/>
          <w:szCs w:val="28"/>
        </w:rPr>
        <w:t xml:space="preserve">Плановое значение показателя достигнуто.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В соответствии с постановлением администрации муниципального образования «Светлогорский городской округ» от 12 февраля 2024 года № 101 в период с 16 февраля 2024 года по 7 марта 2024 года на территории Светлогорского городского округа проводился опрос населения по определению уровня удовлетворённости качеством предоставляемых администрацией муниципального образования «Светлогорский городской округ» муниципальных услуг в 2023 году, в том числе услуг в сферах дошкольного и дополнительного образования, культуры, спорта, жилищно-коммунального хозяйства и благоустройства, муниципального управления. Были опрошены жители округа и подведены итоги опроса, которые зафиксированы в протоколе заседания комиссии. Согласно протоколу комиссии в 2023 году удовлетворённость населения деятельностью органов местного самоуправления считать 95,5% от числа опрошенных (953 человека)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bCs/>
          <w:iCs/>
          <w:sz w:val="28"/>
          <w:szCs w:val="28"/>
        </w:rPr>
        <w:t xml:space="preserve">К достижению данного показателя привели результаты планомерной и постоянной работы, осуществляемой в течение года по следующим направлениям: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еспечение устойчивого социального и экономического развития городской сред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bCs/>
          <w:iCs/>
          <w:sz w:val="28"/>
          <w:szCs w:val="28"/>
        </w:rPr>
        <w:t>создание системы вовлечения граждан, их объединений и иных лиц в решение вопросов формирования комфортной городской сред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bCs/>
          <w:iCs/>
          <w:sz w:val="28"/>
          <w:szCs w:val="28"/>
        </w:rPr>
        <w:t>формирование адресного перечня территорий, нуждающихся в благоустройстве с участием жите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bCs/>
          <w:iCs/>
          <w:sz w:val="28"/>
          <w:szCs w:val="28"/>
        </w:rPr>
        <w:t>успешная реализация в 2023 году планов по благоустройству и озеленению территории Светлогорского городского округа.</w:t>
      </w:r>
    </w:p>
    <w:p>
      <w:pPr>
        <w:pStyle w:val="Normal"/>
        <w:tabs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На ближайший трёхлетний период запланирован постепенный рост показателя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bookmarkStart w:id="41" w:name="_Hlk102071556"/>
      <w:r>
        <w:rPr>
          <w:sz w:val="28"/>
          <w:szCs w:val="28"/>
        </w:rPr>
        <w:t>К 2026 году ожидаемое значение показателя составит 96,1%.</w:t>
      </w:r>
      <w:bookmarkEnd w:id="41"/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 Среднегодовая численность постоянного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Калининградстат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/>
        <w:t>Значения показателя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bookmarkStart w:id="42" w:name="_Hlk101980501"/>
            <w:bookmarkEnd w:id="42"/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человек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,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,0</w:t>
            </w:r>
          </w:p>
        </w:tc>
      </w:tr>
    </w:tbl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лановое значение показателя достигнуто. </w:t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Согласно данным Федеральной службы государственной статистики по Калининградской области среднегодовая численность постоянного населения Светлогорского городского округа составила: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в 2023 году 20 955 человек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в 2022 году 20 501 человек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 2021 году 21 125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Таким образом, в 2023 году произошло увеличение среднегодовой численности на 454 человека по сравнению с 2022 годом. </w:t>
      </w:r>
    </w:p>
    <w:p>
      <w:pPr>
        <w:pStyle w:val="Normal"/>
        <w:tabs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На ближайший трёхлетний период запланировано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eastAsia="Calibri"/>
          <w:sz w:val="28"/>
          <w:szCs w:val="28"/>
        </w:rPr>
        <w:t xml:space="preserve">величение численности населения округа за счёт </w:t>
      </w:r>
      <w:r>
        <w:rPr>
          <w:sz w:val="28"/>
          <w:szCs w:val="28"/>
        </w:rPr>
        <w:t>миграционного прироста населения (покупка жилья, переезд на постоянное место жительства)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highlight w:val="yellow"/>
        </w:rPr>
      </w:pPr>
      <w:r>
        <w:rPr>
          <w:rFonts w:eastAsia="Calibri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9. Энергосбережение и повы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етической эффективност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9. Удельная величина потребления энергетических ресурсов в многоквартирных до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и информации: сведения администрации муниципального образования «Светлогорский городской округ», форма федерального статистического наблюдения № 1-МО «Показатели для оценки эффективности деятельности органов местного самоуправления муниципальных, городских округов и муниципальных районов»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709"/>
        <w:jc w:val="both"/>
        <w:rPr/>
      </w:pPr>
      <w:r>
        <w:rPr/>
        <w:t>Значения показателя: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276"/>
        <w:gridCol w:w="1701"/>
        <w:gridCol w:w="1559"/>
        <w:gridCol w:w="1701"/>
      </w:tblGrid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jc w:val="center"/>
              <w:rPr/>
            </w:pPr>
            <w:r>
              <w:rPr/>
              <w:t xml:space="preserve">Удельная величина </w:t>
            </w:r>
          </w:p>
          <w:p>
            <w:pPr>
              <w:pStyle w:val="Normal"/>
              <w:ind w:firstLine="22"/>
              <w:jc w:val="center"/>
              <w:rPr/>
            </w:pPr>
            <w:r>
              <w:rPr/>
              <w:t>потребления энергетических ресурсов в многоквартирных домах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й 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за 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на 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й 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за 2023 год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ическая энергия, кВт·ч на 1 проживающ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20,74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пловая энергия, Гкал на 1 </w:t>
            </w:r>
            <w:r>
              <w:rPr>
                <w:color w:val="333333"/>
                <w:shd w:fill="FFFFFF" w:val="clear"/>
              </w:rPr>
              <w:t>м²</w:t>
            </w:r>
            <w:r>
              <w:rPr/>
              <w:t>общей площ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8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ячая вода, куб. метров на 1 проживающ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,74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ная вода, куб. метров на 1 проживающ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1,28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ый газ, куб. метров на 1 проживающ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8,82</w:t>
            </w:r>
          </w:p>
        </w:tc>
      </w:tr>
    </w:tbl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огласно Федеральному закону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собственники жилых домов, собственники помещений в многоквартирных домах обязаны обеспечить оснащение таких домов приборами учёта используемых воды, природного газа, тепловой энергии, электрической энергии, а также ввод установленных приборов учёта в эксплуатацию (при этом многоквартирные дома в указанный срок должны быть оснащены общедомовыми приборами учёта используемых воды, тепловой энергии, электрической энергии, а также индивидуальными и общими для коммунальной квартиры приборами учёта используемых воды, природного газа, электрической энергии)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Плата за коммунальные услуги жителям домов, оборудованных общедомовыми приборами учёта энергоресурсов, рассчитывается с учётом показаний приборов учёта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В целях обеспечения экономии ресурсов администрацией муниципального образования «Светлогорский городской округ» направляются письма в управляющие компании, ТСЖ, ЖСК, дома с непосредственным управлением с соответствующими рекомендациями (замена ламп накаливания на современные энергосберегающие лампы при освещении мест общего пользования, установка приборов автоматического включения/выключения освещения с использованием фотоэлементов, своевременная организация мероприятий по утеплению фасада здания, замена радиаторов отопительных приборов, утепление (замена) окон и дверей, через которые идёт основная теплопотеря и т.д.)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9.1. Электрическая энергия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Потребление электрической энергии в многоквартирных домах на 1 проживающего существенно уменьшилось с 1 168,9 </w:t>
      </w:r>
      <w:r>
        <w:rPr/>
        <w:t>кВт·ч</w:t>
      </w:r>
      <w:r>
        <w:rPr>
          <w:sz w:val="28"/>
          <w:szCs w:val="28"/>
        </w:rPr>
        <w:t xml:space="preserve"> в 2022 году на 1 проживающего до 1 120,74 </w:t>
      </w:r>
      <w:r>
        <w:rPr/>
        <w:t>кВт·ч</w:t>
      </w:r>
      <w:r>
        <w:rPr>
          <w:sz w:val="28"/>
          <w:szCs w:val="28"/>
        </w:rPr>
        <w:t xml:space="preserve"> на 1 проживающего в 2023 году в результате наиболее эффективного использования энергосберегающего оборудова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9.2. Тепловая энерг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ежегодных мероприятий по подготовке тепловых источников и жилищного фонда к отопительному сезону в 2023 году составила 10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ей муниципального образования «Светлогорский городской округ» обеспечено выполнение требований к готовности объектов к отопительному периоду 2023-2024 гг. в соответствии с Правилами оценки готовности к отопительному периоду, утверждёнными приказом Министерства энергетики Российской Федерации от 12 марта 2013 года № 10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веро-западным управлением Федеральной службы по экологическому, технологическому и атомному надзору (Ростехнадзор) был выдан паспорт готовности к отопительному сезону 2023-2024 гг. (от 10 ноября 2023 года № 47-520-227/Пмо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ценки готовности муниципальных образований к отопительному периоду уполномоченным органом были проверен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личие плана действий по ликвидации последствий аварийных ситуаций с применением электронного моделирования аварийных ситу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личие системы мониторинга состояния системы теплоснаб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личие механизма оперативно-диспетчерского управления в системе теплоснаб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полнение требований по оценке готовности к отопительному периоду теплоснабжающих и теплосетевых организаций, а также потребителей тепловой энер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дельная величина потребления тепловой энергии в многоквартирных домах увеличилась по сравнению с 2022 годом с 0,06 до 0,08 Гкал на 1 </w:t>
      </w:r>
      <w:r>
        <w:rPr>
          <w:color w:val="333333"/>
          <w:sz w:val="28"/>
          <w:shd w:fill="FFFFFF" w:val="clear"/>
        </w:rPr>
        <w:t xml:space="preserve">м² </w:t>
      </w:r>
      <w:r>
        <w:rPr>
          <w:sz w:val="28"/>
          <w:szCs w:val="28"/>
        </w:rPr>
        <w:t>общей площади в 2023 году в связи с продолжительностью низких температур в зимний период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39.3. Горячая вод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дельная величина потребления горячей воды в многоквартирных домах увеличилась по сравнению с 2022 годом с 11,83 до 14,74 Гкал на 1 проживающего в 2023 году в связи с длительностью периода низких температур в течение зимы, а также в результате роста нужд населения и увеличения его численности, проживающей в жилищном фонде, подключённом к централизованной системе горячего водоснабжения Светлогорского городского округ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9.4. Холодная в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проведением своевременных плановых ремонтных работ на сетях централизованной системы водоснабжения Светлогорского городского округа удельная величина потребления холодной воды в многоквартирных домах уменьшилась с 51,54 </w:t>
      </w:r>
      <w:r>
        <w:rPr>
          <w:color w:val="333333"/>
          <w:sz w:val="28"/>
        </w:rPr>
        <w:t xml:space="preserve">м³ </w:t>
      </w:r>
      <w:r>
        <w:rPr>
          <w:sz w:val="28"/>
          <w:szCs w:val="28"/>
        </w:rPr>
        <w:t xml:space="preserve">на 1 проживающего в 2022 году до 51,28 </w:t>
      </w:r>
      <w:r>
        <w:rPr>
          <w:color w:val="333333"/>
          <w:sz w:val="28"/>
        </w:rPr>
        <w:t xml:space="preserve">м³ </w:t>
      </w:r>
      <w:r>
        <w:rPr>
          <w:sz w:val="28"/>
          <w:szCs w:val="28"/>
        </w:rPr>
        <w:t>на 1 проживающего в 2023 году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9.5. Природный га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итогам 2023 года удельная величина потребления природного газа составила 408,82 </w:t>
      </w:r>
      <w:r>
        <w:fldChar w:fldCharType="begin"/>
      </w:r>
      <w:r>
        <w:rPr>
          <w:sz w:val="28"/>
          <w:color w:val="333333"/>
        </w:rPr>
        <w:instrText xml:space="preserve"> QUOTE _x0001_ </w:instrText>
      </w:r>
      <w:r>
        <w:rPr>
          <w:color w:val="333333"/>
          <w:sz w:val="28"/>
        </w:rPr>
      </w:r>
      <w:r>
        <w:rPr>
          <w:sz w:val="28"/>
          <w:color w:val="333333"/>
        </w:rPr>
        <w:fldChar w:fldCharType="separate"/>
      </w:r>
      <w:r>
        <w:rPr>
          <w:color w:val="333333"/>
          <w:sz w:val="28"/>
        </w:rPr>
        <w:t>м³</w:t>
      </w:r>
      <w:r>
        <w:rPr>
          <w:color w:val="333333"/>
          <w:sz w:val="28"/>
        </w:rPr>
      </w:r>
      <w:r>
        <w:rPr>
          <w:sz w:val="28"/>
          <w:color w:val="333333"/>
        </w:rPr>
        <w:fldChar w:fldCharType="end"/>
      </w:r>
      <w:r>
        <w:rPr>
          <w:sz w:val="28"/>
          <w:szCs w:val="28"/>
        </w:rPr>
        <w:t xml:space="preserve"> на 1 проживающ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находится в зависимости от затрат природного газа на отопление в холодный период года, поскольку сама структура расхода газа представляет собой пищеприготовление – примерно 5% в структуре общего расхода газа, а также отопление – до 95% от общего расхода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40. Удельная величина потребления энергетических ресурсов муниципальными бюджетными учрежд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и информации: сведения администрации муниципального образования «Светлогорский городской округ», форма федерального статистического наблюдения № 1-МО «Показатели для оценки эффективности деятельности органов местного самоуправления муниципальных, городских округов и муниципальных районов».</w:t>
      </w:r>
    </w:p>
    <w:p>
      <w:pPr>
        <w:pStyle w:val="Normal"/>
        <w:ind w:firstLine="709"/>
        <w:jc w:val="both"/>
        <w:rPr/>
      </w:pPr>
      <w:r>
        <w:rPr/>
        <w:t>Значения показателя: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1292"/>
        <w:gridCol w:w="1587"/>
        <w:gridCol w:w="1522"/>
        <w:gridCol w:w="1570"/>
      </w:tblGrid>
      <w:tr>
        <w:trPr>
          <w:trHeight w:val="6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/>
            </w:pPr>
            <w:r>
              <w:rPr/>
              <w:t>Удельная величина потребления энергетических ресурсов муниципальными бюджетными учреждениями: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й 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за 2022 год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на 2023 год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й 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за 2023 год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энергия, кВт·ч на 1 человека насел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·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овая энергия, Гкал на 1 </w:t>
            </w:r>
            <w:r>
              <w:rPr>
                <w:color w:val="333333"/>
                <w:shd w:fill="FFFFFF" w:val="clear"/>
              </w:rPr>
              <w:t xml:space="preserve">м² </w:t>
            </w:r>
            <w:r>
              <w:rPr/>
              <w:t>общей площад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ая вода, куб. метров на 1 человека насел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³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ная вода, куб. метров на 1 человека насел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³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й газ, куб. метров на 1 человека насел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³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22</w:t>
            </w:r>
          </w:p>
        </w:tc>
      </w:tr>
    </w:tbl>
    <w:p>
      <w:pPr>
        <w:pStyle w:val="Normal"/>
        <w:tabs>
          <w:tab w:val="clear" w:pos="709"/>
          <w:tab w:val="left" w:pos="1050" w:leader="none"/>
        </w:tabs>
        <w:ind w:firstLine="709"/>
        <w:jc w:val="both"/>
        <w:rPr/>
      </w:pPr>
      <w:r>
        <w:rPr>
          <w:sz w:val="28"/>
          <w:szCs w:val="28"/>
        </w:rPr>
        <w:t>В рамках реализации муниципальной программы «Энергосбережение и повышение энергетической эффективности», утверждённой постановлением администрации муниципального образования «Светлогорский городской округ» от 31 июля 2019 года № 634, в 2023 году в муниципальных учреждениях проведены мероприятия по замене светильников, приобретению электрических счётчиков, энергосберегающих панелей и ламп, ремонту труб водоснабжения и водоотведения, закупке энергосберегающих обогревателей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0.1. Электрическая энерг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дельная величина потребления электрической энергии продолжает сокращаться: с 90,7 кВт·ч на 1 проживающего в 2022 году до 90,5 кВт·ч в 2023 году. Это обусловлено продолжающимися мероприятиями, направленными на энергосбережение и повышение энергетической эффективности использования энергетических ресурс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bookmarkStart w:id="43" w:name="_Hlk102065251"/>
      <w:bookmarkEnd w:id="43"/>
      <w:r>
        <w:rPr>
          <w:b/>
          <w:bCs/>
          <w:sz w:val="28"/>
          <w:szCs w:val="28"/>
        </w:rPr>
        <w:t>40.2. Тепловая энерг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дельная величина потребления тепловой энергии в муниципальных бюджетных учреждениях незначительно увеличилась и составила 0,31 Гкал на 1 </w:t>
      </w:r>
      <w:r>
        <w:rPr>
          <w:color w:val="333333"/>
          <w:sz w:val="28"/>
          <w:szCs w:val="28"/>
          <w:shd w:fill="FFFFFF" w:val="clear"/>
        </w:rPr>
        <w:t>м²</w:t>
      </w:r>
      <w:r>
        <w:rPr>
          <w:sz w:val="28"/>
          <w:szCs w:val="28"/>
        </w:rPr>
        <w:t xml:space="preserve"> общей площади в 2023 году ввиду продолжительности низких температур в зимний период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0.3. Горячая вод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дельная величина потребления горячей воды в муниципальных бюджетных учреждениях увеличилась с 0,09 </w:t>
      </w:r>
      <w:r>
        <w:rPr>
          <w:color w:val="333333"/>
          <w:sz w:val="28"/>
          <w:szCs w:val="28"/>
        </w:rPr>
        <w:t xml:space="preserve">м³ </w:t>
      </w:r>
      <w:r>
        <w:rPr>
          <w:sz w:val="28"/>
          <w:szCs w:val="28"/>
        </w:rPr>
        <w:t>на 1</w:t>
      </w:r>
      <w:r>
        <w:rPr>
          <w:color w:val="333333"/>
          <w:sz w:val="28"/>
          <w:szCs w:val="28"/>
          <w:shd w:fill="FFFFFF" w:val="clear"/>
        </w:rPr>
        <w:t xml:space="preserve"> м²</w:t>
      </w:r>
      <w:r>
        <w:rPr>
          <w:sz w:val="28"/>
          <w:szCs w:val="28"/>
        </w:rPr>
        <w:t xml:space="preserve"> общей площади в 2022 году до 1,06 </w:t>
      </w:r>
      <w:r>
        <w:rPr>
          <w:color w:val="333333"/>
          <w:sz w:val="28"/>
          <w:szCs w:val="28"/>
        </w:rPr>
        <w:t>м³</w:t>
      </w:r>
      <w:r>
        <w:rPr>
          <w:sz w:val="28"/>
          <w:szCs w:val="28"/>
        </w:rPr>
        <w:t xml:space="preserve"> на 1 </w:t>
      </w:r>
      <w:r>
        <w:rPr>
          <w:color w:val="333333"/>
          <w:sz w:val="28"/>
          <w:szCs w:val="28"/>
          <w:shd w:fill="FFFFFF" w:val="clear"/>
        </w:rPr>
        <w:t>м²</w:t>
      </w:r>
      <w:r>
        <w:rPr>
          <w:sz w:val="28"/>
          <w:szCs w:val="28"/>
        </w:rPr>
        <w:t xml:space="preserve"> общей площади в 2023 году в связи с ростом нужд предприяти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bookmarkStart w:id="44" w:name="_Hlk102065251"/>
      <w:bookmarkEnd w:id="44"/>
      <w:r>
        <w:rPr>
          <w:b/>
          <w:bCs/>
          <w:sz w:val="28"/>
          <w:szCs w:val="28"/>
        </w:rPr>
        <w:t>40.4. Холодная в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дельная величина потребления холодной воды уменьшилась с 1,26 </w:t>
      </w:r>
      <w:r>
        <w:fldChar w:fldCharType="begin"/>
      </w:r>
      <w:r>
        <w:rPr>
          <w:sz w:val="28"/>
          <w:szCs w:val="28"/>
          <w:color w:val="333333"/>
        </w:rPr>
        <w:instrText xml:space="preserve"> QUOTE _x0001_ </w:instrText>
      </w:r>
      <w:r>
        <w:rPr>
          <w:color w:val="333333"/>
          <w:sz w:val="28"/>
          <w:szCs w:val="28"/>
        </w:rPr>
      </w:r>
      <w:r>
        <w:rPr>
          <w:sz w:val="28"/>
          <w:szCs w:val="28"/>
          <w:color w:val="333333"/>
        </w:rPr>
        <w:fldChar w:fldCharType="separate"/>
      </w:r>
      <w:r>
        <w:rPr>
          <w:color w:val="333333"/>
          <w:sz w:val="28"/>
          <w:szCs w:val="28"/>
        </w:rPr>
        <w:t>м³</w:t>
      </w:r>
      <w:r>
        <w:rPr>
          <w:color w:val="333333"/>
          <w:sz w:val="28"/>
          <w:szCs w:val="28"/>
        </w:rPr>
      </w:r>
      <w:r>
        <w:rPr>
          <w:sz w:val="28"/>
          <w:szCs w:val="28"/>
          <w:color w:val="333333"/>
        </w:rPr>
        <w:fldChar w:fldCharType="end"/>
      </w:r>
      <w:r>
        <w:rPr>
          <w:sz w:val="28"/>
          <w:szCs w:val="28"/>
        </w:rPr>
        <w:t xml:space="preserve"> на 1 человека населения в 2022 году до 1,21 </w:t>
      </w:r>
      <w:r>
        <w:rPr>
          <w:color w:val="333333"/>
          <w:sz w:val="28"/>
          <w:szCs w:val="28"/>
        </w:rPr>
        <w:t>м³</w:t>
      </w:r>
      <w:r>
        <w:rPr>
          <w:sz w:val="28"/>
          <w:szCs w:val="28"/>
        </w:rPr>
        <w:t xml:space="preserve"> на 1 человека населения в 2023 году в связи с проведением своевременных плановых ремонтных работ на сетях централизованной системы водоснабжения Светлогорского городского округ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0.5. Природный га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дельная величина потребления природного газа осталась на прежнем уровне: 0,22 </w:t>
      </w:r>
      <w:r>
        <w:rPr>
          <w:color w:val="333333"/>
          <w:sz w:val="28"/>
          <w:szCs w:val="28"/>
        </w:rPr>
        <w:t>м³</w:t>
      </w:r>
      <w:r>
        <w:rPr>
          <w:sz w:val="28"/>
          <w:szCs w:val="28"/>
        </w:rPr>
        <w:t xml:space="preserve"> на 1 человека населения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8"/>
        <w:tabs>
          <w:tab w:val="clear" w:pos="709"/>
          <w:tab w:val="left" w:pos="567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1. Результаты независимой оценки качества условий оказания услуг муниципальными организациями в сферах культуры, охраны здоровья, образования, социального обслуживания и иными организациями,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(по данным официального сайта  для размещения информации о государственных и муниципальных учреждениях в информационно-телекоммуникационной сети "Интернет") (при налич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и информации: сведения администрации муниципального образования «Светлогорский городской округ», Министерства по культуре и туризму Калининградской области, Министерства образования Калининградской области.</w:t>
      </w:r>
    </w:p>
    <w:p>
      <w:pPr>
        <w:pStyle w:val="Style28"/>
        <w:tabs>
          <w:tab w:val="left" w:pos="567" w:leader="none"/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8"/>
        <w:tabs>
          <w:tab w:val="left" w:pos="567" w:leader="none"/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1.1 в сфере культуры</w:t>
      </w:r>
    </w:p>
    <w:p>
      <w:pPr>
        <w:pStyle w:val="Normal"/>
        <w:ind w:firstLine="709"/>
        <w:jc w:val="both"/>
        <w:rPr/>
      </w:pPr>
      <w:r>
        <w:rPr/>
        <w:t>Значения показателя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баллы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96,0</w:t>
            </w:r>
          </w:p>
        </w:tc>
      </w:tr>
    </w:tbl>
    <w:p>
      <w:pPr>
        <w:pStyle w:val="Style28"/>
        <w:tabs>
          <w:tab w:val="clear" w:pos="709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зависимую оценку качества условий оказания услуг муниципальными организациями в сфере культуры проводит Общественный совет по проведению независимой оценки качества условий оказания услуг организациями культуры Калининградской области, который самостоятельно определяет перечень учреждений культуры, подлежащих независимой оценке и периодичность проведения независимой оценки.</w:t>
      </w:r>
    </w:p>
    <w:p>
      <w:pPr>
        <w:pStyle w:val="Style28"/>
        <w:tabs>
          <w:tab w:val="clear" w:pos="709"/>
          <w:tab w:val="left" w:pos="567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зависимая оценка качества условий оказания услуг муниципальными организациями Светлогорского городского округа в сфере культуры проводилась в 2023 году, по итогам которой были достигнуты следующие значения показателя:</w:t>
      </w:r>
    </w:p>
    <w:p>
      <w:pPr>
        <w:pStyle w:val="Style28"/>
        <w:tabs>
          <w:tab w:val="clear" w:pos="709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МБУК «Светлогорская ЦБС» – 99 баллов,</w:t>
      </w:r>
    </w:p>
    <w:p>
      <w:pPr>
        <w:pStyle w:val="Style28"/>
        <w:tabs>
          <w:tab w:val="clear" w:pos="709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МБУ «Дом культуры п. Приморье» – 93 балла.</w:t>
      </w:r>
    </w:p>
    <w:p>
      <w:pPr>
        <w:pStyle w:val="Style28"/>
        <w:tabs>
          <w:tab w:val="clear" w:pos="709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редний балл составил 96,0.</w:t>
      </w:r>
    </w:p>
    <w:p>
      <w:pPr>
        <w:pStyle w:val="Style28"/>
        <w:tabs>
          <w:tab w:val="clear" w:pos="709"/>
          <w:tab w:val="left" w:pos="567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021-2022 гг. независимая оценка качества условий оказания услуг муниципальными организациями в сфере культуры не проводилась.</w:t>
      </w:r>
    </w:p>
    <w:p>
      <w:pPr>
        <w:pStyle w:val="Style28"/>
        <w:tabs>
          <w:tab w:val="clear" w:pos="709"/>
          <w:tab w:val="left" w:pos="567" w:leader="none"/>
        </w:tabs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Style28"/>
        <w:tabs>
          <w:tab w:val="clear" w:pos="709"/>
          <w:tab w:val="left" w:pos="567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1.2 в сфере образования</w:t>
      </w:r>
    </w:p>
    <w:p>
      <w:pPr>
        <w:pStyle w:val="Normal"/>
        <w:ind w:firstLine="709"/>
        <w:jc w:val="both"/>
        <w:rPr/>
      </w:pPr>
      <w:r>
        <w:rPr/>
        <w:t>Значения показателя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2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овы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23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 2023 год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баллы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,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98,01</w:t>
            </w:r>
          </w:p>
        </w:tc>
      </w:tr>
    </w:tbl>
    <w:p>
      <w:pPr>
        <w:pStyle w:val="Msonospacingmrcssattr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Независимая оценка качества условий оказания услуг муниципальными организациями в сфере образования, расположенными на территории Светлогорского городского округа и оказывающими услуги в указанной сфере за счёт бюджетных ассигнований (по данным официального сайта  для размещения информации о государственных и муниципальных учреждениях в информационно-телекоммуникационной сети «Интернет»)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водилась в 2023 году, по итогам которой был достигнут показатель – 98,01 баллов. По сравнению с прошлым годом отмечен рост показателя на 0,81 балла.</w:t>
      </w:r>
      <w:r>
        <w:rPr>
          <w:color w:val="2C2D2E"/>
          <w:sz w:val="28"/>
          <w:szCs w:val="28"/>
        </w:rPr>
        <w:t xml:space="preserve"> </w:t>
      </w:r>
    </w:p>
    <w:sectPr>
      <w:footerReference w:type="default" r:id="rId10"/>
      <w:type w:val="nextPage"/>
      <w:pgSz w:w="11906" w:h="16838"/>
      <w:pgMar w:left="1134" w:right="424" w:gutter="0" w:header="0" w:top="426" w:footer="7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14">
    <w:name w:val="Стиль 14 пт"/>
    <w:qFormat/>
    <w:rPr>
      <w:sz w:val="28"/>
    </w:rPr>
  </w:style>
  <w:style w:type="character" w:styleId="FontStyle284">
    <w:name w:val="Font Style284"/>
    <w:qFormat/>
    <w:rPr>
      <w:rFonts w:ascii="Times New Roman" w:hAnsi="Times New Roman" w:cs="Times New Roman"/>
      <w:sz w:val="22"/>
      <w:szCs w:val="22"/>
    </w:rPr>
  </w:style>
  <w:style w:type="character" w:styleId="FontStyle288">
    <w:name w:val="Font Style288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LineNumbering">
    <w:name w:val="Line Number"/>
    <w:basedOn w:val="Style12"/>
    <w:rPr/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отчета Знак"/>
    <w:qFormat/>
    <w:rPr>
      <w:rFonts w:ascii="Times New Roman" w:hAnsi="Times New Roman" w:eastAsia="Calibri" w:cs="Times New Roman"/>
      <w:sz w:val="28"/>
      <w:szCs w:val="28"/>
      <w:lang w:val="en-US"/>
    </w:rPr>
  </w:style>
  <w:style w:type="character" w:styleId="Style20">
    <w:name w:val="Замещаемый текст Знак"/>
    <w:qFormat/>
    <w:rPr>
      <w:rFonts w:ascii="Times New Roman" w:hAnsi="Times New Roman" w:cs="Times New Roman"/>
      <w:color w:val="A6A6A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odytext8pt">
    <w:name w:val="Body text + 8 pt"/>
    <w:qFormat/>
    <w:rPr>
      <w:rFonts w:cs="Times New Roman"/>
      <w:sz w:val="16"/>
      <w:szCs w:val="16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5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Calibri" w:hAnsi="Calibri" w:cs="Calib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274" w:before="0" w:after="0"/>
      <w:ind w:firstLine="713"/>
      <w:jc w:val="both"/>
    </w:pPr>
    <w:rPr>
      <w:rFonts w:ascii="Arial" w:hAnsi="Arial" w:cs="Arial"/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274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40" w:before="0" w:after="0"/>
    </w:pPr>
    <w:rPr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9">
    <w:name w:val="Текст отчета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ind w:firstLine="567"/>
      <w:jc w:val="both"/>
    </w:pPr>
    <w:rPr>
      <w:rFonts w:eastAsia="Calibri"/>
      <w:sz w:val="28"/>
      <w:szCs w:val="28"/>
      <w:lang w:val="en-US"/>
    </w:rPr>
  </w:style>
  <w:style w:type="paragraph" w:styleId="Style30">
    <w:name w:val="Замещаемый текст"/>
    <w:basedOn w:val="Style28"/>
    <w:qFormat/>
    <w:pPr/>
    <w:rPr>
      <w:rFonts w:ascii="Times New Roman" w:hAnsi="Times New Roman" w:eastAsia="Times New Roman" w:cs="Times New Roman"/>
      <w:color w:val="A6A6A6"/>
      <w:sz w:val="20"/>
      <w:szCs w:val="20"/>
      <w:lang w:val="en-US" w:bidi="ar-SA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sz w:val="20"/>
      <w:szCs w:val="20"/>
      <w:lang w:val="en-US"/>
    </w:rPr>
  </w:style>
  <w:style w:type="paragraph" w:styleId="11">
    <w:name w:val="подпункт1 Знак"/>
    <w:basedOn w:val="Normal"/>
    <w:next w:val="Normal"/>
    <w:qFormat/>
    <w:pPr>
      <w:widowControl w:val="false"/>
      <w:spacing w:lineRule="auto" w:line="240" w:before="0" w:after="0"/>
    </w:pPr>
    <w:rPr>
      <w:rFonts w:ascii="Times New Roman" w:hAnsi="Times New Roman" w:eastAsia="Batang;바탕" w:cs="Times New Roman"/>
      <w:b/>
      <w:sz w:val="28"/>
      <w:szCs w:val="24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Msoheadermrcssattr">
    <w:name w:val="msoheader_mr_css_attr"/>
    <w:basedOn w:val="Normal"/>
    <w:qFormat/>
    <w:pPr>
      <w:spacing w:before="280" w:after="280"/>
    </w:pPr>
    <w:rPr/>
  </w:style>
  <w:style w:type="paragraph" w:styleId="Style33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360"/>
      <w:ind w:firstLine="709"/>
      <w:jc w:val="both"/>
    </w:pPr>
    <w:rPr>
      <w:rFonts w:ascii="Calibri" w:hAnsi="Calibri" w:eastAsia="WenQuanYi Micro Hei" w:cs="Times New Roman"/>
      <w:color w:val="auto"/>
      <w:sz w:val="22"/>
      <w:szCs w:val="22"/>
      <w:lang w:val="ru-RU" w:bidi="ar-SA" w:eastAsia="zh-CN"/>
    </w:rPr>
  </w:style>
  <w:style w:type="paragraph" w:styleId="Msonospacingmrcssattr">
    <w:name w:val="msonospacing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fd/nalog.ru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7A43EDD5E51A8FD8C0D2BE7BA24D1C46BA9D0847324159DBEEBBABF10AA283D3820BD3D30DF3F83BA826F5498C406F2BC6AA1F651EB1C12629FBI" TargetMode="External"/><Relationship Id="rId8" Type="http://schemas.openxmlformats.org/officeDocument/2006/relationships/hyperlink" Target="consultantplus://offline/ref=7A43EDD5E51A8FD8C0D2BE7BA24D1C46BA9C03413B4759DBEEBBABF10AA283D3820BD3D00AF5FE34FB7CE54DC5176A37CEB0016300B12CF3I" TargetMode="External"/><Relationship Id="rId9" Type="http://schemas.openxmlformats.org/officeDocument/2006/relationships/hyperlink" Target="consultantplus://offline/ref=E7EE86D8C2D25A512BB44FEDCF01E6137D591875071B624042BBD984446466BDBB01A6722AC0A5A7F855BFDB3ErCfFK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22:00Z</dcterms:created>
  <dc:creator>Varlamov</dc:creator>
  <dc:description/>
  <cp:keywords/>
  <dc:language>en-US</dc:language>
  <cp:lastModifiedBy>Елена Андреевна Берденникова</cp:lastModifiedBy>
  <cp:lastPrinted>2024-04-25T12:21:00Z</cp:lastPrinted>
  <dcterms:modified xsi:type="dcterms:W3CDTF">2024-04-25T14:21:00Z</dcterms:modified>
  <cp:revision>554</cp:revision>
  <dc:subject/>
  <dc:title>Раздел II</dc:title>
</cp:coreProperties>
</file>