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napToGrid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 6 статьи 7, пунктом 3 статьи 46 Федерального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06.10.2003 года  №131-ФЗ «Об общих принципах организации местного самоуправления в Российской Федерации», ст. 4-4 Закона Калининградской области от 07.03.2006 № 730 «О правовом регулировании вопросов организации местного самоуправления на территории Калининградской области» и Закона Калининградской области  от 25 ноября 2015 года №476 «</w:t>
      </w:r>
      <w:r>
        <w:rPr>
          <w:sz w:val="28"/>
          <w:szCs w:val="28"/>
          <w:lang w:eastAsia="ru-RU"/>
        </w:rPr>
        <w:t>Об оценке регулирующего воздействия проектов нормативных правовых актов Калининградской области, проектов муниципальных нормативных правовых актов и экспертизе нормативных правовых актов Калининградской области, муниципальных нормативных правовых актов», разработано и утверждено постановление администрации МО «Светлогорский район» от 14 марта 2016 года №222 «</w:t>
      </w:r>
      <w:r>
        <w:rPr>
          <w:sz w:val="28"/>
          <w:szCs w:val="28"/>
        </w:rPr>
        <w:t>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я о проведении оценки регулирующего воздействия проектов муниципальных нормативных правовых актов администрации муниципального образования  «Светлогорский район» и экспертизы муниципальных нормативных правовых актов администрации  муниципального образования  «Светлогорский район», затрагивающих вопросы осуществления предпринимательской и инвестиционной деятельно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оценки регулирующего воздействия проектов муниципальных нормативных правовых актов являются определение и оценка возможных положительных и отрицательных последствий принятия проекта муниципального нормативного правового акта на основе анализа проблемы, цели ее регулирования и возможных способов решения, а также выявление в проекте муниципального нормативного правового акта положений, вводящих избыточные обязанности, запреты и ограничения для субъектов предпринимательской и инвестиционной  деятельности или способствующих их введению, а также положений, способствующих возникновению необоснованных расходов  субъектов предпринимательской и инвестиционной деятельности и бюджета  муниципального образования «Светлогорский район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нное постановление  состоит из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Раздела 1 « Общие положения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Раздела 2 «Проведение  оценки регулирующего воздействия проектов муници- пальных нормативных правовых актов администрации  муниципального образования «Светлогорский район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дела 3 «Проведение экспертизы муниципальных нормативных правовых актов администрации  муниципального образования «Светлогорский район», затрагивающих вопросы осуществления предпринимательской и  инвестиционной деятельност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работаны формы для проведения ОР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домление о проведении публичных консультаций в рамках оцен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ующего воздействия проекта муниципального нормативного правового акта администрации муниципального образования «Светлогорский район»; 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чет об оценке регулирующего воздействия муниципального нормативного правового акта администрации муниципального образования «Светлогорский район»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ючение об оценке регулирующего воздействия проекта </w:t>
        <w:br/>
        <w:t>муниципального нормативного правового акта администрации муниципального образования «Светлогорский район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чет о проведенной экспертизе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лючение об экспертизе муниципального нормативного правового акта администрации муниципального образования «Светлогорский район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жден состав  комиссии по оценке регулирующего воздействия проектов муниципальных  нормативных правовых  актов администрации муниципального образования «Светлогорский район»  и экспертизе муниципальных нормативных правовых актов администрации муниципального образования «Светлогорский район», затрагивающих вопросы осуществления предпринимательской и  инвестиционной дея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период с марта 2016 года по июль 2017 года  процедуру ОРВ прошел 1 нормативно правовой акт, затрагивающий  вопросы  осуществления  предпринимательской  и инвестиционной  деятельности, а именно:</w:t>
      </w:r>
    </w:p>
    <w:p>
      <w:pPr>
        <w:pStyle w:val="TextBody"/>
        <w:numPr>
          <w:ilvl w:val="0"/>
          <w:numId w:val="1"/>
        </w:numPr>
        <w:rPr>
          <w:lang w:val="ru-RU"/>
        </w:rPr>
      </w:pPr>
      <w:r>
        <w:rPr>
          <w:szCs w:val="28"/>
          <w:lang w:val="ru-RU"/>
        </w:rPr>
        <w:t>проект постановления  администрации МО «Светлогорский район»</w:t>
      </w:r>
    </w:p>
    <w:p>
      <w:pPr>
        <w:pStyle w:val="Normal"/>
        <w:jc w:val="both"/>
        <w:rPr/>
      </w:pPr>
      <w:r>
        <w:rPr>
          <w:sz w:val="28"/>
        </w:rPr>
        <w:t>«Об утверждении Регламента сопровождения инвестиционных проектов по принципу «одного окна».</w:t>
      </w:r>
    </w:p>
    <w:p>
      <w:pPr>
        <w:pStyle w:val="Normal"/>
        <w:jc w:val="both"/>
        <w:rPr/>
      </w:pPr>
      <w:r>
        <w:rPr>
          <w:sz w:val="28"/>
        </w:rPr>
        <w:t>Информация  о прохождении вышеуказанного НПА процедуру ОРВ  размещена на официальном сайте администрации МО "Светлогорский район"http://www.svetlogorsk39.ru/органы власти/ документы, уведомление  было направлено в  адрес НП "Центр поддержки малого предпринимательства Светлогорского городского округа"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Доля проектов муниципальных нормативных актов, регулирующих вопросы, связанные с осуществлением предпринимательской деятельности, прошедших процедуру оценки регулирующего воздействия, в общем числе принятых проектов муниципальных нормативных актов, регулирующих вопросы, связанные с осуществлением предпринимательской деятельности, составляет 100 %. Среднее число участников публичных консультаций по оценке регулирующего воздействия проектов муниципальных нормативных актов, регулирующих вопросы, связанные с осуществлением предпринимательской деятельности, составляет 0 единиц. По результатам проведения публичных обсуждений замечаний и предложений не поступало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Администрация МО "Светлогорский район"   направляет в Ваш адрес вышеизложенную информацию для проведения ведомственной экспертизы и подтверждения внедрения успешной практики №6: "Внедрение систем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регулирующих вопросы, связанные с осуществлением предпринимательской деятельности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3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8552F66231C65D44FD555EB4DD77A04C712DE91567F584533687A16AFDD2E1FC483FFD5D7963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21:00Z</dcterms:created>
  <dc:creator>Кащеева</dc:creator>
  <dc:description/>
  <cp:keywords/>
  <dc:language>en-US</dc:language>
  <cp:lastModifiedBy>s.shklyaruk</cp:lastModifiedBy>
  <cp:lastPrinted>2017-07-19T09:54:00Z</cp:lastPrinted>
  <dcterms:modified xsi:type="dcterms:W3CDTF">2017-07-27T14:35:00Z</dcterms:modified>
  <cp:revision>92</cp:revision>
  <dc:subject/>
  <dc:title/>
</cp:coreProperties>
</file>