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ветлогор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24 ноября 2011г. № 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эвакуационной комиссии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Светлогорский район»</w:t>
      </w:r>
    </w:p>
    <w:p>
      <w:pPr>
        <w:pStyle w:val="MainSty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ent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 Эвакуационная комиссия района (далее — комиссия) создается при  администрации муниципального образования «Светлогорский район»   и администрациях городских поселений муниципального района в целях организации планирования и контроля выполнения мероприятий по рассредоточению и эвакуации населения, материальных и культурных ценностей муниципального района и городских поселений, в военное время и является постоянно действующим организующим и консультативным органом при администрации района и администрациях городских поселений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 Комиссия создается постановлением администрации муниципального образования «Светлогорский район»    заблаговременно (в мирное время) для непосредственной подготовки, планирования и проведения эвакуационных мероприятий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Общее руководство деятельностью комиссии осуществляет глава администрации муниципального образования «Светлогорский район». 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руководство эвакуационной комиссией возлагается на председателя эвакуационной комиссии. 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е руководство деятельностью комиссии осуществляет отдел по делам ГО и ЧС при администрации муниципального образования «Светлогорский район»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 В состав комиссии назначаются лица руководящего состава администрации муниципального образования «Светлогорский район» и городских поселений, транспортных организаций, организаций образования, социального обеспечения, здравоохранения, органов внутренних дел, связи, представитель военного комиссариата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5. Комиссия в своей практической деятельности руководствуется Федеральным законом от 12.02.1998 года № 28</w:t>
        <w:softHyphen/>
        <w:t xml:space="preserve">ФЗ «О гражданской обороне»  и «Руководством по организации планирования, обеспечения и проведения эвакуации населения в военное время», другими нормативно </w:t>
        <w:softHyphen/>
        <w:t xml:space="preserve"> правовыми актами Российской Федерации и Калининградской области, постановлениями администрации муниципального образования «Светлогорский район» и настоящим Положением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inSt1"/>
        <w:keepNext w:val="true"/>
        <w:keepLines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комиссии</w:t>
      </w:r>
    </w:p>
    <w:p>
      <w:pPr>
        <w:pStyle w:val="MainSt1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old"/>
          <w:rFonts w:cs="Times New Roman" w:ascii="Times New Roman" w:hAnsi="Times New Roman"/>
          <w:sz w:val="28"/>
          <w:szCs w:val="28"/>
        </w:rPr>
        <w:t>В мирное время на комиссию возлагается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 Разработка совместно с отделом по делам ГО и ЧС администрации муниципального района плана эвакуации населения муниципального образования «Светлогорский район»,  других необходимых документов и их ежегодное уточнение.</w:t>
      </w:r>
    </w:p>
    <w:p>
      <w:pPr>
        <w:pStyle w:val="MainSt1"/>
        <w:tabs>
          <w:tab w:val="clear" w:pos="708"/>
          <w:tab w:val="left" w:pos="18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 Разработка совместно с административными и хозяйственными органами, службами гражданской обороны планов всестороннего обеспечения эвакуационных 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ероприятий по подготовке к размещению эвакуируемого населения в загородной зоне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Контроль за созданием, комплектованием и подготовкой сотрудников подчиненных эвакуационных органов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Определение количества и выбор мест размещения (дислокации) сборных эвакуационных пунктов (далее — СЭП), пунктов посадки на все виды транспорта для убытия в загородную зону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5. Определение количества и выбор маршрутов эвакуации населения района автотранспортом, а также маршрутов эвакуации пешим порядком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 Контроль за ходом разработки планов эвакуации в организациях района, а также планов приема и размещения эвакуируемого на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городной зоне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7. Ведение учета транспортных средств организаций муниципального района и распределение их между СЭПами для обеспечения перевозок населения муниципального района при рассредоточении и эвакуации его в загородную зону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8. Ведение учета населения муниципального района и организаций, подлежащих рассредоточению и эвакуации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9. Рассмотрение и анализ планов эвакуации населения, разработанных эвакуационными комиссиями организаций, планов приема и размещения эвакуируемого населения в загородной зоне, результатов проверок состояния планирования эвакуационных мероприятий в организациях муниципального района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0. Взаимодействие с органами военного командования по вопросам планирования, обеспечения и проведения эвакуационных мероприятий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1. Участие в учениях по гражданской обороне с целью проверки реальности разрабатываемых планов и приобретения практических навыков по организации и проведению эвакуационных мероприятий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2. Изучение и освоение загородной зоны по вопросам приема и размещения в ней эвакуируемого населения, материальных и культурных ценностей района. Организация взаимодействия с эвакуационными приемными комиссиями в загородной зоне по указанным вопросам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3. Организация проверок готовности подчиненных эвакуационных органов и служб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 Разработка и учет эвакуационных документов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Bold"/>
          <w:rFonts w:cs="Times New Roman" w:ascii="Times New Roman" w:hAnsi="Times New Roman"/>
          <w:sz w:val="28"/>
          <w:szCs w:val="28"/>
        </w:rPr>
        <w:t>При переводе гражданской обороны с мирного на военное положение: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 Контроль за приведением в готовность подчиненных эвакуационных органов, проверка схем оповещения и связи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 Уточнение категорий и численности населения, подлежащего частичной и полной эвакуации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 Уточнение планов эвакуации населения, порядка и осуществления всех видов обеспечения эвакуации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 Организация подготовки к развертыванию городских СЭП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 Организация контроля за приведением в готовность имеющихся защитных сооружений в районах расположения СЭП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 Организация контроля за подготовкой транспортных средств к эвакуационным перевозкам людей, организация инженерного оборудования маршрутов пешей эвакуации и укрытий в местах привалов и пунктах промежуточной эвакуации (далее — ППЭ)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1. Уточнение совместно с транспортными организациями порядка использования всех видов транспорта, выделяемого для вывоза населения из муниципального района, а также с ППЭ в пункты его размещения в загородной зоне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 Контроль за приведением в готовность имеющихся защитных сооружений в районах расположения СЭП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3. Уточнение с подчиненными эвакуационными органами и взаимодействующими эвакуационными приемными комиссиями планов приема, размещения и обеспечения населения в загородной зоне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 Организация контроля за выдачей населению средств индивидуальной защиты (по определенной степени готовности ГО)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>С получением распоряжения на проведение эвакуационных мероприятий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25. Довести распоряжение и задачи на проведение </w:t>
      </w: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>эвакуацион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до подчиненных эвакуационных органов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26. Ввести в действие план эвакуации населения и планы обеспечения </w:t>
      </w: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>эвакуацион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(по частичной или полной эвакуации)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7. Установить непрерывное взаимодействие с подчиненными эвакуационными органами и автотранспортной службой гражданской обороны муниципального района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8. Организовать контроль за ходом оповещения населения о начале эвакуации и подачей транспорта на СЭПы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9. Организовать постоянное взаимодействие с эвакуационными приемными комиссиями в загородной зоне по вопросам приема и размещения эвакуируемого населения муниципального района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30. Организовать взаимодействие с органами военного командования и соответствующими службами гражданской обороны муниципального района по вопросам организации, обеспечения и проведения </w:t>
      </w: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>эвакуационны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MainStyl"/>
        <w:spacing w:lineRule="auto" w:line="240"/>
        <w:ind w:firstLine="709"/>
        <w:rPr/>
      </w:pPr>
      <w:r>
        <w:rPr>
          <w:rStyle w:val="Bold"/>
          <w:rFonts w:cs="Times New Roman" w:ascii="Times New Roman" w:hAnsi="Times New Roman"/>
          <w:sz w:val="28"/>
          <w:szCs w:val="28"/>
        </w:rPr>
        <w:t>В ходе проведения эвакуационных мероприятий: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1. Руководство работой подчиненных эвакуационных органов по сбору эвакуируемого населения и отправкой его в загородную зону автотранспортом и пешим порядком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2. Организация контроля за выполнением почасового графика проведения мероприятий по рассредоточению и эвакуации населения, материальных и культурных ценностей муниципального района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3. Организация ведения учета подачи транспорта на пункты посадки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4. Организация инженерной защиты и охраны эвакуируемого населения на СЭПах и в пути следования в районы размещения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5. Организация регулирования движения и поддержания общественного порядка в ходе эвакуационных мероприятий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6. Постоянное взаимодействие и информирование эвакуационных приемных комиссий о количестве вывозимого (выводимого) населения по времени и видам транспорта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37. Организация вывоза в загородную зону материально </w:t>
        <w:softHyphen/>
        <w:t xml:space="preserve"> технических средств, культурных ценностей, уникального оборудования и имущества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8. Сбор и обобщение данных о ходе эвакуации населения, материальных и культурных ценностей, представление докладов о ходе эвакуации главе администрации муниципального образования «Светлогорский район» (на пункт управления мероприятиями ГО муниципального района)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9. Представление донесений в областную эвакуационную комиссию (согласно табелю срочных донесений)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0. Организация совместной работы с эвакуационными приемными комиссиями по размещению и первоочередному жизнеобеспечению эвакуируемого населения в загородной зоне.</w:t>
      </w:r>
    </w:p>
    <w:p>
      <w:pPr>
        <w:pStyle w:val="MainStyl"/>
        <w:spacing w:lineRule="auto" w:line="240"/>
        <w:ind w:firstLine="709"/>
        <w:rPr/>
      </w:pPr>
      <w:r>
        <w:rPr>
          <w:rStyle w:val="Bold"/>
          <w:rFonts w:cs="Times New Roman" w:ascii="Times New Roman" w:hAnsi="Times New Roman"/>
          <w:sz w:val="28"/>
          <w:szCs w:val="28"/>
        </w:rPr>
        <w:t>При проведении эвакуации в чрезвычайных ситуациях мирного времени: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1. Организация совместной работы эвакуационной комиссии с КЧС и ОПБ района по вопросам эвакуации населения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2. Организация работы по оповещению и информированию подлежащего эвакуации населения муниципального района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3. Организация подготовки пунктов временного размещения и мест длительного проживания к приему эвакуированного населения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4. Организация взаимного обмена информацией о ходе проведения эвакуации с КЧС и ОПБ района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5. Организация вывоза (вывода) населения в места его временного размещения, а также организация учета эвакуированного населения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6. Организация первоочередного обеспечения эвакуированного населения с целью его выживания в местах временного размещения (длительного проживания)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7. Организация работы по возвращению эвакуированного населения в места постоянного проживания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entr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миссия имеет право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 Доводить постановления администрации и распоряжения главы администрации муниципального образования «Светлогорский район» по вопросам рассредоточения и эвакуации всем структурным подразделениям администрации муниципального района и организациям, расположенным на территории муниципального района, контролировать их исполнение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 Запрашивать у структурных подразделений администрации муниципального образования «Светлогорский район», организаций, расположенных на территории Светлогорского района, необходимые данные для изучения и принятия решений по вопросам рассредоточения и эвакуации населения, материальных и культурных ценностей муниципального района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 Заслушивать должностных лиц организаций муниципального образования «Светлогорский район»  и городских поселений по вопросам рассредоточения и эвакуации, проводить в установленном порядке совещания с представителями эвакуационных органов этих организаций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4. Участвовать во всех мероприятиях, имеющих отношение к решению вопросов рассредоточения и эвакуации населения, материальных и культурных ценностей муниципального образования «Светлогорский район»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5. В пределах своей компетенции принимать решения, связанные с планированием и всесторонней подготовкой к проведению эвакуационных мероприятий, обязательных для выполнения организациями муниципального образования «Светлогорский район» независимо от их ведомственной принадлежности и форм собственности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Осуществлять контроль за деятельностью подчиненных эвакуационных органов по вопросам организации планирования и всесторонней подготовке к проведению эвакуационных мероприятий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Осуществлять контроль за подготовкой и готовностью сборных эвакуационных пунктов, пунктов посадки (высадки), приемных эвакуационных пунктов, а также личного состава администраций указанных объектов к выполнению задач по предназначению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8. Проводить проверки по организации планирования и подготовки к проведению эвакуационных мероприятий в организациях района и городских поселений с привлечением специалистов отдела по делам ГО и ЧС администрации муниципального образования «Светлогорский район»  и других организаций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entr"/>
        <w:keepNext w:val="true"/>
        <w:keepLines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став и структурные подразделения комиссии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 Эвакуационную комиссию муниципального образования «Светлогорский район»  возглавляет начальник МУ «Управление ЖКХ Светлогорского района» Он несет персональную ответственность за выполнение возложенных на комиссию задач и функций мирного и военного времени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 Заместителем председателя комиссии является начальник МУП «Информационно-туристический центр» администрации района; 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екретарем комиссии является заместитель начальника МУП «Информационно-туристический центр»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3. В состав комиссии входят руководители структурных подразделений администрации муниципального образования «Светлогорский район», администраций городских поселений и других организаций. 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соответствии с полномочиями комиссии в ее состав входят: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группа управления эвакуацие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группа учета эвакуируемого населения;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группа управления на маршрутах пешей эвакуаци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группа обеспечения эвакуационных мероприятий;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группа транспортного обеспечения;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> группа учета эвакуации материальных и культурных ценносте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softHyphen/>
        <w:t> группа учета, приема и размещения эвакуируемого населения в загородной зоне;</w:t>
      </w:r>
    </w:p>
    <w:p>
      <w:pPr>
        <w:pStyle w:val="MainSt1"/>
        <w:spacing w:lineRule="auto" w:line="24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>группаоповещения,информации  и связ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5. Функциональные обязанности председателя комиссии разрабатываются отделом по делам ГО и ЧС администрации муниципального образования «Светлогорский район» и утверждаются главой администрации муниципального образования «Светлогорский район»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6 Функциональные обязанности заместителя председателя и секретаря комиссии утверждает глава администрации муниципального образования «Светлогорский район», разрабатывает и подписывает председатель комиссии, согласовываются с начальником отдела по делам ГО и ЧС муниципального района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 Функциональные обязанности руководителей групп утверждает председатель комиссии, разрабатывает и подписывает заместитель председателя комиссии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Функциональные обязанности членов групп утверждаются председателем комиссии, разрабатываются и подписываются руководителями групп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inSt1"/>
        <w:keepNext w:val="true"/>
        <w:keepLines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работы комиссии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1. Комиссия осуществляет свою деятельность в соответствии с ежегодным планом, утвержденным главой администрации муниципального образования «Светлогорский район», в который включаются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softHyphen/>
        <w:t> проведение с периодичностью не реже одного раза в квартал заседаний комиссии и(или) ее групп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softHyphen/>
        <w:t> рассмотрение предложений по совершенствованию организации проведения рассредоточения и эвакуации населения муниципального района для включения их в план эвакуаци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softHyphen/>
        <w:t> заслушивание руководителей организаций муниципального района по вопросам рассредоточения и эвакуации работников организаций и членов их семей, а также по вопросам готовности к проведению эвакуационных мероприяти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softHyphen/>
        <w:t> подача предложений главе администрации муниципального образования «Светлогорский район», по вопросам рассредоточения и эвакуации, а также осуществление контроля за реализацией принятых им решени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softHyphen/>
        <w:t> участие в проверках организаций муниципального района по вопросам состояния дел и готовности их к проведению эвакуационных мероприяти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softHyphen/>
        <w:t> участие в учениях и других мероприятиях гражданской обороны муниципального образования «Светлогорский район»,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2. План работы комиссии на год разрабатывается заместителем председателя и секретарем комиссии с руководителями групп, подписывается председателем комиссии, согласовывается с начальником отдела по делам ГО и ЧС при администрации муниципального образования «Светлогорский район», и в срок до 1 февраля т.г. утверждается главой администрации муниципального образования «Светлогорский район», 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3. Решения комиссии оформляются протоколами, в которых излагаются содержание рассмотренных вопросов и принятые по ним решения. На основании рекомендаций, предложений и решений комиссии издаются постановления администрации,  распоряжения главы администрации муниципального образования «Светлогорский район», которые доводятся до сведения соответствующих органов управления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ril2"/>
      <w:bookmarkStart w:id="1" w:name="Pril2"/>
      <w:bookmarkEnd w:id="1"/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Centr">
    <w:name w:val="Centr"/>
    <w:basedOn w:val="MainStyl"/>
    <w:next w:val="MainStyl"/>
    <w:qFormat/>
    <w:pPr>
      <w:ind w:hanging="0"/>
      <w:jc w:val="center"/>
    </w:pPr>
    <w:rPr/>
  </w:style>
  <w:style w:type="paragraph" w:styleId="MainSt1">
    <w:name w:val="MainSt-1"/>
    <w:basedOn w:val="MainStyl"/>
    <w:qFormat/>
    <w:pPr>
      <w:spacing w:lineRule="atLeast" w:line="254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44:00Z</dcterms:created>
  <dc:creator>Табаков</dc:creator>
  <dc:description/>
  <cp:keywords/>
  <dc:language>en-US</dc:language>
  <cp:lastModifiedBy>Табаков</cp:lastModifiedBy>
  <cp:lastPrinted>2011-05-12T12:55:00Z</cp:lastPrinted>
  <dcterms:modified xsi:type="dcterms:W3CDTF">2011-11-24T12:22:00Z</dcterms:modified>
  <cp:revision>6</cp:revision>
  <dc:subject/>
  <dc:title>Приложение № 7</dc:title>
</cp:coreProperties>
</file>