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ветлогорский район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4 ноября 2011г. № 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муниципального образования «Светлогорский район» Калининград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с    Федеральным  законом  от  21  декабря  1994 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изменениями в кадровом составе администраций городских поселений и организаций жизнеобеспечения муниципального образования «Светлогорский район»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ть на территории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Светлогорский район» 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звено территориальной подсистемы единой государственной системы предупреждения и ликвидации чрезвычайных ситуаций муниципального образования «Светлогорский район» (далее - ТП РСЧС района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ТП РСЧС района осуществляет глава администрации муниципального образования «Светлогор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ем в вопросах общего руководства муниципальным звеном ТП РСЧС района считать начальника отдела по делам ГО и ЧС администрации муниципального образования «Светлогор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объектовыми звеньями ТП РСЧС района возлагается на руководителей предприятий, учреждений, организаций Светлогорского района, их заместителями являются лица, специально уполномоченные на решение задач в области ГО и Ч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ящим органом звена ТП РСЧС района счит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униципальном уровне - комиссию по чрезвычайным ситуациям, пожарной безопасности и безопасности на водных объектах (далее – КЧС и ОПБ) муниципального образования «Светлогор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овом уровне – КЧС и ОПБ предприятий, учреждений и организаций Светлого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объявлении режима «Чрезвычайная ситуация» на территории муниципального образования «Светлогорский район»  указания, распоряжения, главы администрации муниципального образования «Светлогорский район», постановления администрации обязательны для исполнения всеми руководителями предприятий, учреждений и организаций Светлогорского района независимо от форм собственности и подчин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звене ТП РСЧС муниципального образования «Светлогорский район» Калининградской области согласно приложению №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комиссии по чрезвычайным ситуациям и обеспечению пожарной безопасности муниципального образования «Светлогорский район» согласно приложению №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комиссии по чрезвычайным ситуациям, обеспечению пожарной безопасности и безопасности на водных объектах муниципального образования «Светлогорский район» согласно приложению №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оперативных групп при комиссии по предупреждению и ликвидации чрезвычайных ситуаций, обеспечению пожарной безопасности и безопасности на водных объектах согласно приложению №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комиссии по определению материального ущерба при комиссии по предупреждению и ликвидации чрезвычайных ситуаций, обеспечению пожарной безопасности и безопасности на водных объектах муниципального образования «Светлогорский район»  согласно приложению № 5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 сил и средств для предупреждения и ликвидации чрезвычайных ситуаций согласно приложению № 6, таблицы 1,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ожение об эвакуационной комиссии муниципального образования «Светлогорский район» согласно приложению № 7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эвакуационной комиссии муниципального образования «Светлогорский район» согласно приложению № 8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службы приема и временного размещения эвакуируемых и беженцев (СПВР) муниципального образования «Светлогорский район» согласно приложению № 9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руководителям предприятий, учреждений и организаций Светлогорского района создать объектовые комиссии по чрезвычайным ситуациям, разработать и утвердить свои положения о них, а также создать объектовые нештатные аварийно-спасательные формирования (НАСФ) для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муниципального образования «Светлогорский район» Швалкене Л.В.  и на начальника отдела по делам ГО и ЧС администрации муниципального образования «Светлогорски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администрации муниципального образования «Светлогорский район» от 12 мая 2011г. № 205 «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муниципального образования «Светлогорский район» Калининградской области» считать утратившим сил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публиковать настоящее постановление в газете «Вестник Светлогорска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огорский район»                                                                        А.П.Шар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2:00Z</dcterms:created>
  <dc:creator>m.tabakov</dc:creator>
  <dc:description/>
  <cp:keywords/>
  <dc:language>en-US</dc:language>
  <cp:lastModifiedBy>Табаков</cp:lastModifiedBy>
  <cp:lastPrinted>2011-11-23T16:01:00Z</cp:lastPrinted>
  <dcterms:modified xsi:type="dcterms:W3CDTF">2011-11-24T12:20:00Z</dcterms:modified>
  <cp:revision>10</cp:revision>
  <dc:subject/>
  <dc:title>РОССИЙСКАЯ ФЕДЕРАЦИЯ</dc:title>
</cp:coreProperties>
</file>