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ветлого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4 ноября 2011г. № 56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ил и средств ликвидации чрезвычайных ситуац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вена территориальной подсистемы РСЧС Калининград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ветлогорский район» на 01.11.2011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1800"/>
        <w:gridCol w:w="2340"/>
        <w:gridCol w:w="720"/>
        <w:gridCol w:w="1080"/>
        <w:gridCol w:w="720"/>
        <w:gridCol w:w="1240"/>
        <w:gridCol w:w="20"/>
        <w:gridCol w:w="1060"/>
        <w:gridCol w:w="20"/>
        <w:gridCol w:w="1620"/>
      </w:tblGrid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>организаци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расположения </w:t>
              <w:br/>
              <w:t>(почтовый адрес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    </w:t>
              <w:br/>
              <w:t xml:space="preserve">руководителя </w:t>
              <w:br/>
              <w:t>телефон/факс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е силы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еленные   </w:t>
              <w:br/>
              <w:t>силы</w:t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53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ремя     </w:t>
              <w:br/>
              <w:t>готов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, адрес </w:t>
              <w:br/>
              <w:t>(место расположения),</w:t>
              <w:br/>
              <w:t>телеф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с,</w:t>
              <w:br/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 </w:t>
              <w:br/>
              <w:t xml:space="preserve">нование  </w:t>
              <w:br/>
              <w:t xml:space="preserve">техники, </w:t>
              <w:br/>
              <w:t>кол-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с,</w:t>
              <w:br/>
              <w:t>чел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 xml:space="preserve">нование </w:t>
              <w:br/>
              <w:t>техники,</w:t>
              <w:br/>
              <w:t>кол-в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-</w:t>
              <w:br/>
              <w:t xml:space="preserve">ных  </w:t>
              <w:br/>
              <w:t>сил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  <w:tab w:val="left" w:pos="245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х  </w:t>
              <w:br/>
              <w:t xml:space="preserve">сил и </w:t>
              <w:br/>
              <w:t>средств</w:t>
              <w:br/>
              <w:t>летом/</w:t>
              <w:br/>
              <w:t>зимой</w:t>
            </w:r>
          </w:p>
        </w:tc>
      </w:tr>
      <w:tr>
        <w:trPr>
          <w:trHeight w:val="220" w:hRule="atLeast"/>
          <w:cantSplit w:val="true"/>
        </w:trPr>
        <w:tc>
          <w:tcPr>
            <w:tcW w:w="14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 муниципального образования</w:t>
            </w:r>
          </w:p>
        </w:tc>
      </w:tr>
      <w:tr>
        <w:trPr>
          <w:trHeight w:val="8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УП «Коммунальные услуг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, г. Светлогорск,</w:t>
            </w:r>
          </w:p>
          <w:p>
            <w:pPr>
              <w:pStyle w:val="Normal"/>
              <w:rPr/>
            </w:pPr>
            <w:r>
              <w:rPr/>
              <w:t>ул. Хуторская,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щук Виктор Никола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т. 2-19-65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С КУ</w:t>
            </w:r>
            <w:r>
              <w:rPr/>
              <w:t xml:space="preserve"> г. Светлогорск,</w:t>
            </w:r>
          </w:p>
          <w:p>
            <w:pPr>
              <w:pStyle w:val="Normal"/>
              <w:rPr/>
            </w:pPr>
            <w:r>
              <w:rPr/>
              <w:t>ул. Хуторская,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 2-19-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ав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АЦ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тр-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ав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АЦ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тр-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КП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мин.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/2.0</w:t>
            </w:r>
          </w:p>
        </w:tc>
      </w:tr>
      <w:tr>
        <w:trPr>
          <w:trHeight w:val="8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Теплоэнергосистемы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Normal"/>
              <w:rPr/>
            </w:pPr>
            <w:r>
              <w:rPr/>
              <w:t>ул. Новая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 Виктор Николаевич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т. 2-19-81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С РТС «Светлогорская»</w:t>
            </w:r>
          </w:p>
          <w:p>
            <w:pPr>
              <w:pStyle w:val="Normal"/>
              <w:rPr/>
            </w:pPr>
            <w:r>
              <w:rPr/>
              <w:t>г. Светлогорск, ул. Коммунальная, 7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. </w:t>
            </w:r>
            <w:r>
              <w:rPr>
                <w:rFonts w:cs="Times New Roman" w:ascii="Times New Roman" w:hAnsi="Times New Roman"/>
              </w:rPr>
              <w:t>2-19-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ав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сп.ав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-т инж. техн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ав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сп.ав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-т инж. техник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мин.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/2.0</w:t>
            </w:r>
          </w:p>
        </w:tc>
      </w:tr>
      <w:tr>
        <w:trPr>
          <w:trHeight w:val="8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Светлогорскмежрайводоканал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Normal"/>
              <w:rPr/>
            </w:pPr>
            <w:r>
              <w:rPr/>
              <w:t>ул. Заречная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дудин Анатолий Иван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. 2-13-27) 2-21-91 ВН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логорс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л. Заречная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ав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сп.ав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-т инж. техн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ав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сп.ав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-т инж. техник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мин.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/2.0</w:t>
            </w:r>
          </w:p>
        </w:tc>
      </w:tr>
      <w:tr>
        <w:trPr>
          <w:trHeight w:val="8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МУ «Поликлиника г.Светлогорс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Normal"/>
              <w:rPr/>
            </w:pPr>
            <w:r>
              <w:rPr/>
              <w:t>ул. Зеленая, 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сти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горь Анатольевич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. 2-17-81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л. Зеленая, 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/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 м.п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вод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ед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мин.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/2.0</w:t>
            </w:r>
          </w:p>
        </w:tc>
      </w:tr>
      <w:tr>
        <w:trPr>
          <w:trHeight w:val="216" w:hRule="atLeast"/>
          <w:cantSplit w:val="true"/>
        </w:trPr>
        <w:tc>
          <w:tcPr>
            <w:tcW w:w="14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 организаций</w:t>
            </w:r>
          </w:p>
        </w:tc>
      </w:tr>
      <w:tr>
        <w:trPr>
          <w:trHeight w:val="56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горские РЭС Западных эл/се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Normal"/>
              <w:rPr/>
            </w:pPr>
            <w:r>
              <w:rPr/>
              <w:t>ул. Железнодорожная,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хрутдинов Вадим Марк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. 2-19-60, 2-20-58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Normal"/>
              <w:rPr/>
            </w:pPr>
            <w:r>
              <w:rPr/>
              <w:t>ул. Железнодорожная, 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спец-автомоби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спец-автомоби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мин.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/2.0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>организаци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расположения </w:t>
              <w:br/>
              <w:t>(почтовый адрес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    </w:t>
              <w:br/>
              <w:t xml:space="preserve">руководителя </w:t>
              <w:br/>
              <w:t>телефон/факс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е сил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еленные   </w:t>
              <w:br/>
              <w:t>силы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53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ремя     </w:t>
              <w:br/>
              <w:t>готов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, адрес </w:t>
              <w:br/>
              <w:t>(место расположения),</w:t>
              <w:br/>
              <w:t>телеф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с,</w:t>
              <w:br/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 </w:t>
              <w:br/>
              <w:t xml:space="preserve">нование  </w:t>
              <w:br/>
              <w:t xml:space="preserve">техники, </w:t>
              <w:br/>
              <w:t>кол-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с,</w:t>
              <w:br/>
              <w:t>чел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 xml:space="preserve">нование </w:t>
              <w:br/>
              <w:t>техники,</w:t>
              <w:br/>
              <w:t>кол-в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-</w:t>
              <w:br/>
              <w:t xml:space="preserve">ных  </w:t>
              <w:br/>
              <w:t>си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  <w:tab w:val="left" w:pos="245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х  </w:t>
              <w:br/>
              <w:t xml:space="preserve">сил и </w:t>
              <w:br/>
              <w:t>средств</w:t>
              <w:br/>
              <w:t>летом/</w:t>
              <w:br/>
              <w:t>зимой</w:t>
            </w:r>
          </w:p>
        </w:tc>
      </w:tr>
      <w:tr>
        <w:trPr>
          <w:trHeight w:val="56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ветлогорское участок ФГУП «Калининградгази-фикац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Normal"/>
              <w:rPr/>
            </w:pPr>
            <w:r>
              <w:rPr/>
              <w:t>ул Железно –дорожная, 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нтощенков А.Н. (т. 2-19-54, 2-19-56,-04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С 2-14-04</w:t>
            </w:r>
          </w:p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Normal"/>
              <w:rPr/>
            </w:pPr>
            <w:r>
              <w:rPr/>
              <w:t>ул Железнодорожная, 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спец-автомоби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спец-автомобил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ми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.5 часа</w:t>
            </w:r>
          </w:p>
        </w:tc>
      </w:tr>
      <w:tr>
        <w:trPr>
          <w:trHeight w:val="56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ООО  «Авангаодстрой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Железнодорож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юк Виктор Иван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т. 2-23-30, 2-19-62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л. Железнодорожная 3-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автом. (самосвал, бортово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автокра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часа</w:t>
            </w:r>
          </w:p>
        </w:tc>
      </w:tr>
      <w:tr>
        <w:trPr>
          <w:trHeight w:val="56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Светлогорскавто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л. Железнодорожная, 1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зенкорн Роман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ерт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.2-20-53, -52, -51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л. Железнодорожная, 1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автобу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автобус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.5 часа</w:t>
            </w:r>
          </w:p>
        </w:tc>
      </w:tr>
      <w:tr>
        <w:trPr>
          <w:trHeight w:val="190" w:hRule="atLeast"/>
          <w:cantSplit w:val="true"/>
        </w:trPr>
        <w:tc>
          <w:tcPr>
            <w:tcW w:w="14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 ФОИВ и ИОГВ КО*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Д МО Светлогорский рай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Normal"/>
              <w:rPr/>
            </w:pPr>
            <w:r>
              <w:rPr/>
              <w:t>ул. Вокзальная, 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ковник мили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феев Сергей Евгенье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12-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,</w:t>
            </w:r>
          </w:p>
          <w:p>
            <w:pPr>
              <w:pStyle w:val="Normal"/>
              <w:rPr/>
            </w:pPr>
            <w:r>
              <w:rPr/>
              <w:t>ул. Вокзальная, 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авто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мин.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.5 часа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Ч – 17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ЧС РФ по Калининград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градский проспект, 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олковник вн/с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ей Ром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11-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Ч-17 МЧС РФ по Калининградской области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Ц- 02 е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а – 0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Ц- 02 е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/а – 01 е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мин.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мин./ 03 мин.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/часть 456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Донское, военный город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 Дмитрий Анатольевич, начальник гарнизона Донское, 4-40-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632907685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Донское, в/ч 39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Ц – 01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-т инж. техн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Ц – 01 ед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к-т инж. техник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2-авто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мин.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90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50 мин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 ФОИВ – федеральные органы исполнительной власти, осуществляющие свою деятельность на территории МО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ОГВ КО – исполнительные органы государственной власти Калининградской области, осуществляющие свою деятельность на территории МО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ил и средств муниципального зве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й подсистемы РСЧС Калининградской обла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мых для выполнения мероприятий при угрозе и возникнов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х аварий, катастроф и стихийных бедствий на 01.11.2011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70"/>
        <w:gridCol w:w="1120"/>
        <w:gridCol w:w="1043"/>
        <w:gridCol w:w="1233"/>
        <w:gridCol w:w="854"/>
        <w:gridCol w:w="1081"/>
        <w:gridCol w:w="891"/>
        <w:gridCol w:w="892"/>
        <w:gridCol w:w="891"/>
        <w:gridCol w:w="1034"/>
        <w:gridCol w:w="949"/>
        <w:gridCol w:w="1066"/>
        <w:gridCol w:w="782"/>
        <w:gridCol w:w="782"/>
      </w:tblGrid>
      <w:tr>
        <w:trPr/>
        <w:tc>
          <w:tcPr>
            <w:tcW w:w="15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чрезвычайных ситуаций, аварий, стихийных бедствий и технические решения на их ликвидаци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рожн     </w:t>
              <w:br/>
              <w:t xml:space="preserve">транспортные   </w:t>
              <w:br/>
              <w:t>происшеств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с    </w:t>
              <w:br/>
              <w:t xml:space="preserve">выбросом    </w:t>
              <w:br/>
              <w:t xml:space="preserve">(угрозой    </w:t>
              <w:br/>
              <w:t xml:space="preserve">выброса)    </w:t>
              <w:br/>
              <w:t>АХ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ы в  </w:t>
              <w:br/>
              <w:t xml:space="preserve">зданиях   </w:t>
              <w:br/>
              <w:t xml:space="preserve">или на   </w:t>
              <w:br/>
              <w:t xml:space="preserve">объектах  </w:t>
              <w:br/>
              <w:t>эконом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на   </w:t>
              <w:br/>
              <w:t>электросетя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арии на   </w:t>
              <w:br/>
              <w:t xml:space="preserve">коммунальн. </w:t>
              <w:br/>
              <w:t xml:space="preserve">системах   </w:t>
              <w:br/>
              <w:t>жизнеобеспеч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на   </w:t>
              <w:br/>
              <w:t>теплосетя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на  </w:t>
              <w:br/>
              <w:t xml:space="preserve">очистных  </w:t>
              <w:br/>
              <w:t>сооружения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    </w:t>
              <w:br/>
              <w:t xml:space="preserve">с обрушением  </w:t>
              <w:br/>
              <w:t xml:space="preserve">зданий,    </w:t>
              <w:br/>
              <w:t>сооруж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на    </w:t>
              <w:br/>
              <w:t xml:space="preserve">магистральном  </w:t>
              <w:br/>
              <w:t>газопровод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и на    </w:t>
              <w:br/>
              <w:t xml:space="preserve">коммунальном  </w:t>
              <w:br/>
              <w:t>газопровод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ормовые   </w:t>
              <w:br/>
              <w:t xml:space="preserve">ураганы,   </w:t>
              <w:br/>
              <w:t>сильные вет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сные,   </w:t>
              <w:br/>
              <w:t xml:space="preserve">торфяные   </w:t>
              <w:br/>
              <w:t>пожа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ушение  </w:t>
              <w:br/>
              <w:t>плотин, дам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стический</w:t>
              <w:br/>
              <w:t>ак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воздушном, железнодорожном транспорт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ргана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КУ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«КУ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Водок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КУ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«К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Водо-канал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Теплосет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Тепло-сеть», СМ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«К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Водо-канал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«К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Водо-канал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«К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Водо-канал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«К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Водо-канал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«К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Водо-канал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«К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Водо-канал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рганиз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П «Балтберегозащит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ветлогорскавто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. РЭС Западн. эл/сете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ветлогорскавт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ветлогорскавто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П «Балтберегозащита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ветлогорскавто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П «Калининградгазификация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П «Калининградгазификац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П «Балтберегозащита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ож. Расчета «Калининград. лестничество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ОО  «Авангаодстрой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ветлогорскавто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ветлогорскавто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ФОИВ и ИОГВ КО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ч 391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ч 456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ч 391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1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 ФОИВ – федеральные органы исполнительной власти, осуществляющие свою деятельность на территории МО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ОГВ КО – исполнительные органы государственной власти Калининградской области, осуществляющие свою деятельность на территории М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28:00Z</dcterms:created>
  <dc:creator>Табаков</dc:creator>
  <dc:description/>
  <cp:keywords/>
  <dc:language>en-US</dc:language>
  <cp:lastModifiedBy>Табаков</cp:lastModifiedBy>
  <cp:lastPrinted>2011-05-12T12:34:00Z</cp:lastPrinted>
  <dcterms:modified xsi:type="dcterms:W3CDTF">2011-11-24T12:22:00Z</dcterms:modified>
  <cp:revision>6</cp:revision>
  <dc:subject/>
  <dc:title>Приложение N 6</dc:title>
</cp:coreProperties>
</file>