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ветлогор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предупреждению и ликвидации чрезвычай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, обеспечению пожарной безопасности и безопас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ных объектах (КЧС и ОПБ)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район»</w:t>
      </w:r>
    </w:p>
    <w:p>
      <w:pPr>
        <w:pStyle w:val="Noparagraphstyle"/>
        <w:keepNext w:val="true"/>
        <w:keepLines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Комиссия по предупреждению и ликвидации чрезвычайных ситуаций и обеспечению пожарной безопасности муниципального образования  «Светлогорский район»  (далее — КЧС и ОПБ района) является координационным органом, образованным для обеспечения согласованности действий администрации муниципального района, администраций городских поселен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приятий, учреждений, организаций Светлогорского района 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 - ЧС), обеспечения пожарной безопасности, организации и проведения мероприятий антитеррористической направлен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КЧС и ОПБ района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Губернатора Калининградской области и настоящим Положением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1.3. КЧС и ОПБ района осуществляет свою деятельность под руководством заместителя главы администрации и подчиняется главе администрации муниципального образования «Светлогорский район»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1.4.  Порядок материального и технического обеспечения определяется администрацией муниципального образования «Светлогорский район». Для финансирования мероприятий по предупреждению и ликвидации чрезвычайных ситуаций, обеспечению пожарной безопасности используются средства бюджета муниципального района, бюджетов городских поселений и средств предприятий, учреждений, организаций Светлогорского района ( далее – организации), а также могут использоваться отчисления страховых компаний, фонда защиты населения и территорий от чрезвычайных ситуаций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сновные задачи КЧС и ОПБ района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Основными задачами КЧС и ОПБ района являются: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разработка мер по реализации единой государственной политики в области предупреждения и ликвидации ЧС и обеспечения пожарной безопасности на территории и объектах муниципального образования «Светлогорский район»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координация деятельности органов управления и сил районного звена территориальной подсистемы РСЧС (далее — ТП РСЧС) ведомств и организаций на территории муниципального образования «Светлогорский район»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обеспечение согласованности действий сил и служб муниципального образования «Светлогорский район»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координация деятельности районной службы по предупреждению и пресечению террористических актов, а также выявлению и устранению причин и условий, способствующих подготовке и реализации террористических актов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 контроль за созданием резервов финансовых и материальных средств для ликвидации ЧС на объектах экономики муниципального образования «Светлогорский район», их учета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 организация взаимодействия с КЧС и ОПБ соседних муниципальных районов, объектов экономики, воинскими частями, общественными организациями, расположенными на территории муниципального образования «Светлогорский район», по предупреждению и ликвидации ЧС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 в случае необходимости — принятие решения о направлении сил и средств КЧС и ОПБ района в соседние районы для оказания помощи в ликвидации ЧС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ЧС и ОП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КЧС и ОПБ района с целью выполнения возложенных на нее задач осуществляет следующие функции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ассматривает в пределах своей компетенции вопросы в области предупреждения и ликвидации чрезвычайных ситуаций и обеспечения пожарной безопасност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 вносит в установленном порядке главе администрации муниципального образования «Светлогорский район» предложения по вопросам предупреждения и ликвидации чрезвычайных ситуаций и обеспечения пожарной безопасности на территории муниципального района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разрабатывает предложения по совершенствованию нормативных правовых актов администрации муниципального образования «Светлогорский район» в области предупреждения и ликвидации чрезвычайных ситуаций и обеспечения пожарной безопасности;  в области борьбы с терроризмом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рассматривает прогнозы чрезвычайных ситуаций на территории муниципального образования «Светлогорский район»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участвует в разработке целевых и научно </w:t>
        <w:softHyphen/>
        <w:t xml:space="preserve"> 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разрабатывает предложения по развитию и обеспечению функционирования районного звена ТП РСЧС муниципального образования «Светлогорский район»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уководит ликвидацией чрезвычайных ситуаций местного уровн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 участвует в подготовке ежегодного доклада о состоянии защиты населения и территории муниципального образования «Светлогорскийрайон»  от чрезвычайных ситуаций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нализирует информацию о состоянии терроризма и тенденции его развития на территории муниципального образования «Светлогорский район»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ава КЧС и ОП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КЧС и ОПБ района в пределах своей компетенции имеет право: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запрашивать у государственных надзорных органов необходимые материалы и информацию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заслушивать на своих заседаниях руководителей отделов администрации района,  городских поселений, организаций и общественных объединений Светлогорского района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привлекать для участия в своей работе представителей государственных надзорных органов, организаций и общественных объединений Светлогорского района по согласованию с их руководителям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создавать рабочие группы из числа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носить в установленном порядке предложения главе администрации района для подготовки постановлений по вопросам предупреждения и ликвидации чрезвычайных ситуаций и обеспечения пожарной безопасност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миссии по КЧС и  ОП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ЧС и ОПБ района  утверждается постановлением администрации муниципального образования «Светлогорский район»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КЧС и ОПБ района  является заместитель главы администрации муниципального образования «Светлогорский район», который руководит деятельностью КЧС и ОПБ района  и несет ответственность за выполнение возложенных на нее задач. 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администрации муниципального образования «Светлогорский район» является заместителем председателя комиссии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В состав КЧС и ОПБ района  входят руководители органов управления и хозяйствующих субъектов Светлогорского района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Рабочим органом КЧС и ОПБ района является отдел по делам ГО и ЧС района. Для работы в очаге ЧС может создаваться и возглавлять работы на месте ЧС, оперативная группа КЧС и ОПБ района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работы КЧС и ОПБ  </w:t>
      </w:r>
    </w:p>
    <w:p>
      <w:pPr>
        <w:pStyle w:val="Noparagraphstyl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КЧС и ОПБ района  осуществляет свою деятельность в соответствии с планом, принимаемым на заседании КЧС и утверждаемым ее председателем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Заседания КЧС и ОПБ района  проводятся по мере необходимости, но не реже одного раза в квартал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Подготовка материалов к заседанию комиссии осуществляется членами КЧС и ОПБ района,  в ведении которых находятся вопросы повестки дня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Материалы должны быть представлены секретарю КЧС и ОПБ района  не позднее 3 дней до проведения заседания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Заседания КЧС и ОПБ района  проводит председатель или по его поручению один из его заместителей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Заседание КЧС и ОПБ района  считается правомочным, если на нем присутствуют не менее половины ее членов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Члены КЧС и ОПБ района  принимают участие в ее заседаниях без права замены. В случае отсутствия члена КЧС и ОПБ  на заседании он имеет право представить свое мнение по рассматриваемым вопросам в письменной форме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Решения КЧС и ОПБ района  принимаются простым большинством голосов присутствующих на заседании членов КЧС и ОПБ района. В случае равенства голосов решающим является голос председателя КЧС и ОПБ района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Решения КЧС и ОПБ  оформляются в виде протоколов, которые подписываются председателем КЧС и ОПБ района  или его заместителем, председательствующим на заседании, а при необходимости — в виде проектов распоряжений и постановлений главы администрации муниципального образования «Светлогорский район»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Оповещение членов КЧС и ОПБ района  при возникновении аварий, катастроф или стихийных бедствий осуществляется по решению председателя КЧС и ОПБ  (его заместителей) через единую дежурно-диспетчерскую службу района по специально разработанным схемам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тчетов и донесений в вышестоящие комиссии по ЧС осуществляется в сроки и объемах, определяемых табелем срочных донесений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Подготовка проектов отчетов и донесений возлагается на секретаря КЧС и ОПБ.</w:t>
      </w:r>
    </w:p>
    <w:p>
      <w:pPr>
        <w:pStyle w:val="Noparagraphstyle"/>
        <w:keepNext w:val="true"/>
        <w:keepLines/>
        <w:spacing w:lineRule="auto" w:line="240"/>
        <w:jc w:val="center"/>
        <w:rPr/>
      </w:pPr>
      <w:r>
        <w:rPr>
          <w:b/>
          <w:sz w:val="28"/>
          <w:szCs w:val="28"/>
        </w:rPr>
        <w:t>7. Режимы функционирования КЧС и ОП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 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7.1. Порядок функционирования КЧС и ОПБ района  вводится ее председателем и осуществляется в режимах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ежим повседневной деятельност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ежим повышенной готовност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ежим чрезвычайной ситуации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7.2. В режиме повседневной деятельности работа КЧС и ОПБ района  организуется на основании годового плана работы. По мере необходимости проводятся заседания комиссии, которые оформляются протоколом. Мероприятия, проводимые КЧС и ОПБ района, направлены на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существление наблюдения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ланирование и выполнение мероприятий по предупреждению ЧС, обеспечению безопасности и защиты населения, сокращению возможных потерь и ущерба, а также по повышению устойчивости функционирования объектов экономики в чрезвычайных ситуациях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совершенствование подготовки органов управления, сил и средств звена ТП РСЧС района к действиям при чрезвычайных ситуациях, организация подготовки населения способам защиты и действиям в ЧС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контроль за созданием и восполнением резервов финансовых и материальных ресурсов для ликвидации ЧС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 В режиме повышенной готовности проводится оповещение и сбор КЧС и ОПБ района, оценивается обстановка, заслушиваются предложения, принимается решение по сложившейся обстановке и доводится до исполнителей. 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оводитс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формирование (при необходимости) оперативной группы для выявления причин ухудшения обстановки непосредственно в районе бедствия, выработке предложений по ее нормализаци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softHyphen/>
        <w:t> организуется круглосуточное дежурство руководящего состава КЧС и ОПБ  района (при необходимости)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силение наблюдения за состоянием окружающей среды, обстановки на потенциально опасных объектах и прилегающих к ним территориях, прогнозирование возможности возникновения ЧС и их масштабов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инятие мер по защите населения и окружающей среды, обеспечению устойчивого функционирования объектов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иведение в состояние готовности сил и средств для ликвидации ЧС, уточнение планов их действий и выдвижения (при необходимости) в район предполагаемой ЧС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азвертывание и подготовка к работе ПУ (ЗПУ)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7.4. В режиме чрезвычайной ситуации проводится оповещение и сбор КЧС и ОПБ района, на место ЧС высылается оперативная группа, оценивается обстановка, заслушиваются предложения по сложившейся обстановке, принимается решение и доводится до исполнителей. Мероприятия, проводимые КЧС и ОПБ района  в режиме чрезвычайной ситуации, направлены на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ацию защиты насел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пределению границ зоны ЧС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ацию ликвидации ЧС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ацию работ по обеспечению устойчивого функционирования объектов экономики, первоочередному жизнеобеспечению пострадавшего насел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существление непрерывного наблюдения за состоянием окружающей среды в зоне ЧС, за обстановкой на аварийных объектах и прилегающих к ним территори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386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6:00Z</dcterms:created>
  <dc:creator>Табаков</dc:creator>
  <dc:description/>
  <cp:keywords/>
  <dc:language>en-US</dc:language>
  <cp:lastModifiedBy>Табаков</cp:lastModifiedBy>
  <cp:lastPrinted>2011-11-22T14:20:00Z</cp:lastPrinted>
  <dcterms:modified xsi:type="dcterms:W3CDTF">2011-11-24T12:21:00Z</dcterms:modified>
  <cp:revision>7</cp:revision>
  <dc:subject/>
  <dc:title>Приложение № 2</dc:title>
</cp:coreProperties>
</file>