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вене территориальной подсистемы един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предупреждения и ликвидации чрезвычайных ситуац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Светлогор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рганизации и функционирования звена территориальной подсистемы единой российской системы предупреждения и ликвидации чрезвычайных ситуаций муниципального образования «Светлогорский район»  Калининградской области (далее  - ТП РСЧС райо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вено ТП РСЧС района объединяет органы управления, силы и средства органов местного самоуправления и организаций (далее – организаций) независимо от форм собственности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 1994  года № 68-ФЗ "О защите населения и территорий от чрезвычайных ситуаций природного и техногенного характ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ено  ТП РСЧС района, состоящее из муниципального (ых) и объектовых звеньев, действует на межмуниципальном, муниципальном и объектовом уровн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ункциональные звенья ТП РСЧС района создаются муниципальными органами исполнительной власти муниципальных образований входящих в состав муниципального образования «Светлогорский район», для организации работы в области защиты населения и территорий от чрезвычайных ситуаций в сфере деятельности эти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, состав сил и средств функциональных звеньев ТП РСЧС района, а также порядок их деятельности на территории муниципального образования «Светлогорский район» определяются соответствующим документом, утвержденным главой администрации муниципального образования «Светлогорский район»  и согласованным с отделом по делам ГО и ЧС администрации муниципального образования «Светлогор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вено  ТП РСЧС района создается в муниципальном образован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, а также объектовых звеньев, действующих в пределах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состав сил и средств звена муниципального и объектового уровня, а также порядок его деятельности определяются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ждом звене ТП РСЧС района, в соответствии с действующим законодательством РФ,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ординационными органам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(далее КЧС и ОПБ) органов местного самоуправления 1-го и 2-го уровн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ъектовом уровне - комиссии по предупреждению и ликвидации чрезвычайных ситуаций и обеспечению пожарной безопасности организаций,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решениями органа местного самоуправления 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КЧС и ОПБ определяются в положениях о них или в решениях об их соз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ЧС и ОПБ органа местного самоуправления и организаций возглавляются соответственно руководителями указанного органа муниципального образования и организаций или их замести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ыми задачами КЧС и ОПБ в соответствии с их полномочия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едложений по реализации еди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 деятельностью звеньев ТП РСЧС района на подведомственно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и осуществлении мероприятий по предотвращению чрезвычайных ситуаций, уменьшению ущерба при авариях и катастрофах, стихийных бедствиях, пожарах, по обеспечению надежной работы потенциально опасных объектов в условиях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ординация постоянного наблюдения и контроля за состоянием окружающей среды и потенциально опасных объектов в условиях Ч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стоянной готовности органов управления сил и средств к действиям в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зданием и использованием финансовых, продовольственных, медицинских и материально-технических ресурсов, используемых для покрытия расходов на профилактические мероприятия и ликвидацию возникших чрезвычайных ситуаций, эвакуацию и оказание помощи пострадавш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 действиями невоенизированных формирований при возникновении чрезвычайных ситуаций, организация привлечения трудоспособного населения к аварийно-спасательным и другим неотложным работам(АСДНР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межмуниципального взаимодействия с КЧС и ОПБ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с территориальными органами федеральных органов исполнительной власти и исполнительными органами государственной власти Калининградской области по  вопросам сбора и обмена информацией о ЧС, а в случае необходимости привлечение их сил и средств для ликвидац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дачи могут быть возложены на соответствующие КЧС и ОПБ района или КЧС и ОПБ объекта решениями органов местного самоуправления и организаций в соответствии с законодательством Российской Федерации и другими нормативно-правовыми актами РФ субъекта Российской Федерации 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тоянно действующим органом управления звена ТП РСЧС района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униципальном уровне - орган, специально уполномоченный на решение задач в области защиты населения и территорий от чрезвычайных ситуаций и (или) гражданской обороны (далее - отдел по делам ГО и Ч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овом уровне - структурные подразделения или работники организаций, уполномоченных на решение задач в области защиты населения и территорий от чрезвычайных ситуаций и  (или)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й орган управления создается и осуществляет свою деятельность в соответствии с действующим законодательством и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постоянно действующего органа управления муниципального и объектового звена ТП РСЧС района определяются соответствующими положениями о них или уст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ами повседневного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ая дежурно-диспетчерская служба муниципального образования "Светлогорский район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о-диспетчерские службы организаций (объек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рганы создаются и осуществляют свою деятельность в соответствии с законодательством и положениями о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мещение органов управления в зависимости от обстановки осуществляется на стационарных или подвижных пунктах управления, оснащенных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силам и средствам относятся специально подготовленные нештатные    невоенизированные службы и формирования органа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, оснащенные специальным снаряжением, инструментами, техникой, материалами с учетом обеспечения проведения аварийно-спасательных и других неотложных работ(АСДНР) в зоне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ю деятельности нештатных невоенизированных формирований на территории района осуществляет КЧС и ОПБ администрации муниципального образования «Светлогорский район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влечение нештатных невоенизированных формирований к ликвидации чрезвычайных ситуаций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ланом действий по предупреждению и ликвидации чрезвычайных ситуаций муниципального образования «Светлогорский район», предприятий, учреждений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взаимодействия при ликвидации чрезвычайных ситуаций на других объектах и терри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шению органа местного самоуправления, организаций, общественных объединений, осуществляющих руководство деятельностью указанных формир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илы и средства МВД Российской Федерации применяются при ликвидации чрезвычайных ситуаций в соответствии с задачами, возложенными на них законами и иными нормативно-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дготовка работников органа местного самоуправления, предприятий, учреждений и организаций, специально уполномоченных решать задачи по предупреждению и ликвидации чрезвычайных ситуаций, организуется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ля ликвидации чрезвычайных ситуаций создаются и используются резервы финансовых и материальных ресурсов муниципального образования, предприятий, учрежд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Готовность сил и средств муниципального образования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органом местного самоуправления и организациями, создающими указанные службы и 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ликвидации чрезвычайных ситуаций использу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ы финансовых и материальных ресурсов органов местного самоуправления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создания и использования резервов финансовых и материальных ресурсов для ликвидации чрезвычайных ситуаций определяется правовым актом администрации муниципального образования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звеном ТП РСЧС района осуществляется с использованием систем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приема сообщений о чрезвычайных ситуациях, в том числе вызванных пожарами, в телефонной сети муниципального образования устанавливается номера – 2-11-01, 2-15-0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бор, обработка и обмен информацией в области защиты населения и территорий от чрезвычайных ситуаций и обеспечения пожарной безопасности осуществляются органом местного самоуправления и организациями в порядке, установленном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 и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муниципального образования и организаций, а также планов взаимодей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отсутствии угрозы возникновения чрезвычайных ситуаций на объектах и территории муниципального образования органы управления и силы звена ТП РСЧС района функционируют в режиме повседнев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ми руководителей администраций муниципальных образований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указанных органов управления и сил может устанавливаться один из следующих режимов функцион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 повышенной готовности - при угрозе возникновения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шениями руководителей органа местного самоуправления и организаций, расположенных на территории муниципального образования, о введении для соответствующих органов управления и сил режима повышенной готовности и режима чрезвычайной ситуации опреде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администрации муниципального образования и организаций, расположенных на территории муниципального образования, должны информировать население через средства массовой информации или по другим каналам о введении на конкретной территории соответствующих режимов функционирования органов управления и сил, а также мерах по обеспечению безопасност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местного самоуправления и организаций, расположенных на территории муниципального образования, отменяют установленные режимы функционирования органов управления и сил звена ТП РСЧС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угрозе возникновения или возникновении региональных, федеральных, трансграничных чрезвычайных ситуаций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ными мероприятиями, проводимыми органами управления и силами звеньев  ТП РСЧС района 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ежиме повседневн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остояния окружающей среды и прогнозировани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целевых программ и мер по предупреждению чрезвычайных ситуаций и обеспечению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действий органов управления и сил звеньев муниципального образования ТП РСЧС района, организация подготовки и обеспечения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населения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пределах своих полномочий надзора и контроля, проведения экспертиз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пределах своих полномочий необходимых видов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ежиме повышенной гото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звеньев  ТП РСЧС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сбор, обработка и передача органам управления и силам звена  ТП РСЧС района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 повышению устойчивости и безопасности функционирования организаций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планов действий по предупреждению и ликвидации чрезвычайных ситуаций и и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при необходимости сил и средств звена  ТП РСЧС района 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и необходимости 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ежиме чрезвычайной ситу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руководителей органа местного самоуправления и соответствующих организаций, а также населения о возникших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ликвидации чрезвычайных ситуаций и всестороннему обеспечению действий сил и средств звена  ТП РСЧС района  по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оддержание непрерывного взаимодействия органа местного самоуправления и соответствующих организаций по вопросам ликвидации чрезвычайных ситуаций и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режиме чрезвычайного положения в соответствии с Федеральным Конституционным законом «О чрезвычайном положении» органы управления и силы звена  ТП РСЧС района  и организаций функционируют с учетом особого правового режима деятельности органа местного самоуправления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ой - силами и средствам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- силами и средствами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муниципальной и региональной - силами и средствами органа исполнительной власти субъекта Российской Федерации, оказавшихся в зон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Ликвидация трансграничной чрезвычайной ситуации осуществляется по решению Правительства Российской Федерации в соответствии с международными догов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, к полномочиям которых отнесена ликвидация чрезвычайных ситуаций, определяются планами предупреждения и ликвидации чрезвычайных ситуаций или назначаются органом местного самоуправления, руководителем организации в зависимости от классификации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работ по ликвидации чрезвычайных ситуаций по согласованию с органом местного самоуправления и организациями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 деятельности организаций, находящихся в зон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доступа людей в зону чрезвычайной ситу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порядке, установленном законодательством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проведению работ по ликвидации чрезвычайных ситуаций нештатных формирований организаций, находящихся на территории муниципального образования «Светлогорский район»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орган местного самоуправления, руководителей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Финансирование работ по ликвидации чрезвычайных ситуаций на территории муниципального образования и организаций осуществляется за счет средств соответствующих бюджетов, а также страховых фондов и други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редств орган местного самоуправления вправе обратиться в установленном порядке в администрацию области, а она в свою очередь в Правительство Российской Федерации с просьбой о выделении средств из соответствующих резервных фон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 по защите населения и территорий от чрезвычайных ситуаций и обеспечению устойчивого функционирования организаций осуществляется за счет соответствующих бюджетов, а целевых программ - в соответствии с действующим законодательством Российской Федерации и субъект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ов в лесах осуществляется сотрудниками Калининградского лесничества в соответствии с действующим законодательством и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5:00Z</dcterms:created>
  <dc:creator>m.tabakov</dc:creator>
  <dc:description/>
  <cp:keywords/>
  <dc:language>en-US</dc:language>
  <cp:lastModifiedBy>Табаков</cp:lastModifiedBy>
  <cp:lastPrinted>2011-05-12T11:49:00Z</cp:lastPrinted>
  <dcterms:modified xsi:type="dcterms:W3CDTF">2011-11-24T12:20:00Z</dcterms:modified>
  <cp:revision>8</cp:revision>
  <dc:subject/>
  <dc:title>Приложение № 1</dc:title>
</cp:coreProperties>
</file>