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«Формирование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целевых показателях (индикаторах) достижения целей, перечне основных и отдельных (основных)</w:t>
      </w:r>
    </w:p>
    <w:p>
      <w:pPr>
        <w:pStyle w:val="ConsPlusNormal1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роприятий муниципальной программы</w:t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3"/>
        <w:gridCol w:w="1565"/>
        <w:gridCol w:w="2409"/>
        <w:gridCol w:w="567"/>
        <w:gridCol w:w="851"/>
        <w:gridCol w:w="850"/>
        <w:gridCol w:w="851"/>
        <w:gridCol w:w="850"/>
        <w:gridCol w:w="1134"/>
        <w:gridCol w:w="993"/>
        <w:gridCol w:w="1275"/>
        <w:gridCol w:w="212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№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Наименование цели, задачи, основного мероприятия 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оказатель выполнения цели, задачи, основного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тчетный 2018 год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начение показателей (индикаторов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тв. исполнитель, соисполнители МП</w:t>
            </w:r>
          </w:p>
        </w:tc>
      </w:tr>
      <w:tr>
        <w:trPr>
          <w:trHeight w:val="8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Цель Программы: 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личество благоустроенных территории «Светлогорский городской округ» (в 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и Программ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а №1: Обеспечение населения Светлогорского городского округа благоустроенными общественн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бщая площадь </w:t>
            </w:r>
            <w:r>
              <w:rPr>
                <w:rFonts w:cs="Times New Roman" w:ascii="Times New Roman" w:hAnsi="Times New Roman"/>
                <w:sz w:val="20"/>
              </w:rPr>
              <w:t>благоустроенных общественных территорий Светлогорского городского округа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.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477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480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480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480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: благоустройство общественн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благоустроенных общественн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5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7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бщая площадь </w:t>
            </w:r>
            <w:r>
              <w:rPr>
                <w:rFonts w:cs="Times New Roman" w:ascii="Times New Roman" w:hAnsi="Times New Roman"/>
                <w:sz w:val="20"/>
              </w:rPr>
              <w:t>благоустроенных дворовых территорий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1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благоустроенных дворов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1347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нкретные показатели по годам уточняются после формирования Программы на планируемый год  и определения величины денежных средств выделяемых из средств бюджета Калининградской области на реализацию программы</w:t>
            </w:r>
          </w:p>
        </w:tc>
      </w:tr>
    </w:tbl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br w:type="page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 «Формировани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СВЕД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о планируемых объемах расходов на реализацию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ормирование современной городской среды»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701"/>
        <w:gridCol w:w="992"/>
        <w:gridCol w:w="1418"/>
        <w:gridCol w:w="992"/>
        <w:gridCol w:w="1134"/>
        <w:gridCol w:w="1134"/>
        <w:gridCol w:w="992"/>
        <w:gridCol w:w="1134"/>
        <w:gridCol w:w="239"/>
        <w:gridCol w:w="1321"/>
        <w:gridCol w:w="2409"/>
      </w:tblGrid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труктурного эле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планируемых расходов, тыс.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за период реал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 25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05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 70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330,2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235,7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 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 67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 77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79,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024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465,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92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948,9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1: </w:t>
            </w:r>
            <w:r>
              <w:rPr>
                <w:rFonts w:eastAsia="Calibri" w:cs="Times New Roman" w:ascii="Times New Roman" w:hAnsi="Times New Roman"/>
                <w:color w:val="000000"/>
              </w:rPr>
              <w:t>Обеспечение населения Светлогорского городского округа благоустроенными общественными территориями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70 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 1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 70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8 062,7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«Светлогорский городской округ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 «Светлогорского городского округа»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5 775,5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 77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 77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2 486,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 2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1 задачи 1: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благоустройство общественных территорий Светлогорского  городского округа.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 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 1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 70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8 062,7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5 775,5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 77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 77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 486,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 федерального 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 2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Ленинградская д.10,12,14, ул. Пионерская д.19,21,23,23а,25, ул. Гоголя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9,5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1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3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0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059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Мичурина д.1, ул. Новая д.7-9, ул. Тургенева д.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3,1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7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75,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9,6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6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6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Аптечная д. 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 73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 731,7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6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7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7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4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42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Калининградский проспект 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5759,4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5,0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,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9,2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ой территории напротив туристического центра в г. Светлогорске по ул.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6,6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,3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2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6,9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к творчества М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 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 56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6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6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территории в                        г. Светлогорске Калининградской области для создания комфортной городской среды «Отрадное 2.0. Отрадное – территория легенд» (проект – победитель Всероссийского конкурса лучших проектов создания комфортной городской сре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 1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 70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389,2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4 172,7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 77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 77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 541,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bookmarkStart w:id="1" w:name="OLE_LINK2"/>
            <w:bookmarkEnd w:id="1"/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8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59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8267,5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3460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519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2674,4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8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59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28,2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8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6,4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</w:t>
            </w:r>
          </w:p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Вокзальная д.4, ул. Преображенского д.2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3,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торонние организации по результату закупок товаров, работ и услуг </w:t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,3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56,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8,4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Ленинградская д.5,7, ул. Гоголя д.8/1, д.8/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53,3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6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2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,6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Пригородная д.36А, 36Б, 42, ул. Игашева д.1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2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24,2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6,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35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357,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ой территории многоквартирного дома по адресу: п. Донское, ул. Янтарная 2, 4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59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5947,3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3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851" w:right="566" w:gutter="0" w:header="0" w:top="56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sectPr>
      <w:type w:val="nextPage"/>
      <w:pgSz w:w="11906" w:h="16838"/>
      <w:pgMar w:left="1701" w:right="56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818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Narrow" w:hAnsi="Arial Narrow" w:cs="Arial Narrow"/>
      <w:sz w:val="26"/>
      <w:lang w:val="ru-RU" w:bidi="ar-SA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Techname2">
    <w:name w:val="techname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Techname">
    <w:name w:val="technam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6"/>
    </w:rPr>
  </w:style>
  <w:style w:type="character" w:styleId="Style17">
    <w:name w:val="Нижний колонтитул Знак"/>
    <w:qFormat/>
    <w:rPr>
      <w:rFonts w:ascii="Arial Narrow" w:hAnsi="Arial Narrow" w:cs="Arial Narrow"/>
      <w:sz w:val="2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rFonts w:ascii="Times New Roman" w:hAnsi="Times New Roman" w:cs="Times New Roman"/>
      <w:sz w:val="25"/>
      <w:szCs w:val="25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cs="Times New Roman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9:49:00Z</dcterms:created>
  <dc:creator>anikina</dc:creator>
  <dc:description/>
  <cp:keywords/>
  <dc:language>en-US</dc:language>
  <cp:lastModifiedBy>Ольга Файзулина</cp:lastModifiedBy>
  <cp:lastPrinted>2020-09-08T18:51:00Z</cp:lastPrinted>
  <dcterms:modified xsi:type="dcterms:W3CDTF">2020-10-23T14:09:00Z</dcterms:modified>
  <cp:revision>59</cp:revision>
  <dc:subject/>
  <dc:title/>
</cp:coreProperties>
</file>