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муниципального образования           «Светлогорский район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0725</wp:posOffset>
                </wp:positionV>
                <wp:extent cx="5940425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ининградская обл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4.5pt;mso-wrap-distance-left:0pt;mso-wrap-distance-right:9pt;mso-wrap-distance-top:0pt;mso-wrap-distance-bottom:0pt;margin-top:56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лининградская об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7» декабря 2010 года № 7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расчетов арендной платы за земельные участки на территории муниципального образования «Светлогор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4.2. Положения «О порядке определения размера арендной платы, порядке, условиях и сроках внесения арендной платы за земельные участки на территории муниципального образования «Светлогорский район», утвержденного решением районного Совета депутатов Светлогорского района от 28 декабря 2009 г. № 30 «Об утверждении Положения «О порядке определения размера арендной платы, порядке, условиях и сроках внесения арендной платы за земельные участки на территории муниципального образования «Светлого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форму расчета по арендной плате за земельные участки согласно приложений № 1 и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подлежит официальному опубликованию в газете « Вестник Светлогор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район»                                                                        А.П. Шарко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8:00Z</dcterms:created>
  <dc:creator>d.komkov</dc:creator>
  <dc:description/>
  <cp:keywords/>
  <dc:language>en-US</dc:language>
  <cp:lastModifiedBy>Пахомова</cp:lastModifiedBy>
  <cp:lastPrinted>2010-10-20T09:33:00Z</cp:lastPrinted>
  <dcterms:modified xsi:type="dcterms:W3CDTF">2011-01-12T09:49:00Z</dcterms:modified>
  <cp:revision>5</cp:revision>
  <dc:subject/>
  <dc:title>РОССИЙСКАЯ ФЕДЕРАЦИЯ</dc:title>
</cp:coreProperties>
</file>