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ское поселение «Город Светлогорск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13 </w:t>
      </w:r>
      <w:r>
        <w:rPr>
          <w:rFonts w:cs="Times New Roman" w:ascii="Times New Roman" w:hAnsi="Times New Roman"/>
          <w:bCs/>
          <w:sz w:val="28"/>
          <w:u w:val="single"/>
        </w:rPr>
        <w:t xml:space="preserve">   апреля      </w:t>
      </w:r>
      <w:r>
        <w:rPr>
          <w:rFonts w:cs="Times New Roman" w:ascii="Times New Roman" w:hAnsi="Times New Roman"/>
          <w:bCs/>
          <w:sz w:val="28"/>
        </w:rPr>
        <w:t xml:space="preserve">2017 года                                                         № 19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е поселение «Город Светлогорск» за 1 квартал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, статьей 36 Бюджетного кодекса Российской Федераци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ское поселение «Город Светлогорск» за 1 квартал 2017 года согласно прилож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муниципального образования городское поселение «Город Светлогорск» за 1 квартал 2017 года в городской Совет депутатов муниципального образования «Город Светлогорск»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3. Опубликовать настоящее постановл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е поселение «Город Светлогорск»  </w:t>
        <w:tab/>
        <w:t xml:space="preserve">                      Д.Н. Еговцев</w:t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zakrevskaya</cp:lastModifiedBy>
  <cp:lastPrinted>2017-04-12T14:32:00Z</cp:lastPrinted>
  <dcterms:modified xsi:type="dcterms:W3CDTF">2017-04-13T08:50:00Z</dcterms:modified>
  <cp:revision>66</cp:revision>
  <dc:subject/>
  <dc:title>Статья 1</dc:title>
</cp:coreProperties>
</file>