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right="-2" w:hanging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г. Светлогорск, Калининградский проспект,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 8, 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 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постановлению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,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1г.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82947188"/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г. Светлогорск, Калининградский проспект, 80</w:t>
            </w:r>
            <w:bookmarkEnd w:id="0"/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1-05-20T10:25:00Z</cp:lastPrinted>
  <dcterms:modified xsi:type="dcterms:W3CDTF">2021-09-19T10:35:00Z</dcterms:modified>
  <cp:revision>128</cp:revision>
  <dc:subject/>
  <dc:title/>
</cp:coreProperties>
</file>