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»  июля  2019 года  № 5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вижения транспорта, пешеходов и мест парковки автомобилей 19-21 июля 2019 г. в г. Светлогорске в период проведения музыкального фестиваля «Голосящий КиВнН-2019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совещания у заместителя Председателя Правительства Калининградской области Г.М. Гольдмана по вопросу организации проведения музыкального фестиваля «Голосящий КиВиН – 2019» №33/10-01 от 10 июля 2019 г., в целях осуществления мер безопасности при проведении массового мероприятия, администрация муниципального образования «Светлогорский городской округ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19-21 июля 2019 г. с 15:00 до 00:00 парковку автомобилей по ул. Гагарина и ул. Октябрьской с правой стороны, по ул. Ленина – с левой стороны.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МБУ «Спецремтранс» (Теплов А.В.) организовать закрытие соответствующих знаков 3.27 «Остановка запрещена»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движения транспорта (приложение №1), схему движения пешеходов (приложение №2) и схему мест парковки (приложение №3) в г. Светлогорске в период проведения музыкального фестиваля «Голосящий КиВнН-2019»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Рекомендовать начальнику межмуниципального отдела МВД России «Светлогорский» Горлачеву А.Ф. обеспечить охрану правопорядка и безопасность дорожного движения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тделение ГИБДД межмуниципального отдела МВД России «Светлогорск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еженедельнике «Вестник Светлогорс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ветлогорский городской округ»                                              В.В. Бондар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04:00Z</dcterms:created>
  <dc:creator>n.davidyk</dc:creator>
  <dc:description/>
  <cp:keywords/>
  <dc:language>en-US</dc:language>
  <cp:lastModifiedBy>Воропаев Павел Викторович</cp:lastModifiedBy>
  <cp:lastPrinted>2018-04-02T14:41:00Z</cp:lastPrinted>
  <dcterms:modified xsi:type="dcterms:W3CDTF">2019-07-16T09:25:00Z</dcterms:modified>
  <cp:revision>4</cp:revision>
  <dc:subject/>
  <dc:title>РОССИЙСКАЯ ФЕДЕРАЦИЯ</dc:title>
</cp:coreProperties>
</file>