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sz w:val="34"/>
          <w:szCs w:val="34"/>
        </w:rPr>
        <w:t xml:space="preserve">Администрация муниципального образования «Светлогорский район» </w:t>
      </w:r>
    </w:p>
    <w:p>
      <w:pPr>
        <w:pStyle w:val="Normal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 06   » апреля  2015 года  № 2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оприятий («дорожной карты»)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Изменения в отраслях социальной сферы, направленные на повышение эффективности образования и науки» в муниципальном образовании «Светлогорский район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mbria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 исполнение Распоряжений  Правительства Российской Федерации от 30 декабря 2012 года № 2620-Р «Об утверждении плана мероприятий («дорожной карты») «Изменения в отраслях социальной сферы, направленные на повышение эффективности образования и науки» и от 26 ноября 2012 года № 2190-Р «Об утверждении программы поэтапного совершенствования системы оплаты труда в государственных (муниципальных) учреждениях на 2012 – 2018 годы», в соответствии с приказом Министерства образования Калининградской области от 08.05.2014 № 435/1 «О внесении изменений в приказ Министерства образования Калининградской области от 14.03.2013 №165/ «Об утверждении Плана мероприятий («Дорожная карта») «Изменения в отраслях социальной сферы, направленные на повышение эффективности образования и науки»                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 w:val="false"/>
          <w:sz w:val="28"/>
          <w:szCs w:val="28"/>
        </w:rPr>
        <w:t>Пла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ероприятий («дорожную карту») «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я в отраслях социальной сферы, направленные на повышение эффективности образования и науки» в муниципальном образовании «Светлогорский район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2013 - 2018 годы согласно приложению.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Постановление администрации муниципального образования «Светлогорский район»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8.05</w:t>
      </w:r>
      <w:r>
        <w:rPr>
          <w:rFonts w:cs="Times New Roman" w:ascii="Times New Roman" w:hAnsi="Times New Roman"/>
          <w:b w:val="false"/>
          <w:sz w:val="28"/>
          <w:szCs w:val="28"/>
        </w:rPr>
        <w:t>.20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50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лана мероприятий («дорожной карты») «Изменения в отрасля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оциальной сферы, направленные на повышение эффективности образования и науки» в муниципальном образовании «Светлогорский район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считать утратившим силу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Директору МКУ «Информационные коммуникационные системы» Светлогорского района (А.А.Васюков) разместить настоящее постановление на официальном сайте администрации муниципального образования «Светлогорский район»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4. Контроль за исполнением настоящего постановления возложить на заместителя главы администрации муниципального образования «Светлогорский район» Л.В. Швалкене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Светлогорский район»</w:t>
        <w:tab/>
        <w:tab/>
        <w:tab/>
        <w:tab/>
        <w:tab/>
        <w:t xml:space="preserve">             А.В. Ковальский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jc w:val="both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ind w:hanging="432"/>
      <w:jc w:val="both"/>
    </w:pPr>
    <w:rPr>
      <w:rFonts w:ascii="Arial Unicode MS" w:hAnsi="Arial Unicode MS" w:eastAsia="Arial Unicode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0"/>
      <w:jc w:val="center"/>
    </w:pPr>
    <w:rPr>
      <w:rFonts w:ascii="Arial Unicode MS" w:hAnsi="Arial Unicode MS" w:eastAsia="Arial Unicode M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5:51:00Z</dcterms:created>
  <dc:creator>головченко</dc:creator>
  <dc:description/>
  <cp:keywords/>
  <dc:language>en-US</dc:language>
  <cp:lastModifiedBy>a.brodova2</cp:lastModifiedBy>
  <cp:lastPrinted>2014-06-04T09:35:00Z</cp:lastPrinted>
  <dcterms:modified xsi:type="dcterms:W3CDTF">2015-04-14T08:28:00Z</dcterms:modified>
  <cp:revision>21</cp:revision>
  <dc:subject/>
  <dc:title>РОССИЙСКАЯ ФЕДЕРАЦИЯ</dc:title>
</cp:coreProperties>
</file>