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Калининградская область</w:t>
      </w:r>
    </w:p>
    <w:p>
      <w:pPr>
        <w:pStyle w:val="Heading1"/>
        <w:rPr>
          <w:rFonts w:ascii="Georgia" w:hAnsi="Georgia" w:cs="Georgia"/>
          <w:b/>
          <w:b/>
          <w:sz w:val="32"/>
          <w:szCs w:val="32"/>
          <w:lang w:val="ru-RU"/>
        </w:rPr>
      </w:pPr>
      <w:r>
        <w:rPr>
          <w:rFonts w:cs="Georgia" w:ascii="Georgia" w:hAnsi="Georgia"/>
          <w:b/>
          <w:sz w:val="32"/>
          <w:szCs w:val="32"/>
          <w:lang w:val="ru-RU"/>
        </w:rPr>
        <w:t>Глава муниципального образования</w:t>
      </w:r>
    </w:p>
    <w:p>
      <w:pPr>
        <w:pStyle w:val="Heading1"/>
        <w:rPr>
          <w:b/>
          <w:b/>
          <w:sz w:val="32"/>
          <w:szCs w:val="32"/>
          <w:lang w:val="ru-RU"/>
        </w:rPr>
      </w:pPr>
      <w:r>
        <w:rPr>
          <w:rFonts w:cs="Georgia" w:ascii="Georgia" w:hAnsi="Georgia"/>
          <w:b/>
          <w:sz w:val="32"/>
          <w:szCs w:val="32"/>
          <w:lang w:val="ru-RU"/>
        </w:rPr>
        <w:t>«Светлогорский район»</w:t>
      </w:r>
    </w:p>
    <w:p>
      <w:pPr>
        <w:pStyle w:val="Heading1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rPr/>
      </w:pPr>
      <w:r>
        <w:rPr>
          <w:b/>
          <w:sz w:val="32"/>
          <w:szCs w:val="32"/>
          <w:lang w:val="ru-RU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0 марта 2018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г. Светлогорс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назначении и проведении публичных слушаний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по проекту решения районного Совета депутатов Светлогор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йона «Об исполнении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Светлогорский район» за 2017 год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на основании Положения «О бюджетном процессе в муниципальном образовании «Светлогорский район», утвержденного решением районного Совета депутатов Светлогорского района от 11 октября 2010 года № 93, Положения «О публичных слушаниях в Светлогорском районе», утвержденного решением районного Совета депутатов Светлогорского района от 15 ноября 2010 года № 104, руководствуясь Уставом муниципального образования «Светлогорский район»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о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с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т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н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о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в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л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я ю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Назначить проведение публичных слушаний по проекту решения районного Совета депутатов Светлогорского района «Об исполнении бюджета муниципального образования «Светлогорский район» за 2017 год» на 30 апреля 2018 года в 16 часов 30 минут в зале заседаний администрации Светлогорского района по адресу: Калининградская область, город Светлогорск, Калининградский проспект, д. 77 «А», 1 этаж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 Определить время начала регистрации участников публичных слушаний в 16 часов 25 минут, окончания регистрации - 16 часов 30 минут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3. Инициатор публичных слушаний – глава Светлогор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. Определить предполагаемый состав участников публичных слушаний: глава Светлогорского района, глава администрации Светлогорского района, депутаты районного Совета депутатов Светлогорского района, жители Светлогор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. Определить место ознакомления с проектом решения районного Совета депутатов Светлогорского района «Об исполнении бюджета муниципального образования «Светлогорский район» за 2017 год»: кабинет 21 районного Совета депутатов Светлогорского района по адресу: Калининградская область, город Светлогорск, Калининградский проспект, д. 77 «А», ежедневно со дня опубликования настоящего постановления до 27 апреля 2018 года в рабочие дни с 14.00 до 18.00 час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6. Установить срок и место подачи предложений и рекомендаций по проекту решения районного Совета депутатов Светлогорского района «Об исполнении бюджета муниципального образования «Светлогорский район» за 2017 год» - не позднее 18.00 часов 27 апреля 2018 года; кабинет 21 районного Совета депутатов Светлогорского района по адресу: Калининградская область, город Светлогорск, Калининградский проспект, д. 77 «А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7. Контроль за исполнением настоящего постановления возложить на комиссию по бюджету, финансам и экономической политике районного Совета депутатов Светлогорского района (А.И. Ярошенко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8. Опубликовать настоящее постановление и проект решения районного Совета депутатов Светлогорского района «Об исполнении бюджета муниципального образования «Светлогорский район» за 2017 год» в газете «Вестник Светлогорска» и разместить на официальном сайте муниципального образования «Светлогорский район» в сети «Интернет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9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«Светлогорский район» </w:t>
        <w:tab/>
        <w:tab/>
        <w:tab/>
        <w:tab/>
        <w:tab/>
        <w:tab/>
        <w:tab/>
        <w:t xml:space="preserve"> В.В. Бондаренко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  <w:lang w:val="ru-RU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ru-RU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sz w:val="24"/>
      <w:lang w:val="ru-RU"/>
    </w:rPr>
  </w:style>
  <w:style w:type="paragraph" w:styleId="Style14">
    <w:name w:val="Название объекта"/>
    <w:basedOn w:val="Normal"/>
    <w:qFormat/>
    <w:pPr>
      <w:jc w:val="center"/>
    </w:pPr>
    <w:rPr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22:00Z</dcterms:created>
  <dc:creator>Сысина Т.Д.</dc:creator>
  <dc:description/>
  <cp:keywords/>
  <dc:language>en-US</dc:language>
  <cp:lastModifiedBy>Суворова Екатерина Сергеевна</cp:lastModifiedBy>
  <cp:lastPrinted>2016-11-14T12:20:00Z</cp:lastPrinted>
  <dcterms:modified xsi:type="dcterms:W3CDTF">2018-04-02T08:26:00Z</dcterms:modified>
  <cp:revision>5</cp:revision>
  <dc:subject/>
  <dc:title>СОГЛАШЕНИЕ О ВНЕСЕНИИ ИЗМЕНЕНИЙ</dc:title>
</cp:coreProperties>
</file>