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родское поселение «Город Светлогорск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от     12 </w:t>
      </w:r>
      <w:r>
        <w:rPr>
          <w:rFonts w:cs="Times New Roman" w:ascii="Times New Roman" w:hAnsi="Times New Roman"/>
          <w:bCs/>
          <w:sz w:val="28"/>
          <w:u w:val="single"/>
        </w:rPr>
        <w:t xml:space="preserve">   октября      </w:t>
      </w:r>
      <w:r>
        <w:rPr>
          <w:rFonts w:cs="Times New Roman" w:ascii="Times New Roman" w:hAnsi="Times New Roman"/>
          <w:bCs/>
          <w:sz w:val="28"/>
        </w:rPr>
        <w:t xml:space="preserve">2018 года                                                         №   52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е поселение «Город Светлогорск» за 9 месяцев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, статьей 36 Бюджетного кодекса Российской Федераци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ское поселение «Город Светлогорск» за 9 месяцев 2018 года согласно прилож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муниципального образования городское поселение «Город Светлогорск» за 9 месяцев 2018 года в окружной Совет депутатов муниципального образования «Светлогорский городской округ».</w:t>
      </w:r>
    </w:p>
    <w:p>
      <w:pPr>
        <w:pStyle w:val="Normal"/>
        <w:autoSpaceDE w:val="false"/>
        <w:ind w:firstLine="720"/>
        <w:jc w:val="both"/>
        <w:rPr/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 xml:space="preserve">3. Опубликовать настоящее постановление в газете «Вестник Светлогорска» и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"/>
      <w:bookmarkEnd w:id="4"/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е поселение «Город Светлогорск»  </w:t>
        <w:tab/>
        <w:t xml:space="preserve">                      Д.Н. Еговцев</w:t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zakrevskaya</cp:lastModifiedBy>
  <cp:lastPrinted>2018-10-10T09:33:00Z</cp:lastPrinted>
  <dcterms:modified xsi:type="dcterms:W3CDTF">2018-10-23T12:36:00Z</dcterms:modified>
  <cp:revision>78</cp:revision>
  <dc:subject/>
  <dc:title>Статья 1</dc:title>
</cp:coreProperties>
</file>