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от «     »           2019года   №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ов затрат на оказание муниципальных услуг  по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 программ дошкольного образования (присмотр и уход) для образовательных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школьного образования муниципального образования «Светлогорский городской округ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рублей.</w:t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400"/>
        <w:gridCol w:w="1092"/>
        <w:gridCol w:w="1203"/>
        <w:gridCol w:w="1482"/>
        <w:gridCol w:w="800"/>
        <w:gridCol w:w="798"/>
        <w:gridCol w:w="798"/>
        <w:gridCol w:w="798"/>
        <w:gridCol w:w="798"/>
        <w:gridCol w:w="797"/>
        <w:gridCol w:w="994"/>
        <w:gridCol w:w="137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, непосредственно связанный с оказанием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ценного 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 на общехозяйственные нужды на оказание государствен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зовый норматив затрат на оказание государственной услуги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программ дошкольного образования (Присмотр и ухо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6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4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2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от «     »                 2019года   № 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ов затрат на оказание муниципальных услуг  по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общеобразовательных программ для образовательных организаций муниципального образования «Светлогорский городской округ»</w:t>
      </w:r>
    </w:p>
    <w:p>
      <w:pPr>
        <w:pStyle w:val="Normal"/>
        <w:jc w:val="right"/>
        <w:rPr/>
      </w:pPr>
      <w:r>
        <w:rPr/>
        <w:t>рублей.</w:t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400"/>
        <w:gridCol w:w="1092"/>
        <w:gridCol w:w="1203"/>
        <w:gridCol w:w="1482"/>
        <w:gridCol w:w="800"/>
        <w:gridCol w:w="798"/>
        <w:gridCol w:w="798"/>
        <w:gridCol w:w="798"/>
        <w:gridCol w:w="798"/>
        <w:gridCol w:w="797"/>
        <w:gridCol w:w="994"/>
        <w:gridCol w:w="137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, непосредственно связанный с оказанием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ценного 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 на общехозяйственные нужды на оказание государствен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зовый норматив затрат на оказание государственной услуги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общеобразовательных программ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служивание учрежд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3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от «     »            2019года   №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ов затрат на оказание муниципальных услуг  по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 дополнительного образования для организаций дополнительного образования муниципального образования «Светлогорский городской округ»</w:t>
      </w:r>
    </w:p>
    <w:p>
      <w:pPr>
        <w:pStyle w:val="Normal"/>
        <w:jc w:val="right"/>
        <w:rPr/>
      </w:pPr>
      <w:r>
        <w:rPr/>
        <w:t>рублей.</w:t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400"/>
        <w:gridCol w:w="1092"/>
        <w:gridCol w:w="1203"/>
        <w:gridCol w:w="1482"/>
        <w:gridCol w:w="800"/>
        <w:gridCol w:w="798"/>
        <w:gridCol w:w="798"/>
        <w:gridCol w:w="798"/>
        <w:gridCol w:w="798"/>
        <w:gridCol w:w="797"/>
        <w:gridCol w:w="994"/>
        <w:gridCol w:w="137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, непосредственно связанный с оказанием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ценного 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 на общехозяйственные нужды на оказание государствен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зовый норматив затрат на оказание государственной услуги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и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(общеразвивающие программы)МБУ ДО «ДЮЦ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4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от «     »          2019года   №  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начения базовых нормативов затрат на оказание муниципальных услуг  по реализации</w:t>
      </w:r>
    </w:p>
    <w:p>
      <w:pPr>
        <w:pStyle w:val="Normal"/>
        <w:jc w:val="center"/>
        <w:rPr/>
      </w:pPr>
      <w:r>
        <w:rPr/>
        <w:t>программ дополнительного образования для организаций муниципального образования «Светлогорский городской округ», оказывающих услугу по дополнительному образованию</w:t>
      </w:r>
    </w:p>
    <w:p>
      <w:pPr>
        <w:pStyle w:val="Normal"/>
        <w:jc w:val="right"/>
        <w:rPr/>
      </w:pPr>
      <w:r>
        <w:rPr/>
        <w:t>рублей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1400"/>
        <w:gridCol w:w="1092"/>
        <w:gridCol w:w="1203"/>
        <w:gridCol w:w="1482"/>
        <w:gridCol w:w="800"/>
        <w:gridCol w:w="798"/>
        <w:gridCol w:w="798"/>
        <w:gridCol w:w="798"/>
        <w:gridCol w:w="798"/>
        <w:gridCol w:w="797"/>
        <w:gridCol w:w="1091"/>
        <w:gridCol w:w="992"/>
      </w:tblGrid>
      <w:tr>
        <w:trPr>
          <w:trHeight w:val="452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, непосредственно связанный с оказанием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ценного 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 на общехозяйственные нужды на оказание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зовый норматив затрат на оказание государственной услуги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и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по оказанию услуги по доп.образованию (общеразвивающие программы)МАУ «ФОК Светлогорски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6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и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по оказанию услуги по доп.образованию (предпрофессиональные программы) МАУ «ФОК Светлогорски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6</w:t>
            </w:r>
          </w:p>
        </w:tc>
      </w:tr>
    </w:tbl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5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от «    »              2019года   №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ектирующие коэффициенты для образовательных организаций дошко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Светлогорский городской округ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8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1559"/>
        <w:gridCol w:w="1276"/>
        <w:gridCol w:w="1843"/>
        <w:gridCol w:w="1559"/>
        <w:gridCol w:w="1418"/>
        <w:gridCol w:w="1417"/>
        <w:gridCol w:w="1134"/>
        <w:gridCol w:w="1026"/>
        <w:gridCol w:w="969"/>
      </w:tblGrid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2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коэффициенты к составляющим нормативных затрат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ентр развития ребенка детский сад №20 «Роднич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 д/с «Солныш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8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 д/с «Терем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 д/с «Бере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8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«Одуван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7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6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4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6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от «       »           2019года   № 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ектирующие коэффициенты для общеобразовательных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Светлогорский городской ок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1559"/>
        <w:gridCol w:w="1276"/>
        <w:gridCol w:w="1843"/>
        <w:gridCol w:w="1559"/>
        <w:gridCol w:w="1418"/>
        <w:gridCol w:w="1417"/>
        <w:gridCol w:w="1134"/>
        <w:gridCol w:w="1026"/>
        <w:gridCol w:w="969"/>
      </w:tblGrid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2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коэффициенты к составляющим нормативных затрат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1» г.Светлог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1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 п.Д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 п.Примор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9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2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03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  <w:color w:val="000000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 w:before="300" w:after="300"/>
      <w:ind w:hanging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09:00Z</dcterms:created>
  <dc:creator>Морозова</dc:creator>
  <dc:description/>
  <cp:keywords/>
  <dc:language>en-US</dc:language>
  <cp:lastModifiedBy>a.brodova</cp:lastModifiedBy>
  <cp:lastPrinted>2019-01-30T17:14:00Z</cp:lastPrinted>
  <dcterms:modified xsi:type="dcterms:W3CDTF">2019-10-09T08:51:00Z</dcterms:modified>
  <cp:revision>91</cp:revision>
  <dc:subject/>
  <dc:title/>
</cp:coreProperties>
</file>