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07» ноября 2024 года  № 420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декабря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 xml:space="preserve">№ 569 «Об утверждении плана реализации муниципальной программы «Комплексное развитие жилищно-коммунального хозяйства на 2024 год и на плановый период 2025-2026гг.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е к распоряжению от 29 декабря 2023 года № 569 «Об утверждении план реализации муниципальной программы </w:t>
      </w:r>
      <w:r>
        <w:rPr>
          <w:color w:val="0D0D0D"/>
          <w:sz w:val="28"/>
          <w:szCs w:val="28"/>
        </w:rPr>
        <w:t>«Комплексное развитие жилищно-коммунального хозяйства на 2024 г. и на плановый период 2025-2026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bCs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7:00Z</dcterms:created>
  <dc:creator>o.stankova1</dc:creator>
  <dc:description/>
  <cp:keywords/>
  <dc:language>en-US</dc:language>
  <cp:lastModifiedBy>Сорокина Марина</cp:lastModifiedBy>
  <cp:lastPrinted>2024-11-07T10:05:00Z</cp:lastPrinted>
  <dcterms:modified xsi:type="dcterms:W3CDTF">2024-11-11T13:09:00Z</dcterms:modified>
  <cp:revision>21</cp:revision>
  <dc:subject/>
  <dc:title>РОССИЙСКАЯ ФЕДЕРАЦИЯ</dc:title>
</cp:coreProperties>
</file>