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color w:val="000000"/>
        </w:rPr>
      </w:pPr>
      <w:r>
        <w:rPr>
          <w:bCs/>
          <w:color w:val="000000"/>
        </w:rPr>
        <w:t>Приложение к подпрограмме №1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мероприятий подпрограммы «</w:t>
      </w:r>
      <w:r>
        <w:rPr>
          <w:rFonts w:eastAsia="Times New Roman"/>
          <w:b/>
          <w:color w:val="000000"/>
          <w:lang w:eastAsia="ru-RU"/>
        </w:rPr>
        <w:t>Содержание и развитие жилищно-коммунального хозяйства</w:t>
      </w:r>
      <w:r>
        <w:rPr>
          <w:b/>
          <w:bCs/>
          <w:color w:val="00000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ъем финансовых потребностей на реализацию  </w:t>
        <w:br/>
        <w:t>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«</w:t>
      </w:r>
      <w:r>
        <w:rPr>
          <w:rFonts w:eastAsia="Times New Roman"/>
          <w:b/>
          <w:color w:val="000000"/>
          <w:lang w:eastAsia="ru-RU"/>
        </w:rPr>
        <w:t>Содержание и развитие жилищно-коммунального хозяйства</w:t>
      </w:r>
      <w:r>
        <w:rPr>
          <w:b/>
          <w:bCs/>
          <w:color w:val="00000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121"/>
        <w:gridCol w:w="992"/>
        <w:gridCol w:w="1417"/>
        <w:gridCol w:w="1701"/>
        <w:gridCol w:w="1560"/>
        <w:gridCol w:w="1701"/>
        <w:gridCol w:w="382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.п.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  <w:hyperlink w:anchor="sub_6">
              <w:r>
                <w:rPr>
                  <w:rStyle w:val="InternetLink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бщий объем потребности в финансовых ресурсах на выполнение мероприятий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0,9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6,3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7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а:</w:t>
            </w:r>
            <w:r>
              <w:rPr>
                <w:sz w:val="24"/>
                <w:szCs w:val="24"/>
              </w:rPr>
              <w:t xml:space="preserve"> Содержание и ремонт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Д1111АЖ601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вартиры №4 по ул. Янтарная, дом №7 пос. До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«Поселок Донское» </w:t>
            </w:r>
          </w:p>
        </w:tc>
      </w:tr>
      <w:tr>
        <w:trPr>
          <w:trHeight w:val="108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Ремонт квартиры по адресу ул. Садовая, д.6, кв.59 (мировое соглаш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МО «Поселок Донское»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.3</w:t>
            </w: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устующи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ОО, МКП) Управляющие компании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.4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верка  техническ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МО «Поселок Донское»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вартиры №3 по ул.  Железнодорожной, д. №2 пос. До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«Поселок Донское»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ма №2 по ул. Янтарной (крыльцо, козырь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Поселок Донское»</w:t>
            </w:r>
          </w:p>
        </w:tc>
      </w:tr>
      <w:tr>
        <w:trPr>
          <w:trHeight w:val="275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в организации и проведении капитального ремо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0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,3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6,7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фонда капитального ремонта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. Донское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,3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  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оведения  капитального ремонта многоквартирных домов (доля муниципалитета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ЖКХ администрации муниципального образования Светлогорский район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оведения  капитального ремонта многоквартирных домов (доля муниципалитета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ЖКХ администрации муниципального образования Светлогорский район»</w:t>
            </w:r>
          </w:p>
        </w:tc>
      </w:tr>
      <w:tr>
        <w:trPr>
          <w:trHeight w:val="141" w:hRule="atLeast"/>
        </w:trPr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7,8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качества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6,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теплотрассы в пос. Фили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Поселок Донское»  (МКП Водоканал)</w:t>
            </w:r>
          </w:p>
        </w:tc>
      </w:tr>
      <w:tr>
        <w:trPr>
          <w:trHeight w:val="275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          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и промывка скважин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Администрация МО «Поселок Донское» (МКП «Водоканал»)</w:t>
            </w:r>
          </w:p>
        </w:tc>
      </w:tr>
      <w:tr>
        <w:trPr>
          <w:trHeight w:val="27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       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езервного топли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 «Поселок Донское» (МКП «Водоканал»)</w:t>
            </w:r>
          </w:p>
        </w:tc>
      </w:tr>
      <w:tr>
        <w:trPr>
          <w:trHeight w:val="27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 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жного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 «Поселок Донское» (МКП «Водоканал»)</w:t>
            </w:r>
          </w:p>
        </w:tc>
      </w:tr>
      <w:tr>
        <w:trPr>
          <w:trHeight w:val="84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.5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реконструкции и реконструкция очистных соору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КС администрации МО «Светлогорский район»</w:t>
            </w:r>
          </w:p>
        </w:tc>
      </w:tr>
      <w:tr>
        <w:trPr>
          <w:trHeight w:val="71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.6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и проверка технической документации  ПКД система водоснаб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КС администрации МО «Светлогорский район»</w:t>
            </w:r>
          </w:p>
        </w:tc>
      </w:tr>
      <w:tr>
        <w:trPr>
          <w:trHeight w:val="71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Замена участков теплотрассы на предизолированну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Поселок Донское» (МКП «Водоканал»)</w:t>
            </w:r>
          </w:p>
        </w:tc>
      </w:tr>
      <w:tr>
        <w:trPr>
          <w:trHeight w:val="71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оектирование и устройство станции обезжелези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КС администрации МО «Светлогорский район»</w:t>
            </w:r>
          </w:p>
        </w:tc>
      </w:tr>
      <w:tr>
        <w:trPr>
          <w:trHeight w:val="71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онсервация, ремонт оборудования и консервация котельной в пос. Фили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Поселок Донское» (МКП «Водоканал»)</w:t>
            </w:r>
          </w:p>
        </w:tc>
      </w:tr>
      <w:tr>
        <w:trPr>
          <w:trHeight w:val="84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еспечение финансовой устойчивости муниципальных пред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  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выпадающих доходов МУП, в связи с издержками, не покрываемыми тарифом (погашение кредиторской задолженности МКП «Водоканал Донское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9,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 «Поселок Донское» МКП «Водоканал» </w:t>
            </w:r>
          </w:p>
        </w:tc>
      </w:tr>
      <w:tr>
        <w:trPr>
          <w:trHeight w:val="84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  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котельной в пос. Фил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 «Поселок Донское» МКП «Водоканал»</w:t>
            </w:r>
          </w:p>
        </w:tc>
      </w:tr>
      <w:tr>
        <w:trPr>
          <w:trHeight w:val="84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.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объема запасов подземных в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color w:val="000000"/>
        </w:rPr>
      </w:pPr>
      <w:r>
        <w:rPr>
          <w:bCs/>
          <w:color w:val="000000"/>
        </w:rPr>
        <w:t xml:space="preserve">Приложение к подпрограмме №2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мероприятий подпрограммы «</w:t>
      </w:r>
      <w:r>
        <w:rPr>
          <w:rFonts w:eastAsia="Times New Roman"/>
          <w:b/>
          <w:color w:val="000000"/>
          <w:lang w:eastAsia="ru-RU"/>
        </w:rPr>
        <w:t>Благоустройство территории МО «Поселок Донское</w:t>
      </w:r>
      <w:r>
        <w:rPr>
          <w:b/>
          <w:bCs/>
          <w:color w:val="00000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ъем финансовых потребностей на реализацию  </w:t>
        <w:br/>
        <w:t>мероприятий подпрограммы «Благоустройство</w:t>
      </w:r>
      <w:r>
        <w:rPr>
          <w:rFonts w:eastAsia="Times New Roman"/>
          <w:b/>
          <w:bCs/>
          <w:color w:val="000000"/>
          <w:lang w:eastAsia="ru-RU"/>
        </w:rPr>
        <w:t xml:space="preserve"> территории МО «Поселок Донское</w:t>
      </w:r>
      <w:r>
        <w:rPr>
          <w:b/>
          <w:bCs/>
          <w:color w:val="000000"/>
        </w:rPr>
        <w:t>»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1276"/>
        <w:gridCol w:w="1134"/>
        <w:gridCol w:w="1276"/>
        <w:gridCol w:w="1843"/>
        <w:gridCol w:w="1134"/>
        <w:gridCol w:w="368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.п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  <w:hyperlink w:anchor="sub_6">
              <w:r>
                <w:rPr>
                  <w:rStyle w:val="InternetLink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бщий объем потребности в финансовых ресурсах на выполнение мероприятий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9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4,0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освещения у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17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14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3812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autoSpaceDE w:val="false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свещения улиц, в части  оплаты электроэнерг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«Поселок Донское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вещения улиц в части содержания и технического обслуживания сети уличного освещения в населенном пунк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«УЖКХ администрации Светлогорского район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autoSpaceDE w:val="false"/>
              <w:spacing w:before="0" w:after="0"/>
              <w:ind w:left="34" w:hanging="34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Монтаж гирлянд для праздничного освещ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autoSpaceDE w:val="false"/>
              <w:snapToGrid w:val="false"/>
              <w:spacing w:before="0" w:after="0"/>
              <w:ind w:left="34" w:hanging="34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электро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обслуживания и содержания объектов и элементов благоустр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6,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пос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ЖКХ администрации Светлогорского района»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а по ул. Садовой вдоль проезда к дому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КС администрации Светлогорского района»</w:t>
            </w:r>
          </w:p>
        </w:tc>
      </w:tr>
      <w:tr>
        <w:trPr>
          <w:trHeight w:val="5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а по ул. Садовой вдоль  дома №6 напротив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3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КС администрации Светлогорского района»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йство спуска к мор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КУ «УКС администрации Светлогорского района»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центра с учетом Н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7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233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КУ «УКС администрации Светлогорского района»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6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ция улиц (указатели направлений, информационные сте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Поселок  Донское»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7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алых архитектурных форм (ОВ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ЖКХ администрации Светлогорского района»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8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по благоустройству и декоративному оформлению территории «Уютный дв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ЖКХ администрации Светлогорского района»</w:t>
            </w:r>
          </w:p>
        </w:tc>
      </w:tr>
      <w:tr>
        <w:trPr>
          <w:trHeight w:val="83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9   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по благоустройству и декоративному оформлению территории «Уютный дво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ГП «Поселок Донское» 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новогодних гирлян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П «Поселок Донское»</w:t>
            </w:r>
          </w:p>
        </w:tc>
      </w:tr>
      <w:tr>
        <w:trPr>
          <w:trHeight w:val="3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проверка технической и проектно-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КС администрации Светлогорского района»</w:t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ое благоустро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ЖКХ администрации Светлогорского района»</w:t>
            </w:r>
          </w:p>
        </w:tc>
      </w:tr>
      <w:tr>
        <w:trPr>
          <w:trHeight w:val="3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нитарная уборка и  аналогичная деятельност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103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b/>
                <w:sz w:val="24"/>
                <w:szCs w:val="24"/>
              </w:rPr>
              <w:t>178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1,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1221ДБ631</w:t>
            </w:r>
          </w:p>
        </w:tc>
      </w:tr>
      <w:tr>
        <w:trPr>
          <w:trHeight w:val="3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бродячи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ЖКХ администрации Светлогорского района»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ручная уборка у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,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ЖКХ администрации Светлогор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рицидная обрабо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ЖКХ администрации Светлогор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рийная валка деревь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ЖКХ администрации Светлогор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ЖКХ администрации Светлогор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color w:val="000000"/>
        </w:rPr>
      </w:pPr>
      <w:r>
        <w:rPr>
          <w:bCs/>
          <w:color w:val="000000"/>
        </w:rPr>
        <w:t>Приложение к подпрограмме №3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мероприятий подпрограммы «Содержание  транспортной сети в МО ГП «Поселок Донское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ъем финансовых потребностей на реализацию  </w:t>
        <w:br/>
        <w:t xml:space="preserve">мероприятий подпрограммы «Развитие транспортной сети в МО ГП «Поселок </w:t>
      </w:r>
      <w:r>
        <w:rPr>
          <w:rFonts w:eastAsia="Times New Roman"/>
          <w:b/>
          <w:bCs/>
          <w:color w:val="000000"/>
          <w:lang w:eastAsia="ru-RU"/>
        </w:rPr>
        <w:t>Донское</w:t>
      </w:r>
      <w:r>
        <w:rPr>
          <w:b/>
          <w:bCs/>
          <w:color w:val="000000"/>
        </w:rPr>
        <w:t>»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4678"/>
        <w:gridCol w:w="1559"/>
        <w:gridCol w:w="1134"/>
        <w:gridCol w:w="1276"/>
        <w:gridCol w:w="992"/>
        <w:gridCol w:w="1134"/>
        <w:gridCol w:w="439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.п.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бщий объем потребности в финансовых ресурсах на выполнение мероприятий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:  Ремонт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5,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 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и грейдирование ул. Ма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КС администрации Светлогорского района» </w:t>
            </w:r>
          </w:p>
        </w:tc>
      </w:tr>
      <w:tr>
        <w:trPr>
          <w:trHeight w:val="44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. Див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КС администрации Светлогорского района»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сфальтового покрытия проезда к дому №10 по ул. Сад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7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КС администрации Светлогорского района»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и грейдирование ул. Комсомоль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КС администрации Светлогорского района»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и грейдирование ул. Примор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КС администрации Светлогорского района»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и грейдирование ул. Привокза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КС администрации Светлогорского района»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и грейдирование ул. Железнодоро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КС администрации Светлогорского района»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: Содержание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60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5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и нанесение дорожной разм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КС администрации Светлогорского района» - 2016г., МУ «УЖКХ администрации  Светлогорского  района» - 2017-2018гг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зированная уборка и зимнее содержание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ЖКХ администрации  Светлогорского  района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олодцев и ливнеприем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ЖКХ администрации  «Светлогорского  района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транспортной схемы организации дорожного движения (ТСОДД) пос. 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КС администрации Светлогорского района»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1:00Z</dcterms:created>
  <dc:creator>e.romancova</dc:creator>
  <dc:description/>
  <cp:keywords/>
  <dc:language>en-US</dc:language>
  <cp:lastModifiedBy>user</cp:lastModifiedBy>
  <cp:lastPrinted>2016-12-08T16:11:00Z</cp:lastPrinted>
  <dcterms:modified xsi:type="dcterms:W3CDTF">2016-12-12T10:31:00Z</dcterms:modified>
  <cp:revision>2</cp:revision>
  <dc:subject/>
  <dc:title/>
</cp:coreProperties>
</file>