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от 30 мая 2014 года     № 1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09 декабря 2013 года № 26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муниципального образования «Светлогорский район»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начальника отдела по бюджету и финансам Светлогорского района Н.М. Усманову, руководствуясь ст.3 Бюджетного кодекса Российской Федерации, 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районного Совета депутатов Светлогорского района от 09.12.2013 г. № 26 «О бюджете муниципального образования «Светлогорский район» на 2014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/>
      </w:pPr>
      <w:r>
        <w:rPr>
          <w:sz w:val="28"/>
          <w:szCs w:val="28"/>
        </w:rPr>
        <w:t>число «392 775,6» заменить числом «408257,66»,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166 641,2» заменить числом «182123,26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413 624,48» заменить числом «449486,57»;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одпункте 3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20 848,88» заменить числом «41 228,91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9,9» заменить числом «19,6»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1.2.  Приложения №№ 2,7,8,15 к решению о бюджете изложить в новой  редакции согласно приложениям №№ 1- 4 к настоящему реш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 по бюджету, финансам и экономической политике районного Совета депутатов Светлогорского района (В.В. Бондаренко)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Опубликовать настоящее решение в газете «Вестник Светлогорск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"/>
      <w:bookmarkEnd w:id="3"/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ab/>
        <w:tab/>
        <w:tab/>
        <w:t xml:space="preserve">              Г.М. Гольдман</w:t>
        <w:tab/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47:00Z</dcterms:created>
  <dc:creator>shalamova</dc:creator>
  <dc:description/>
  <cp:keywords/>
  <dc:language>en-US</dc:language>
  <cp:lastModifiedBy>Суворова Екатерина Сергеевна</cp:lastModifiedBy>
  <cp:lastPrinted>2014-05-29T17:09:00Z</cp:lastPrinted>
  <dcterms:modified xsi:type="dcterms:W3CDTF">2014-06-02T07:24:00Z</dcterms:modified>
  <cp:revision>35</cp:revision>
  <dc:subject/>
  <dc:title>Статья 1</dc:title>
</cp:coreProperties>
</file>