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2019 года         №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Административного регламента о муниципальном контроле за обеспечением сохранности автомобильных дорог местног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на территории муниципального образовании «Светлогорский городской округ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 соответствии с 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ar-SA"/>
          </w:rPr>
          <w:t>Федеральным 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 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ar-SA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N 257-ФЗ от 08.11.2007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ar-SA"/>
          </w:rPr>
          <w:t>Федерального закона от 10.12.1995 N 196-ФЗ "О безопасности дорожного движения"</w:t>
        </w:r>
      </w:hyperlink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,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ar-SA"/>
          </w:rPr>
          <w:t>Кодексом Российской Федерации об административных правонарушениях от 30.12.2001 N 195-ФЗ</w:t>
        </w:r>
      </w:hyperlink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, Федеральным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ar-SA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муниципального образования «Светлогорский городской округ»</w:t>
      </w:r>
    </w:p>
    <w:p>
      <w:pPr>
        <w:pStyle w:val="Normal"/>
        <w:ind w:left="357"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ar-SA"/>
        </w:rPr>
      </w:pPr>
      <w:r>
        <w:rPr>
          <w:rFonts w:eastAsia="Calibri" w:cs="Times New Roman"/>
          <w:b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b/>
          <w:b/>
          <w:spacing w:val="50"/>
          <w:sz w:val="16"/>
          <w:szCs w:val="16"/>
        </w:rPr>
      </w:pPr>
      <w:r>
        <w:rPr>
          <w:b/>
          <w:spacing w:val="50"/>
          <w:sz w:val="16"/>
          <w:szCs w:val="16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40" w:right="125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 Утвердить «Административный регламент</w:t>
      </w:r>
      <w:r>
        <w:rPr>
          <w:color w:val="000000"/>
          <w:lang w:eastAsia="ru-RU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 муниципальном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25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троле за сохранности автомобильных дорог местного значения на территории муниципального образовании «Светлогорский городской округ», согласно прилож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25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.  Контроль за исполнением настоящего постановления возложить на первого заместителя главы администрации О.В. Туркину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25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Опубликовать настоящее постановление в газете «Вестник Светлогорска» и разместить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40" w:right="125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ветлогорский городской округ»                                             В.В. Бондарен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О. В.Ту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У «Отдел по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Н.Н. 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consultantplus://offline/ref=477329E28082A467C56AB895541CCCF1C1EBFB962741F2268FF7D7B3F8D25C50D5FD1EC7m4w4L" TargetMode="External"/><Relationship Id="rId4" Type="http://schemas.openxmlformats.org/officeDocument/2006/relationships/hyperlink" Target="http://docs.cntd.ru/document/9014765" TargetMode="External"/><Relationship Id="rId5" Type="http://schemas.openxmlformats.org/officeDocument/2006/relationships/hyperlink" Target="http://docs.cntd.ru/document/901807667" TargetMode="External"/><Relationship Id="rId6" Type="http://schemas.openxmlformats.org/officeDocument/2006/relationships/hyperlink" Target="consultantplus://offline/ref=477329E28082A467C56AB895541CCCF1C1EBFB9F2545F2268FF7D7B3F8mDw2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58:00Z</dcterms:created>
  <dc:creator>s.elgin</dc:creator>
  <dc:description/>
  <dc:language>en-US</dc:language>
  <cp:lastModifiedBy>Мельник Иван</cp:lastModifiedBy>
  <dcterms:modified xsi:type="dcterms:W3CDTF">2019-02-26T08:58:00Z</dcterms:modified>
  <cp:revision>2</cp:revision>
  <dc:subject/>
  <dc:title/>
</cp:coreProperties>
</file>