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 «Светлогорский городской округ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_________________20__ года №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  <w:br/>
        <w:t xml:space="preserve">«Формирование современной городской сре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tbl>
      <w:tblPr>
        <w:tblW w:w="10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6517"/>
      </w:tblGrid>
      <w:tr>
        <w:trPr>
          <w:trHeight w:val="323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ирование современной городской среды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КУ «Отдел ЖКХ Светлогорского городского округа»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У «Отдел капитального строительства Светлогорского городского округа»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ики многоквартирных дом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полнители, определяемые в установленном законодательном порядке.</w:t>
            </w:r>
          </w:p>
        </w:tc>
      </w:tr>
      <w:tr>
        <w:trPr>
          <w:trHeight w:val="63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предусмотрен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-2024 годы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.</w:t>
            </w:r>
          </w:p>
        </w:tc>
      </w:tr>
      <w:tr>
        <w:trPr>
          <w:trHeight w:val="276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дач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населения Светлогорского городского округа благоустроенными общественными территория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Обеспечение населения Светлогорского городского округа благоустроенными дворовыми территориями. </w:t>
            </w:r>
          </w:p>
        </w:tc>
      </w:tr>
      <w:tr>
        <w:trPr>
          <w:trHeight w:val="170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евые показатели (индикаторы)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</w:t>
            </w:r>
            <w:bookmarkStart w:id="0" w:name="_Hlk4478464"/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благоустро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Общая площадь благоустроенных общественных территорий в Светлогорском городском округ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Общая площадь благоустроенных дворовых территорий в Светлогорском городском округе</w:t>
            </w:r>
            <w:bookmarkEnd w:id="0"/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финансового обеспечения муниципальной программы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Style w:val="Bodytext13"/>
                <w:sz w:val="26"/>
                <w:szCs w:val="26"/>
                <w:lang w:val="ru-RU" w:eastAsia="ru-RU"/>
              </w:rPr>
              <w:t>Финансирование мероприятий Программы осуществляется за счет средств федерального и областного бюджетов, бюджета муниципального образования «Светлогорский городской округ»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sz w:val="26"/>
                <w:szCs w:val="26"/>
              </w:rPr>
              <w:t>Общий объем финансирования программы составляет 362 742,51 тыс. рублей, в том числе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19 год – 196 257,2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0 год – 3 457,08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1 год – 142 207,55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2 год – 7242,1 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51" w:leader="none"/>
              </w:tabs>
              <w:ind w:firstLine="566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</w:t>
            </w:r>
            <w:r>
              <w:rPr>
                <w:rStyle w:val="Bodytext13"/>
                <w:sz w:val="26"/>
                <w:szCs w:val="26"/>
              </w:rPr>
              <w:t>2023 год – 7242,1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13"/>
                <w:rFonts w:eastAsia="Arial"/>
                <w:sz w:val="26"/>
                <w:szCs w:val="26"/>
              </w:rPr>
              <w:t xml:space="preserve">          </w:t>
            </w:r>
            <w:r>
              <w:rPr>
                <w:rStyle w:val="Bodytext13"/>
                <w:sz w:val="26"/>
                <w:szCs w:val="26"/>
              </w:rPr>
              <w:t>2024 год – 0,0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ъем средств, необходимых для финансирования программы подлежит ежегодному уточнени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ового участия собственников жилых помещений многоквартирных домов участвующих в программе составляет не менее 5% от общего объема средств по дворовым территориям. </w:t>
            </w:r>
          </w:p>
        </w:tc>
      </w:tr>
      <w:tr>
        <w:trPr>
          <w:trHeight w:val="552" w:hRule="atLeast"/>
        </w:trPr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bookmarkStart w:id="1" w:name="_Hlk4423916"/>
            <w:r>
              <w:rPr>
                <w:rFonts w:cs="Times New Roman" w:ascii="Times New Roman" w:hAnsi="Times New Roman"/>
                <w:sz w:val="26"/>
                <w:szCs w:val="26"/>
              </w:rPr>
              <w:t>) Увеличение количества благоустроенных территорий Светлогорского городского округа – до 142 объек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Достижение величины общей площади   благоустроенных общественных территорий до 481,23 тыс. м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Достижение величины общей площади   благоустроенных дворовых территорий до 235,12 тыс. м2.</w:t>
            </w:r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сферы благоустройства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</w:t>
      </w:r>
    </w:p>
    <w:p>
      <w:pPr>
        <w:pStyle w:val="Style55"/>
        <w:ind w:firstLine="720"/>
        <w:jc w:val="both"/>
        <w:rPr/>
      </w:pPr>
      <w:r>
        <w:rPr>
          <w:sz w:val="28"/>
          <w:szCs w:val="28"/>
        </w:rPr>
        <w:t>Важнейшим аспектом в реализации данного проекта является создание органами местного самоуправления Светлогорского городского округа условий комфортного и безопасного проживания граждан, формирование современной инфраструктуры и благоустройство мест общего пользования.</w:t>
      </w:r>
    </w:p>
    <w:p>
      <w:pPr>
        <w:pStyle w:val="Style55"/>
        <w:ind w:firstLine="720"/>
        <w:jc w:val="both"/>
        <w:rPr/>
      </w:pP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и, как следствие, повышение качества жизни населения и временного пребывания гостей на территории гор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настоящее время, несмотря на проведение на территории муниципального образования «Светлогорский городской округ» мероприятий по комплексному благоустройству (ремонт и реконструкция дорог и тротуаров, обустройство уличного освещения), существуют проблемы обустройства мест отдыха населения, санитарного содержания и обустройства территории общего пользования и дворовых территорий многоквартирных</w:t>
      </w:r>
      <w:r>
        <w:rPr>
          <w:rFonts w:cs="Times New Roman" w:ascii="Times New Roman" w:hAnsi="Times New Roman"/>
          <w:sz w:val="28"/>
          <w:szCs w:val="28"/>
        </w:rPr>
        <w:t xml:space="preserve"> домов.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щиеся объекты благоустройства, расположенные на территории муниципального образования, не в полном объеме обеспечивают растущие потребности и не удовлетворяют современным требованиям, предъявляемым к качеству среды проживания и временного пребывания граждан, а уровень их износа продолжает увеличиваться. По предварительным оценкам около 40% площади общественных территорий нуждаются в проведении благоустройства. </w:t>
      </w:r>
    </w:p>
    <w:p>
      <w:pPr>
        <w:pStyle w:val="Style55"/>
        <w:ind w:firstLine="720"/>
        <w:jc w:val="both"/>
        <w:rPr/>
      </w:pPr>
      <w:r>
        <w:rPr>
          <w:sz w:val="28"/>
          <w:szCs w:val="28"/>
        </w:rPr>
        <w:t>Недостаточный уровень благоустройства дворовых территории многоквартирных жилых домов вызывает социальную напряженность в обществе. К наиболее характерным недостаткам, снижающим уровень благоустройства и комфортности проживания граждан можно отнести: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тротуаров, скверов, парков; 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ушенные дворовые проезды; 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достаточное обустройство детских спортивно/игровых площадок, либо их отсутствие; 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бустройство площадок для сбора бытового мусора;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мест отдыха, скамеек, урн и пр.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автомобильных парковок;</w:t>
      </w:r>
    </w:p>
    <w:p>
      <w:pPr>
        <w:pStyle w:val="Style5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зеленение территорий общего пользования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з реализации неотложных мер по повышению уровня благоустройства территории нельзя добиться эффективного обслуживания экономики и населения, а также обеспечить в полной мере безопасность жизнедеятельности и охрану окружающей среды.</w:t>
      </w:r>
    </w:p>
    <w:p>
      <w:pPr>
        <w:pStyle w:val="Style55"/>
        <w:ind w:firstLine="720"/>
        <w:jc w:val="both"/>
        <w:rPr/>
      </w:pPr>
      <w:r>
        <w:rPr>
          <w:sz w:val="28"/>
          <w:szCs w:val="28"/>
        </w:rPr>
        <w:t>Реализация Программы позволит комплексно подойти к решению проблемы низкого уровня благоустройства дворовых территорий многоквартирных домов, мест отдыха граждан и, как следствие, более эффективно использовать финансовые и материальные ресурсы бюджетов всех уровней. Процесс строительства новых и модернизации имеющихся объектов благоустройства, расположенных на территории округа окажет существенное влияние на социально-экономическое развитие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фортных и безопасных условий проживания граждан является приоритетом развития системы жилищно-коммунального хозяйства в целом. Это возможно только при эффективном управлении многоквартирными домами собственниками помеще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чением времени жизнь вносит коррективы в комфортные требования к застройке, благоустройству, эстетическому виду города, предлагает искать новые планировочные решения и корректировать сложившейся ране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остояния  благоустроенности дворовых  территорий показывает, что отвечают нормативным требованиям территории многоквартирных домов, введенных в эксплуатацию после 2006 года. Остальные территории находятся в удовлетворительном и неудовлетворительном состоян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работ по благоустройству дворовых территорий, входящих в состав муниципального перечня (приложение №6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ы политики в сфере благоустройства, формулировка целей и постановка задач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приоритетов политики благоустройства является вопрос улучшения уровня и качества жизни населения. Важнейшим аспектом в реализации данной политики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муниципальной Программы – 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в рамках Программы предполаг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обеспечению населения Светлогорского городского округа благоустроенными общественными территориям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обеспечение населения Светлогорского городского округа благоустроенными дворовыми территориям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ой предусмотрено два направ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е направление – благоустройство наиболее посещаемой муниципальной территории общего пользования населенного пункта, парков, скверов и пр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е направление – благоустройство дворовых территорий многоквартирных домов (ремонт дворовых проездов, обеспечение освещ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оровых территорий, установка малых архитектурных форм (урны, скамейки и пр.), иные виды работ)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муниципальной программы будут получены следующие качественные изменения, несущие позитивный социальный эффек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ся уровень благоустройства и комфортности проживания граждан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чет восстановления и улучшения состояния зеленых зон, организации площадок под контейнеры-мусоросборники и пр. повысится рекреационно-оздоровительный потенциал, улучшится санитарное состояние, и экологическая обстановка территории города Светлогорс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ение условий для массового отдыха жителей города Светлогорск, и организация обустройства мест массового отдыха насе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вовлеченности заинтересованных граждан, организаций в реализации мероприятий по благоустройству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Сроки реализации и этапы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2019-2024 г.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рограммы не предусмотрены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(индикаторы) достижения цели программы и порядок их расчет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и программы «Создание условий для системного повышения качества и комфорта городской среды на территории муниципального образования «Светлогорский городской округ»» характеризует целевой показатель (индикатор) – количество благоустроенных в соответствии с едиными требованиями территорий муниципального образования «Светлогорский городской округ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соответствует приоритетам социально-экономического развития муниципального образования «Светлогорский городской округ» на среднесрочную перспектив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еализации мероприятий программы будут достигнуты следующие целевые показатели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) Увеличение количества благоустроенных территорий Светлогорского городского округа  до 202 объек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Достижение величины общей площади благоустроенных общественных территорий до 485,6 тыс. м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остижение величины общей площади   благоустроенных дворовых территорий до  225,65 тыс. м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етодика расчета значений целевых показателей (индикаторов), позволяющих определить качество выполнения мероприятий, степень решения задач и достижения целей муниципальной программы «Формирование современной городской среды»  (приложение №7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мечание по целевому показателю №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0 тыс.кв. м. предусмотрено обустроить при реализации  проекта  «Парк творчества Муз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роприятия Программы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задач программы разработаны мероприятия программы (приложение №1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сточники финансирования муниципальной Программы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Источниками для реализации программы на 2019-2024 годы являются средства местного бюджета, средства областного и федерального бюджетов, приложение №2 к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также предусмотрено финансовое участие граждан, организаций в выполнении мероприятий по благоустройству дворовых территорий муниципального образования «Светлогорский городской округ», в размере не менее 5% от общего объема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аккумулирования средств заинтересованных лиц, направляемых на выполнение работ по благоустройству дворовых территорий многоквартирных домов, и механизм контроля за расходованием средств утвержден отдельным постановлением. </w:t>
      </w:r>
    </w:p>
    <w:p>
      <w:pPr>
        <w:pStyle w:val="Normal"/>
        <w:suppressAutoHyphens w:val="true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 xml:space="preserve">Объемы финансирования программы носят прогнозный характер и подлежат ежегодному уточнению в установленном порядке при формировании и утверждении проектов бюджетов на очередной финансовый год и уточнении объемов внебюджетных источников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ы реализации Программ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ом  Программы является администрация муниципального образования «Светлогорский</w:t>
        <w:tab/>
        <w:t xml:space="preserve"> городской округ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 Программы организует ее выполнение, осуществляет текущее управление реализацией Программы, определяет механизм корректировки мероприятий программы, публичность значений целевых индикаторов и показателей, результаты мониторинга реализации Программы, условия участия в Программе исполните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существляется заказчиком программы в случаях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я изменений в нормативные правовые акты Российской Федерации, Калининградской области – изменения вопросов местного значения муниципального района и полномочий органов местного самоуправлени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несения изменений в муниципальные правовые акты муниципальных образований в части изменения задач и функций отделов, учрежд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внесения изменений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ный перечень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случае принятия муниципальным образованиям решения об исключении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 случае принятия муниципальным образованиям решения об исключении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едельной датой заключения муниципальных контрактов по результатам закупки товаров, работ и услуг для обеспечения муниципальных нужд в целях реализации муниципальных программ не позднее 1 июля года предоставления субсидии - для заключения соглашений на выполнение работ по благоустройству общественных территорий, не позднее 1 мая года предоставления субсидии -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еречень дворовых и общественных территорий муниципального образования «Светлогорский городской округ» нуждающихся в  благоустройстве (приложение №3) к программ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бщественных мест и дворовых территорий включаемых в Программу на текущий год утверждается постановлением администрации МО «Светлогорский городской округ» (приложение №4) к програм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У «Отдел жилищно-коммунального хозяйства Светлогорского городского округа» является ответственным исполнителем Программы и распорядителем бюджетных средств предназначенных для реализации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Программы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координацию действий соисполнителей  и участников программы, осуществляет мониторинг реализации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в срок до 01 сентября предоставляет на утверждение главе администрации муниципального образования «Светлогорский городской округ» сформированный в соответствии с установленным порядком адресный перечень дворовых и наиболее посещаемых территорий общего пользования, для включения в Программу на планируем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исполнения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чет о выполнении мероприятий муниципальной программы с указанием качественных и количественных показателей и с пояснительной запиской с указанием причин отклонений фактических значений от плановых и о принимаемых мерах по их устранению представляются заказчиком муниципальной программы в экономический отдел администрации МО «Светлогорский городской округ» ежеквартально в течение 15 календарных дней по истечении отчетного квартала, в соответствии с формой установленной  порядком разработки, реализации и оценки эффективности муниципальных программ муниципального образования «Светлогорский городской округ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выполнении муниципальной программы и достижении установленных показателей представляется заказчиком муниципальной программы в экономический отдел ежегодно в срок до 20 февраля, в соответствии с формой установленной  порядком разработки, реализации и оценки эффективности муниципальных программ муниципального образования «Светлогорский городской округ»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исполнитель МП составляет совместно с соисполнителями и представляет в экономический отдел и финансовый орган </w:t>
      </w:r>
      <w:bookmarkStart w:id="2" w:name="_Hlk258421"/>
      <w:r>
        <w:rPr>
          <w:rFonts w:cs="Times New Roman" w:ascii="Times New Roman" w:hAnsi="Times New Roman"/>
          <w:sz w:val="28"/>
          <w:szCs w:val="28"/>
        </w:rPr>
        <w:t xml:space="preserve">отчеты об исполнении плана реализации </w:t>
      </w:r>
      <w:bookmarkEnd w:id="2"/>
      <w:r>
        <w:rPr>
          <w:rFonts w:cs="Times New Roman" w:ascii="Times New Roman" w:hAnsi="Times New Roman"/>
          <w:sz w:val="28"/>
          <w:szCs w:val="28"/>
        </w:rPr>
        <w:t>по  установленной форме  на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1 апреля - до 15 апреля текущего год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 июля - до 15 июля текущего года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1 октября - до 15 октября текущего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ет ответственность за реализацию и конечные результаты выполнения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дитель бюджетных средств заключает с получателем субсидии соглашение о предоставлении субсидии, предоставляет в МУ «Отдел по бюджету и финансам Светлогорского городского округа» документы необходимые для определения бюджетных обязательств, проверяет представленные заказчиком работ документы, необходимые для получения субсид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ланируемых объемах на реализацию муниципальной программы «Формирование современной городской среды» (приложение №2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едельная стоимость услуг и (или) работ по устройству малых архитектурных форм и элементов детского игрового оборудования при капитальном ремонте дворовых территорий многоквартирных домов в рамках муниципальной программы «Формирование современной городской среды» в приложении №8 к Программе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качества выполнения мероприятий Программы</w:t>
      </w:r>
    </w:p>
    <w:p>
      <w:pPr>
        <w:pStyle w:val="Normal"/>
        <w:ind w:left="851" w:right="-191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объектов благоустройства на территории муниципального образования «Светлогорский городской округ» все строительные материалы, изделия и оборудование, используемые для выполнения работ, должны иметь сертификаты качества и соответствовать стандартам РФ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качество выполняемых работ должны удовлетворять требованиям действующих ГОСТ, в том числе СНиП 2-07.01-89 «Градостроительство. Планировка и застройка городских и сельских поселений» и других нормативных документов, в том числе Правил по благоустройству территории муниципального образования «Светлогорский городской округ».</w:t>
      </w:r>
    </w:p>
    <w:p>
      <w:pPr>
        <w:pStyle w:val="Normal"/>
        <w:tabs>
          <w:tab w:val="clear" w:pos="720"/>
          <w:tab w:val="left" w:pos="780" w:leader="none"/>
          <w:tab w:val="center" w:pos="4791" w:leader="none"/>
        </w:tabs>
        <w:ind w:right="-126" w:hanging="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 w:val="28"/>
          <w:szCs w:val="28"/>
        </w:rPr>
        <w:t>Порядок разработки, обсуждения и утверждения дизайн-проектов благоустройства дворовых территорий, включаемых в муниципальную программу «Формирование современной городской среды» приложение №9 к программе.</w:t>
      </w:r>
    </w:p>
    <w:p>
      <w:pPr>
        <w:pStyle w:val="Normal"/>
        <w:tabs>
          <w:tab w:val="clear" w:pos="720"/>
          <w:tab w:val="left" w:pos="780" w:leader="none"/>
          <w:tab w:val="center" w:pos="4791" w:leader="none"/>
        </w:tabs>
        <w:ind w:right="-1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инимальный и дополнительный перечни работ по благоустройству работ (приложение №5).</w:t>
      </w:r>
    </w:p>
    <w:p>
      <w:pPr>
        <w:pStyle w:val="Normal"/>
        <w:tabs>
          <w:tab w:val="clear" w:pos="720"/>
          <w:tab w:val="left" w:pos="780" w:leader="none"/>
          <w:tab w:val="center" w:pos="4791" w:leader="none"/>
        </w:tabs>
        <w:ind w:right="-1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муниципальной програм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течение всего срока реализации  Программы.</w:t>
      </w:r>
      <w:r>
        <w:rPr>
          <w:rFonts w:eastAsia="SimSun;宋体" w:cs="Times New Roman" w:ascii="Times New Roman" w:hAnsi="Times New Roman"/>
          <w:lang w:eastAsia="hi-IN" w:bidi="hi-IN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lang w:eastAsia="hi-IN" w:bidi="hi-IN"/>
        </w:rPr>
        <w:t xml:space="preserve">       </w:t>
      </w:r>
      <w:r>
        <w:rPr>
          <w:rFonts w:eastAsia="SimSun;宋体" w:cs="Times New Roman" w:ascii="Times New Roman" w:hAnsi="Times New Roman"/>
          <w:lang w:eastAsia="hi-IN" w:bidi="hi-IN"/>
        </w:rPr>
        <w:tab/>
      </w:r>
      <w:bookmarkStart w:id="3" w:name="sub_1041"/>
      <w:r>
        <w:rPr>
          <w:rFonts w:cs="Times New Roman" w:ascii="Times New Roman" w:hAnsi="Times New Roman"/>
          <w:sz w:val="28"/>
          <w:szCs w:val="28"/>
        </w:rPr>
        <w:t xml:space="preserve"> Экономический отдел администрации муниципального образования «Светлогорский городской округ», на основании отчетов, предусмотренных разделом 7 Программы, ежегодно в срок до 15 марта проводит оценку эффективности реализации Программы, которая включает в себя оценку достигнутых результатов Программы и степень достижения запланированного результата при фактически достигнутом уровне расходов на Програм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4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Эффективность реализации Программы оценивается как отношение достигнутых (фактических) нефинансовых результатов Программы к затратам по  Программ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составляется на основании расчета индекса эффективности реализации Программы в соответствии с Порядком</w:t>
        <w:br/>
        <w:t>разработки, реализации и оценки эффективности муниципальных программ муниципального образования «Светлогорский городской округ»</w:t>
      </w:r>
    </w:p>
    <w:p>
      <w:pPr>
        <w:pStyle w:val="Normal"/>
        <w:ind w:firstLine="720"/>
        <w:jc w:val="both"/>
        <w:rPr/>
      </w:pPr>
      <w:bookmarkStart w:id="5" w:name="sub_1042"/>
      <w:bookmarkStart w:id="6" w:name="sub_1048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роведенная экономическим отделом оценка эффективности направляется на рассмотрение главе муниципального образования «Светлогорский городской округ».</w:t>
      </w:r>
    </w:p>
    <w:p>
      <w:pPr>
        <w:pStyle w:val="Normal"/>
        <w:ind w:firstLine="720"/>
        <w:jc w:val="both"/>
        <w:rPr/>
      </w:pPr>
      <w:bookmarkStart w:id="7" w:name="sub_1048"/>
      <w:bookmarkStart w:id="8" w:name="sub_1049"/>
      <w:bookmarkEnd w:id="7"/>
      <w:r>
        <w:rPr>
          <w:rFonts w:cs="Times New Roman" w:ascii="Times New Roman" w:hAnsi="Times New Roman"/>
          <w:sz w:val="28"/>
          <w:szCs w:val="28"/>
        </w:rPr>
        <w:t>По результатам оценки эффективности главой муниципального образования «Светлогорский городской округ»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  <w:bookmarkEnd w:id="8"/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rPr>
          <w:rFonts w:ascii="Times New Roman" w:hAnsi="Times New Roman" w:eastAsia="SimSun;宋体" w:cs="Times New Roman"/>
          <w:sz w:val="2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sz w:val="22"/>
          <w:szCs w:val="22"/>
          <w:lang w:eastAsia="hi-IN" w:bidi="hi-IN"/>
        </w:rPr>
      </w:r>
    </w:p>
    <w:sectPr>
      <w:headerReference w:type="default" r:id="rId2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7">
    <w:name w:val="Основной текст Знак"/>
    <w:qFormat/>
    <w:rPr>
      <w:sz w:val="22"/>
      <w:szCs w:val="22"/>
      <w:lang w:val="en-US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5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9:19:00Z</dcterms:created>
  <dc:creator>НПП "Гарант-Сервис"</dc:creator>
  <dc:description>Документ экспортирован из системы ГАРАНТ</dc:description>
  <dc:language>en-US</dc:language>
  <cp:lastModifiedBy>o.trapeznikova</cp:lastModifiedBy>
  <cp:lastPrinted>2022-04-18T11:19:00Z</cp:lastPrinted>
  <dcterms:modified xsi:type="dcterms:W3CDTF">2022-04-18T09:19:00Z</dcterms:modified>
  <cp:revision>2</cp:revision>
  <dc:subject/>
  <dc:title/>
</cp:coreProperties>
</file>