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>от 07 декабря 2015 года № 30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15 декабря 2014 года № 36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Вовк, руководствуясь ст.3 Бюджетного кодекса Российской Федерации,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.7 п.2 Положения «О бюджетном процессе в муниципальном образовании «Светлогорский район», районный Совет депутат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15.12.2014 г. № 36 «О бюджете муниципального образования «Светлогорский район» на 2015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/>
      </w:pPr>
      <w:r>
        <w:rPr>
          <w:sz w:val="28"/>
          <w:szCs w:val="28"/>
        </w:rPr>
        <w:t>число «548 441,17» заменить числом «551 422,71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308 566,17» заменить числом «311 547,71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617 060,82» заменить числом «633 042,36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в) в подпункте 2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68 619,65» заменить числом «81 619,65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4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о «41 202,8» заменить числом «41 443,54».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13 решения о бюджете 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</w:rPr>
        <w:t>число «41 443,54» заменить числом «121 702,8».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ункте 13 решения о бюджете 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«41 202,8» заменить числом «123 702,8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 Приложения №№ 1,2,7,8,11,12 к решению о бюджете изложить в новой  редакции согласно приложениям №№ 1-5 к настоящему решению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Светлогорского района (В.В. Бондаренко)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 района </w:t>
        <w:tab/>
        <w:tab/>
        <w:tab/>
        <w:t xml:space="preserve">                    </w:t>
        <w:tab/>
        <w:t>Г.М. Гольдман</w:t>
        <w:tab/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Суворова Екатерина Сергеевна</cp:lastModifiedBy>
  <cp:lastPrinted>2015-08-19T18:44:00Z</cp:lastPrinted>
  <dcterms:modified xsi:type="dcterms:W3CDTF">2015-12-07T16:46:00Z</dcterms:modified>
  <cp:revision>51</cp:revision>
  <dc:subject/>
  <dc:title>Статья 1</dc:title>
</cp:coreProperties>
</file>