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е поселение «Город Светлогорск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2»   мая    2009  года                                                            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«О мерах по выполнению нормативных правовых актов в области государственного регулирования оборота алкогольной продукции на территории муниципального образования городское поселение </w:t>
      </w:r>
    </w:p>
    <w:p>
      <w:pPr>
        <w:pStyle w:val="Heading"/>
        <w:rPr/>
      </w:pPr>
      <w:r>
        <w:rPr/>
        <w:t>«Город Светлогорск»».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 соответствии с Федеральным законом от 22.11.1995 года №171-ФЗ «О государственном регулировании производства и оборота этилового спирта, алкогольной и спиртосодержащей продукции», Законом Калининградской области от 03.02.2003г.№222 «О лицензировании розничной продажи алкогольной продукции на территории Калининградской области», во исполнение  Постановления Правительства Калининградской области от  5 июля 2006г. №  493 «О мерах по выполнению нормативных правовых актов в области государственного регулирования оборота алкогольной продукции»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 о с т а н о в л я ю: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Запретить розничную продажу алкогольной продукции в детских, образовательных и медицинских организациях; на всех видах общественного транспорта (транспорта общего пользования) городского и пригородного сообщения;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Не допускается розничная продажа алкогольной продукции с содержанием этилового спирта более 15% объема готовой продукции в местах массового скопления граждан и местах нахождения источников повышенной опасности и на прилегающих к ним территориях, а также в ларьках,  киосках,  палатках, контейнерах , с рук, лотков, автомашин, в других неприспособленных для продажи данной продукции местах. 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местам (объектам) массового скопления граждан и местам нахождения источников повышенной опасности относятся: вокзалы, объекты военного назначения, а также детские, образовательные и медицинские организации, специализированные учреждения социального обслуживания граждан пожилого возраста и инвалидов, организации культуры, физкультурно-оздоровительные и спортивные сооружения, парки и зоны отдыха, железнодорожные платформы, остановки общественного транспорта (транспорта общего пользования) городского и пригородного сообщения. Т</w:t>
      </w:r>
      <w:r>
        <w:rPr>
          <w:b w:val="false"/>
        </w:rPr>
        <w:t>ерритории указанных объектов определяются границами занимаемых ими земельных участко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 xml:space="preserve">3.Установить размер прилегающей территории к объектам, на которых в соответствии с Федеральным законом от 22.11.1995 г. № 171-ФЗ «О государственном регулировании производства и оборота этилового спирта, алкогольной и спиртосодержащей продукции» (ст.16) запрещена или ограничена розничная продажа алкогольной продукции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содержанием этилового спирта более 15% на территории муниципального образования городское поселение «Город Светлогорск»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1.Вокзалы, оптовые продовольственные рынки  – 5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2.Объекты  военного назначения – 50 метров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3.Специализированные учреждения социального обслуживания граждан пожилого возраста и инвалидов- 20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4.Организации культуры- 5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5.Физкультурно-оздоровительные и спортивные сооружения (стадионы, спортзалы, бассейны, ДЮСШ, фитнес - центры, спорткомплексы) – 5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6.Парки и зоны отдыха -50 м (не распространяется на скверы)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7.Железнодорожные платформы-5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8.Детские организации (фонды, союзы и др.) – 5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9.Медицинские организации:</w:t>
      </w:r>
    </w:p>
    <w:p>
      <w:pPr>
        <w:pStyle w:val="Heading"/>
        <w:ind w:firstLine="709"/>
        <w:jc w:val="both"/>
        <w:rPr/>
      </w:pPr>
      <w:r>
        <w:rPr>
          <w:b w:val="false"/>
        </w:rPr>
        <w:t>-лечебные (больницы, госпитали, роддома, диспансеры, реабилитационные центры , дома сестринского ухода и прочие)-20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профилактические (поликлиники, стоматологические и другие клиники, женские консультации, станции скорой помощи и т.п.) -5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3.10.Образовательные организации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дошкольные (детский сад, центр развития ребенка и др.)-20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общеобразовательные (школа, гимназия, лицей)-200 м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-учреждения дополнительного образования детей (дома и центры детского творчества, туристов, натуралистов, традиционной культуры,  народных ремесел и др.)-100 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4.Расстояние прилегающей территории определяется по пешеходной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зоне от входа на территорию выше названных объектов массового скопления граждан и мест нахождения источников повышенной опасности до входных дверей стационарных территориально - обособленных объектов организаций розничной торговли, территориально- обособленных объектов организаций общественного питания и павильонов, имеющих торговый зал, для железнодорожных платформ – от входа на платформу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По отношению к остановкам общественного транспорта (транспорта общего пользования ) городского и пригородного сообщения прилегающая  территория не у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</w:rPr>
        <w:t xml:space="preserve"> </w:t>
      </w:r>
      <w:r>
        <w:rPr>
          <w:bCs/>
          <w:sz w:val="28"/>
        </w:rPr>
        <w:t>Контроль за исполнением настоящего постановления возложить на начальника экономического отдела С.В.Шклярук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6. Постановление опубликовать в газете «Вестник Светлогорска»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7. Постановление вступает в силу со дня подписа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5" w:hanging="21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35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Светлогорск»                                                                     В.В. Михайл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8:00Z</dcterms:created>
  <dc:creator>Онегова2</dc:creator>
  <dc:description/>
  <cp:keywords/>
  <dc:language>en-US</dc:language>
  <cp:lastModifiedBy>s.shklyaruk</cp:lastModifiedBy>
  <cp:lastPrinted>2009-05-22T14:41:00Z</cp:lastPrinted>
  <dcterms:modified xsi:type="dcterms:W3CDTF">2012-05-24T07:27:00Z</dcterms:modified>
  <cp:revision>11</cp:revision>
  <dc:subject/>
  <dc:title>РОССИЙСКАЯ ФЕДЕРАЦИЯ</dc:title>
</cp:coreProperties>
</file>