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е поселение «Город Светлогорск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4»   апреля    2012 года                                                             № 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О внесении изменений в постановление главы администрации  муниципального образования городское поселение «Город Светлогорск» от 22 мая 2009 года №57 «О мерах по выполнению нормативных правовых актов в области государственного регулирования оборота алкогольной продукции на территории муниципального образования городское поселение «Город Светлогорск»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 соответствии с Федеральным законом от 22.11.1995 года №171-ФЗ «О государственном регулировании производства и оборота этилового спирта, алкогольной и спиртосодержащей продукции», Законом Калининградской области от 03.02.2003г.№222 «О лицензировании розничной продажи алкогольной продукции на территории Калининградской области», во исполнение  Постановления Правительства Калининградской области от  5 июля 2006г. №  493 «О мерах по выполнению нормативных правовых актов в области государственного регулирования оборота алкогольной продукции»,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п о с т а н о в л я ю: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Внести изменения  </w:t>
      </w:r>
      <w:r>
        <w:rPr>
          <w:b w:val="false"/>
        </w:rPr>
        <w:t>в постановление главы администрации  муниципального образования городское поселение «Город Светлогорск» от 22 мая 2009 года №57 «О мерах по выполнению нормативных правовых актов в области государственного регулирования оборота алкогольной продукции на территории муниципального образования городское поселение «Город Светлогорск» следующего содержания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1.Подпункты 3.3,3.9,3.10  пункта 3   изложить в новой редакции:</w:t>
      </w:r>
    </w:p>
    <w:p>
      <w:pPr>
        <w:pStyle w:val="Heading"/>
        <w:ind w:firstLine="709"/>
        <w:jc w:val="both"/>
        <w:rPr/>
      </w:pPr>
      <w:r>
        <w:rPr>
          <w:b w:val="false"/>
        </w:rPr>
        <w:t>- «3.3.Специализированные учреждения социального обслуживания граждан пожилого возраста и инвалидов- 50 м»;</w:t>
      </w:r>
    </w:p>
    <w:p>
      <w:pPr>
        <w:pStyle w:val="Heading"/>
        <w:ind w:firstLine="709"/>
        <w:jc w:val="both"/>
        <w:rPr/>
      </w:pPr>
      <w:r>
        <w:rPr>
          <w:b w:val="false"/>
        </w:rPr>
        <w:t>- «3.9.Медицинские организации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лечебные (больницы, госпитали, роддома, диспансеры, реабилитационные центры , дома сестринского ухода и прочие)-50 м»;</w:t>
      </w:r>
    </w:p>
    <w:p>
      <w:pPr>
        <w:pStyle w:val="Heading"/>
        <w:ind w:firstLine="709"/>
        <w:jc w:val="both"/>
        <w:rPr/>
      </w:pPr>
      <w:r>
        <w:rPr>
          <w:b w:val="false"/>
        </w:rPr>
        <w:t>- «3.10.Образовательные организации:</w:t>
      </w:r>
    </w:p>
    <w:p>
      <w:pPr>
        <w:pStyle w:val="Heading"/>
        <w:ind w:firstLine="709"/>
        <w:jc w:val="both"/>
        <w:rPr/>
      </w:pPr>
      <w:r>
        <w:rPr>
          <w:b w:val="false"/>
        </w:rPr>
        <w:t>-дошкольные (детский сад, центр развития ребенка и др.)-50 м;</w:t>
      </w:r>
    </w:p>
    <w:p>
      <w:pPr>
        <w:pStyle w:val="Heading"/>
        <w:ind w:firstLine="709"/>
        <w:jc w:val="both"/>
        <w:rPr/>
      </w:pPr>
      <w:r>
        <w:rPr>
          <w:b w:val="false"/>
        </w:rPr>
        <w:t>-общеобразовательные (школа, гимназия, лицей)-50 м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-учреждения дополнительного образования детей (дома и центры детского творчества, туристов, натуралистов, традиционной культуры,  народных ремесел и др.)-50 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</w:rPr>
        <w:t>Контроль за исполнением настоящего постановления возложить на начальника экономического отдела С.В.Шклярук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. Постановление опубликовать в газете «Вестник Светлогорска»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5" w:hanging="21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35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Светлогорск»                                                                     В.В. Михайл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8:00Z</dcterms:created>
  <dc:creator>Онегова2</dc:creator>
  <dc:description/>
  <cp:keywords/>
  <dc:language>en-US</dc:language>
  <cp:lastModifiedBy>s.shklyaruk</cp:lastModifiedBy>
  <cp:lastPrinted>2009-05-22T14:41:00Z</cp:lastPrinted>
  <dcterms:modified xsi:type="dcterms:W3CDTF">2012-04-25T06:35:00Z</dcterms:modified>
  <cp:revision>20</cp:revision>
  <dc:subject/>
  <dc:title>РОССИЙСКАЯ ФЕДЕРАЦИЯ</dc:title>
</cp:coreProperties>
</file>