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>«Светлогорский городской округ»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 «26» августа 2019 г. №718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Л О Ж Е Н И 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 ежегодного конкурса по благоустройству и декоративному оформлению территорий в муниципальном образовании «Светлогорский городской округ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Уютный двор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1. Целями конкурс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влечение жителей Светлогорского городского округа к обеспечению благоустройства и чистоты на территории муниципального образования, бережному отношению к объектам благоустройства</w:t>
      </w:r>
      <w:r>
        <w:rPr>
          <w:color w:val="000000"/>
          <w:sz w:val="28"/>
          <w:szCs w:val="28"/>
        </w:rPr>
        <w:t>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оздание благоприятных условий для инициативной деятельности жителей, коллективов  предприятий  по  благоустройству  и содержанию дворовых  территорий, территорий  учреждений  и  организаций,  расположенных  в  черте  муниципального обра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2. Участниками конкурса могут быть частные лица, учреждения и организации всех форм собственности, товарищества собственников жилья. </w:t>
        <w:br/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Организация и проведение конкурс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1. Срок проведения конкурса - с  29 августа по  20 сентября 2019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2. Подведение итогов конкурса и награждение победителей  проходит                 20 сентября 2019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Конкурс проводится  по следующим номинациям:</w:t>
      </w:r>
      <w:r>
        <w:rPr>
          <w:color w:val="000000"/>
          <w:sz w:val="28"/>
          <w:szCs w:val="28"/>
        </w:rPr>
        <w:br/>
        <w:t xml:space="preserve">- озеленение, благоустройство и  содержание дворовой территории многоквартирной жилой застройки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зеленение, благоустройство и содержание дворовой территории  у жилых зданий частного сектора;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формление цветников и мест отдыха на территориях организаций и в местах общего поль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зеленение, благоустройство и  содержание территории юридических лиц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- оформление цветами балконов, лоджий и веранд в жилом фон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4. Заявки и материалы для участия в конкурсе подаются представителями предприятий, организаций, учреждений, жителями, в конкурсную комиссию до 13 сентября 2019. Заявки направляются в МКУ «Отдел жилищно-коммунального хозяйства Светлогорского городского округа». После 13 сентября 2019 года заявки не приним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заявке указыв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именование или Ф.И.О. участника или участников конкурса; </w:t>
        <w:br/>
        <w:t xml:space="preserve">- местонахождение объекта, выставляемого на конкурс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звание номинации конкурса. Заявка может сопровождаться фото - или видеоматериалами и пояснительной записк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курсная комиссия  рассматривает  поданные  заявки  и  материалы,  оценивает  проделанную  работу  на  местах  и  определяет  побе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Критерии оцен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бедители  определяются конкурсной комиссией  по  следующим  критер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Номинация конкурса                                                                   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чше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, благоустройство и  содержание дворовой территории многоквартирной жилой застройк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одержание прилегающей территории в надлежащем санитарном состоянии – 1 бал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личие зеленых насаждений, цветников -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евременная обрезка кустарников, деревьев – 1 балл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работа по  привлечению жителей к сохранности и озеленению придомовой территории – 2 балла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игинальность оформления – 1 балл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чшее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зеленение, благоустройство и содержание дворовой территории  у жилых зданий частного сектора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внешний вид индивидуального домовладения – 1 балл; </w:t>
              <w:br/>
              <w:t>- оригинальность оформления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номерного знака и таблички с названием улицы на доме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зеленых насаждений, цветников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в чистоте и порядке прилегающей ко двору территории – 1 бал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учшее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озеленение, благоустройство и содержание территорий юридических лиц 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 внешний вид территории – 1 балл; </w:t>
              <w:br/>
              <w:t>- оригинальность оформления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номерного знака и таблички с названием улицы на доме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зеленых насаждений, цветников – 1 бал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держание в чистоте и порядке прилегающей ко двору территории – 1 бал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цветников и мест отды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- творческий  нестандартный  подход  к  вопросу  обустройства  цветника, места отдыха – 1 бал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- наличие  цветов с  различным  сроком  цветения – 1 балл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цветовая  гамма клумбы – 1 балл.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402"/>
      </w:tblGrid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инация конкурса</w:t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оценки</w:t>
            </w:r>
          </w:p>
        </w:tc>
      </w:tr>
      <w:tr>
        <w:trPr/>
        <w:tc>
          <w:tcPr>
            <w:tcW w:w="3168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цветами балконов, лоджий и веранд в жилом фонд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2" w:type="dxa"/>
            <w:tcBorders>
              <w:top w:val="dotDotDash" w:sz="6" w:space="0" w:color="000000"/>
              <w:left w:val="dotDotDash" w:sz="6" w:space="0" w:color="000000"/>
              <w:bottom w:val="dotDotDash" w:sz="6" w:space="0" w:color="000000"/>
              <w:right w:val="dotDotDash" w:sz="6" w:space="0" w:color="000000"/>
            </w:tcBorders>
          </w:tcPr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>- творческий  нестандартный  подход  к  вопросу  обустройства – 1 балл;</w:t>
            </w:r>
          </w:p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личие  цветов с  различным  сроком  цветения – 1 балл;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sz w:val="28"/>
                <w:szCs w:val="28"/>
              </w:rPr>
              <w:t xml:space="preserve">- цветовая  гамма объекта – 1 балл.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Подведение итогов конкурс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бедителем конкурса признаются учреждение, предприятие, организация, житель, группа жителей, набравшие максимальное количество баллов в соответствующей номинации. По решению конкурсной комиссии может быть определено несколько победителей в одной номин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ab/>
        <w:t>При  подведении  итогов конкурса оформляется  протокол  заседания конкурсной  комиссии  по  подведению  итогов  конкурса. Конкурсные документы и материалы хранятся в администрации муниципального образования «Светлогорский район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бедители конкурса  по  каждой  номинации   награждаются  грамотами  и денежными призами в размер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первое место - 15 тыс.руб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- второе место - 10 тыс. руб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третье место - 5 тыс. руб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тоги  конкурса  освещаются  в  средствах  массовой  информации.</w:t>
      </w:r>
    </w:p>
    <w:sectPr>
      <w:footerReference w:type="default" r:id="rId2"/>
      <w:type w:val="nextPage"/>
      <w:pgSz w:w="11906" w:h="16838"/>
      <w:pgMar w:left="1418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hd w:fill="FFFFFF" w:val="clear"/>
      <w:spacing w:lineRule="exact" w:line="370" w:before="5" w:after="0"/>
      <w:ind w:left="322" w:hanging="86"/>
      <w:jc w:val="center"/>
    </w:pPr>
    <w:rPr>
      <w:b/>
      <w:color w:val="000000"/>
      <w:spacing w:val="-11"/>
      <w:sz w:val="40"/>
      <w:szCs w:val="36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left="357" w:hanging="0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26" w:hanging="0"/>
    </w:pPr>
    <w:rPr>
      <w:rFonts w:ascii="Courier New" w:hAnsi="Courier New" w:cs="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9T09:17:00Z</dcterms:created>
  <dc:creator>СА</dc:creator>
  <dc:description/>
  <cp:keywords/>
  <dc:language>en-US</dc:language>
  <cp:lastModifiedBy>o.trapeznikova</cp:lastModifiedBy>
  <cp:lastPrinted>2019-08-19T11:16:00Z</cp:lastPrinted>
  <dcterms:modified xsi:type="dcterms:W3CDTF">2019-08-28T09:50:00Z</dcterms:modified>
  <cp:revision>7</cp:revision>
  <dc:subject/>
  <dc:title> </dc:title>
</cp:coreProperties>
</file>