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1 декабря 2015 года № 34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«Светлогорский район» на 2016 год, руководствуясь Бюджетным кодексом Российской Федерации, Уставом муниципального образования «Светлогорский район», Положением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Светлогорский район» на 2016 год: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82 875,57 тыс. рублей, в том числе: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 в сумме 239 280,00 тыс. рублей согласно приложению № 1 к настоящему решению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х поступлений из других уровней бюджета в сумме                   243 595,57 тыс. рублей согласно приложению № 2 к настоящему решению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образования «Светлогорский район» в сумме 492 250,88 тыс. рублей;</w:t>
      </w:r>
    </w:p>
    <w:p>
      <w:pPr>
        <w:pStyle w:val="Normal"/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Светлогорский район» в сумме 9 375,31 тыс. рублей;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долга Светлогорского района на 1 января 2017 года в сумме 46 290,5 тыс. рублей, в том числе по муниципальным гарантиям муниципального образования «Светлогорский район» – 0 рублей.</w:t>
      </w:r>
    </w:p>
    <w:p>
      <w:pPr>
        <w:pStyle w:val="ConsPlusNormal"/>
        <w:numPr>
          <w:ilvl w:val="0"/>
          <w:numId w:val="0"/>
        </w:numPr>
        <w:spacing w:lineRule="auto" w:line="28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источники формирования налоговых и неналоговых доходов бюджета муниципального образования «Светлогорский район» в 2016 году согласно приложению № 3 к настоящему решению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3. Установить Перечень и коды главных администраторов доходов (органов государственной власти Российской Федерации и субъекта Российской Федерации), главных администраторов, администраторов доходов бюджета муниципального образования «Светлогорский район» (органов местного самоуправления) и закрепленные за ними виды (подвиды) доходов согласно приложениям № 4 и № 5 к настоящему решению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Утвердить перечень администраторов источников финансирования дефицита бюджета муниципального образования «Светлогорский район» согласно приложению № 6 к настоящему решению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в 2016 году состава и (или) функций администраторов доходов бюджета муниципального образования «Светлогорский район» или администраторов источников финансирования дефицита бюджета муниципального образования «Светлогорский район» отдел по бюджету и финансам Светлогорского района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, вносит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домственную структуру расходов бюджета муниципального образования «Светлогорский район» на 2016 год согласно приложению № 7 к настоящему решению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и группам видам расходов классификации расходов бюджета муниципального образования «Светлогорский район» согласно приложению № 8 к настоящему решению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целях обеспечения полноты учета и распределения доходов, налоги и сборы, доходы от платных услуг, оказываемых  казенными учрежд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муниципального образования «Светлогорский район».</w:t>
      </w:r>
    </w:p>
    <w:p>
      <w:pPr>
        <w:pStyle w:val="Normal"/>
        <w:spacing w:lineRule="auto" w:line="280"/>
        <w:ind w:firstLine="540"/>
        <w:jc w:val="both"/>
        <w:rPr/>
      </w:pPr>
      <w:r>
        <w:rPr>
          <w:sz w:val="28"/>
          <w:szCs w:val="28"/>
        </w:rPr>
        <w:t>7. Утвердить объем бюджетных ассигнований, направляемых на исполнение публичных нормативных обязательств на 2016 год в сумме  6 926,58 тыс. рублей.</w:t>
      </w:r>
    </w:p>
    <w:p>
      <w:pPr>
        <w:pStyle w:val="Normal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Утвердить в бюджете муниципального образования «Светлогорский район» резервный фонд администрации муниципального образования «Светлогорский район» на 2016 год в сумме 3 500тыс. руб., в том числе фонд по предупреждению и ликвидации последствий чрезвычайных ситуаций и стихийных бедствий – 500 тыс. рублей. Администрация муниципального образования «Светлогорский район» является главным распорядителем средств резервного фонда администрации образования «Светлогорский район» в пределах бюджетных ассигнований, определенных на 2016 год.</w:t>
      </w:r>
    </w:p>
    <w:p>
      <w:pPr>
        <w:pStyle w:val="TextBodyIndent"/>
        <w:spacing w:lineRule="auto" w:line="280"/>
        <w:rPr/>
      </w:pPr>
      <w:r>
        <w:rPr>
          <w:rFonts w:cs="Times New Roman" w:ascii="Times New Roman" w:hAnsi="Times New Roman"/>
          <w:szCs w:val="28"/>
        </w:rPr>
        <w:t>9. Утвердить распределение фонда финансовой поддержки поселений на 2016 год согласно приложению № 9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8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змер субсидий на решение вопросов межмуниципального характера из бюджетов поселений  в бюджет муниципального образования «Светлогорский район» в сумме 1 503,0 тыс. рублей согласно приложению № 10 к настоящему решению, определив  единый для всех поселений норматив в расчете на одного жителя соответствующего поселения в сумме  93,4 рубля. 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финансирования дефицита бюджета муниципального образования «Светлогорский район» на 2016 год согласно приложению № 11 к настоящему решению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рограмму муниципальных внутренних заимствований муниципального образования «Светлогорский район» на 2016 год согласно приложению № 12 к настоящему решению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предельный объем муниципального долга муниципального образования «Светлогорский район» на 2016 год в сумме 121 000,0 тыс. рублей.</w:t>
      </w:r>
    </w:p>
    <w:p>
      <w:pPr>
        <w:pStyle w:val="ConsPlusNormal"/>
        <w:spacing w:lineRule="auto" w:line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из бюджета субсидий муниципальным бюджетным,  автономным учреждениям, включая субсидии на возмещение нормативных затрат на оказание ими в соответствии с муниципальным заданием муниципальных услуг, осуществляется в соответствии с нормативами и порядком, утвержденными правовыми актами администрации муниципального образования «Светлогорский район».</w:t>
      </w:r>
    </w:p>
    <w:p>
      <w:pPr>
        <w:pStyle w:val="ConsPlusNormal"/>
        <w:spacing w:lineRule="auto" w:line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субсидий на 2016 год согласно приложению № 13 к настоящему решению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15. Установить, что предоставление субсидий из бюджета муниципального образования «Светлогорский район» юридическим лицам, индивидуальным предпринимателям и физическим лицам – производителям товаров, работ, услуг производится на возмещение затрат или недополученных доходов в связи с производством (реализацией) товаров, выполнением работ, оказанием услуг в порядке и случаях, определенных правовыми актами главы администрации муниципального образования «Светлогорский район»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16. Установить, что администрация муниципального образования «Светлогорский район», не вправе размещать после 1 ноября 2016 года извещения о проведении торгов на поставку товаров, выполнение работ, оказание услуг с условием проведения расчетов в 2016 году. 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Муниципальные заказчики не вправе производить размещение муниципального заказа по приобретению товаров, выполнению работ, оказанию услуг в 2016 году путем проведения запросов котировок цен позднее 1 декабря 2016 года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17. Исполнение судебных актов по искам к муниципальному образованию «Светлогорский район» о возмещении вреда, причиненного гражданину или юридическому лицу в результате незаконных действий (бездействий) органов местного самоуправления, либо должностных лиц этих органов, производится администрацией муниципального образования «Светлогорский район» за счет ассигнований, предусмотренных на эти цели решением о бюджете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судебных актов в объемах, превышающих ассигнования, утвержденные настоящим решением, отделом по бюджету и финансам Светлогорского района вносятся соответствующие изменения в сводную бюджетную роспись.</w:t>
      </w:r>
    </w:p>
    <w:p>
      <w:pPr>
        <w:pStyle w:val="Default"/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18. 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«Светлогорский район», связанные с особенностями исполнения бюджета и (или) перераспределения бюджетных ассигнований между главными распорядителями средств районного бюджета: </w:t>
      </w:r>
    </w:p>
    <w:p>
      <w:pPr>
        <w:pStyle w:val="Default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-  перераспределение бюджетных ассигнований в пределах средств, предусмотренных главному распорядителю, между разделами, подразделами, видами расходов классификации расходов бюджетов, связанное с изменениями применения бюджетной классификации, утвержденной Министерством финансов Российской Федерации; </w:t>
      </w:r>
    </w:p>
    <w:p>
      <w:pPr>
        <w:pStyle w:val="Default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-  перераспределение экономии, сложившейся по итогам осуществления закупок товаров, работ и услуг для обеспечения муниципальных нужд, на дополнительные расходы в порядке, установленном правовым актом администрации муниципального образования «Светлогорский район», между распорядителями бюджетных средств, разделами, подразделами, целевыми статьями, видами расходов классификации расходов бюджетов в пределах не более 3 процентов от общего объема ассигнований, предусмотренных распорядителю бюджетных средств; </w:t>
      </w:r>
    </w:p>
    <w:p>
      <w:pPr>
        <w:pStyle w:val="Default"/>
        <w:numPr>
          <w:ilvl w:val="0"/>
          <w:numId w:val="2"/>
        </w:numPr>
        <w:spacing w:lineRule="auto" w:line="280"/>
        <w:jc w:val="both"/>
        <w:rPr/>
      </w:pPr>
      <w:r>
        <w:rPr>
          <w:sz w:val="28"/>
          <w:szCs w:val="28"/>
        </w:rPr>
        <w:t xml:space="preserve">-  направление остатков субсидий, субвенций, иных межбюджетных трансфертов, имеющих целевое назначение, не использованных на начало текущего финансового года, потребность в которых подтверждена в установленном порядке,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бюджетных ассигнований между распорядителями и получателями  средств бюджета муниципального образования «Светлогорский район»  для погашения кредиторской задолженности по бюджету муниципального образования «Светлогорский район» органов местного самоуправления Светлогорского района  и казенных учреждений Светлогорского района, находящихся в ведении органов местного самоуправления Светлогорского района, в пределах бюджетных ассигнований, предусмотренных на эти цели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</w:rPr>
        <w:t>- осуществлять перераспределение между главными распорядителями, распорядителями и получателями средств бюджета муниципального образования «Светлогорский район», целевыми статьями и видами расходов бюджетных  ассигнований, предназначенных на организацию отдыха и оздоровления детей и молодежи в Светлогорском районе, в пределах объема бюджетных ассигнований, утвержденных на указанные цели;</w:t>
      </w:r>
    </w:p>
    <w:p>
      <w:pPr>
        <w:pStyle w:val="Default"/>
        <w:spacing w:lineRule="auto" w:line="280"/>
        <w:ind w:firstLine="540"/>
        <w:jc w:val="both"/>
        <w:rPr/>
      </w:pPr>
      <w:r>
        <w:rPr>
          <w:sz w:val="28"/>
          <w:szCs w:val="28"/>
        </w:rPr>
        <w:t xml:space="preserve">-  внесение изменений в сводную бюджетную роспись в случае внесения в установленном порядке изменений в структуру муниципальных программ муниципального образования «Светлогорский район» в части детализации и (или) укрупнения мероприятий, изменения наименований мероприятий. 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отделу по бюджету и финансам Светлогорского района производить детализацию расходов бюджета муниципального района по дополнительным кодам целевых статей, видов расходов функциональной классификации расходов и кодов расходов классификации операций сектора государственного управления. </w:t>
      </w:r>
    </w:p>
    <w:p>
      <w:pPr>
        <w:pStyle w:val="ConsPlusNormal"/>
        <w:spacing w:lineRule="auto" w:line="28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 на 2016 год единовременное пособие при рождении ребенка в размере 3000 рублей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20. Установить, что муниципальные правовые акты, не обеспеченные источниками финансирования в бюджете муниципального образования «Светлогорский район» на 2016 год, не подлежат исполнению в 2016 году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Муниципальные правовые акты, влекущие дополнительные расходы за счет средств бюджета на 2016 год и (или) сокращающие доходную часть, применяются и реализуются только при наличии соответствующих источников дополнительных поступлений в бюджет и (или) сокращений расходов по конкретным статьям бюджета на 2016 год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21. Установить, что после утверждения решения о бюджете муниципального образования «Светлогорский район»  на 2016 год введение дополнительных штатных единиц, увеличивающих расходы в учреждениях, финансируемых из бюджета муниципального образования «Светлогорский район», не допускается.</w:t>
      </w:r>
    </w:p>
    <w:p>
      <w:pPr>
        <w:pStyle w:val="ConsPlusNormal"/>
        <w:spacing w:lineRule="auto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2"/>
        <w:spacing w:lineRule="auto" w:line="280" w:before="0" w:after="0"/>
        <w:ind w:firstLine="567"/>
        <w:jc w:val="both"/>
        <w:rPr/>
      </w:pPr>
      <w:r>
        <w:rPr>
          <w:sz w:val="28"/>
          <w:szCs w:val="28"/>
        </w:rPr>
        <w:t>23. Опубликовать настоящее решение в газете «Вестник Светлогорска».</w:t>
      </w:r>
    </w:p>
    <w:p>
      <w:pPr>
        <w:pStyle w:val="2"/>
        <w:spacing w:lineRule="auto" w:line="28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6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Г.М. Гольдман                     </w:t>
      </w:r>
    </w:p>
    <w:sectPr>
      <w:type w:val="nextPage"/>
      <w:pgSz w:w="11906" w:h="16838"/>
      <w:pgMar w:left="153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4:00Z</dcterms:created>
  <dc:creator>shalamova</dc:creator>
  <dc:description/>
  <cp:keywords/>
  <dc:language>en-US</dc:language>
  <cp:lastModifiedBy>Суворова Екатерина Сергеевна</cp:lastModifiedBy>
  <cp:lastPrinted>2015-12-09T14:29:00Z</cp:lastPrinted>
  <dcterms:modified xsi:type="dcterms:W3CDTF">2015-12-18T09:28:00Z</dcterms:modified>
  <cp:revision>34</cp:revision>
  <dc:subject/>
  <dc:title>Статья 1</dc:title>
</cp:coreProperties>
</file>