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РОССИЙСКАЯ ФЕДЕРАЦИЯ    </w:t>
      </w:r>
      <w:r>
        <w:rPr>
          <w:rFonts w:cs="Georgia" w:ascii="Georgia" w:hAnsi="Georgia"/>
          <w:b/>
          <w:color w:val="FF0000"/>
          <w:sz w:val="28"/>
          <w:szCs w:val="28"/>
        </w:rPr>
        <w:t xml:space="preserve">ПРОЕКТ  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» __________ 2022 года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bookmarkStart w:id="0" w:name="_Hlk5354379"/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 февраля 2019 года № 178 «Об утверждении муниципальной программы «Ремо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обильных  дорог»  </w:t>
      </w:r>
    </w:p>
    <w:p>
      <w:pPr>
        <w:pStyle w:val="Normal"/>
        <w:ind w:left="3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на основани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униципального образования 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 в постановление администрации муниципального образования «Светлогорский городской округ» от 27 февраля 2019 года                      № 178 «Об утверждении муниципальной программы «Ремонт автомобильных  дорог»: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 к программе «Ремонт автомобильных дорог» изложить в новой редакции в соответствии с Приложением №1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нтроль за исполнением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sz w:val="28"/>
            <w:szCs w:val="28"/>
            <w:u w:val="singl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  <w:tab/>
        <w:tab/>
        <w:tab/>
        <w:tab/>
        <w:tab/>
        <w:t xml:space="preserve">    В.В. Бондаренко</w:t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от «     »  ___________  2022 года № _____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монт автомобильных  дорог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монт автомобильных  дорог»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«Ремонт автомобильных  дорог» (далее – Программа)</w:t>
            </w:r>
          </w:p>
        </w:tc>
      </w:tr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Отдел капитального строительства Светлогорского городского округа»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оисполнители - не 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- не предусмотрены</w:t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9 - 2024годы.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- не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</w:t>
            </w:r>
          </w:p>
        </w:tc>
      </w:tr>
      <w:tr>
        <w:trPr>
          <w:trHeight w:val="17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,  %   </w:t>
            </w:r>
          </w:p>
        </w:tc>
      </w:tr>
      <w:tr>
        <w:trPr>
          <w:trHeight w:val="61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ого обеспечения Программы -    </w:t>
            </w:r>
            <w:r>
              <w:rPr>
                <w:color w:val="FF0000"/>
              </w:rPr>
              <w:t>1 </w:t>
            </w:r>
            <w:r>
              <w:rPr>
                <w:color w:val="FF0000"/>
                <w:sz w:val="28"/>
                <w:szCs w:val="28"/>
              </w:rPr>
              <w:t>625 247,35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9 год  - 464 172,99 тыс. рублей;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2020 год  - 944 245,5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;  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 -  76 641,07 тыс. рублей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на 2022 год  -  108 628,3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3 год  -  15 779,72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4 год  -  15 779,72 тыс. рублей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областного и федерального бюджетов 1 359 161,27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19 год – 444 056,59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902 087,68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1 год – 13 017,00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внебюджетных ассигнований 109 297,45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0 год – 30 510,00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1 год – 44 656,59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FF0000"/>
                <w:sz w:val="28"/>
                <w:szCs w:val="28"/>
              </w:rPr>
              <w:t>2022 год 34 130,86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ыделяемых из бюджета муниципального образования «Светлогорский городской округ» подлежит ежегодному уточнению при формировании и утверждении бюджета муниципального образования «Светлогорский городской округ» на соответствующий год.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 от реализации программы позволит увеличить долю отремонтированных улиц и дорог </w:t>
            </w:r>
            <w:r>
              <w:rPr>
                <w:sz w:val="28"/>
                <w:szCs w:val="28"/>
                <w:highlight w:val="yellow"/>
              </w:rPr>
              <w:t>до 42,5%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/>
      </w:pPr>
      <w:r>
        <w:rPr>
          <w:b/>
          <w:sz w:val="28"/>
          <w:szCs w:val="28"/>
        </w:rPr>
        <w:t>1. Характеристика проблемы (задачи), решение которой осуществляется путе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втомобильные дороги являются важнейшей составной частью транспортной инфраструктуры муниципального образования «Светлогорский городской округ», обеспечивая перемещение пассажиров, грузов, товаров и у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уровня развития сети автомобильных дорог во многом зависит решение задач достижения устойчивого экономического роста муниципального образования, повышения конкурентоспособности местных производителей и улучшения качества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утствие развитой транспортной инфраструктуры, отсутствие удобных транспортных связей между ее отдельными звеньями в черте муниципального образования, постоянный темп роста парка автотранспортных средств приводит к значительной нагрузке и преждевременному износу улично – дорожной сети, не соответствующей технологическим и эксплуатационным требованиям, неудовлетворительное качество которой становится причиной негативных социальных посл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2022 год в перечне улично-дорожной сети муниципального  образования, </w:t>
      </w:r>
      <w:r>
        <w:rPr>
          <w:color w:val="FF0000"/>
          <w:sz w:val="28"/>
          <w:szCs w:val="28"/>
        </w:rPr>
        <w:t>числятся 168 автомобильных дорог общей протяженностью – 79,9 км, в том числе 64,5 км</w:t>
      </w:r>
      <w:r>
        <w:rPr>
          <w:sz w:val="28"/>
          <w:szCs w:val="28"/>
        </w:rPr>
        <w:t xml:space="preserve"> с твердым покрытием (данные Территориального органа Федеральной службы государственной статистики по Калининградской области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гласно вышеперечисленным данным, доля автомобильных дорог общего пользования местного значения, не отвечающих нормативным требованиям, к общей протяженности автомобильных дорог общего пользования местного значения на территории Светлогорского городского округа составляет 19,3 %,  т.е.:  </w:t>
      </w:r>
      <w:r>
        <w:rPr>
          <w:sz w:val="28"/>
          <w:szCs w:val="28"/>
          <w:u w:val="single"/>
        </w:rPr>
        <w:t>(79,9 – 64,5) х10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79,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надлежащего уровня транспортно – эксплуатационного состояния всей сети автомобильных дорог, находящихся на территории муниципального образования «Светлогорский городской округ» невозможно решение задач достижения устойчивого экономического роста, политической и социальной стаби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ложившегося комплекса проблем обусловило необходимость программного подхода к капитальному ремонту, ремонту автомобильных дорог общего пользования местного значения и в соответствии с положениями действующих нормативных документов, должно осуществляться путем реализации соответствующей муниципальной целевой программой. 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ой цели предполагается решение основной задачи: 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вых показателей Программы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результате реализации Программы будет достигну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й доступности на территории муниципального образования «Светлогорский городской округ», повышение мобильности и деловой активности населения за счет обеспечения круглогодичного комфортного транспортного сооб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дорожной сети с целью сокращения протяженности маршрутов движения автомобильного транспорта (снижение автомобильного пробе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ъездов по автомобильным дорогам с усовершенствованным покрытием ко всем объектам транспортной инфраструк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ых показателей аварийности и негативного воздействия на окружающую среду  от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лучшение состояния благоустройства улиц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ценки степени достижения задачи по увеличению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, программой предусматривается использование целевого показател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стижение целевых значений перечисленного показателя планируется осуществить за счет вложений средств бюджета муниципального образования «Светлогорский городской округ» в разработку проектной  </w:t>
      </w:r>
      <w:r>
        <w:rPr/>
        <w:t xml:space="preserve"> </w:t>
      </w:r>
      <w:r>
        <w:rPr>
          <w:sz w:val="28"/>
          <w:szCs w:val="28"/>
        </w:rPr>
        <w:t xml:space="preserve">и рабочей документации на капитальный ремонт и ремонт дорог, в  капитальный ремонт и ремонт дорог и проездов, расположенных в границах муниципального образования «Светлогорский городской округ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достижения целей Программы, перечне основных и отдельных мероприятий Программы с указанием их фактических значений в отчетном году, прогнозных значений на текущий год и по годам ее реализации отражены в приложении № 1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Программы будут достигнуты следующие значения целевого Показате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 xml:space="preserve">возрастет до 40,9 процентов от общей протяженности улиц муниципального образования «Светлогорский городской округ» и составит 32,67 км,  т.е.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2,5 % = </w:t>
      </w:r>
      <w:r>
        <w:rPr>
          <w:sz w:val="28"/>
          <w:szCs w:val="28"/>
          <w:u w:val="single"/>
        </w:rPr>
        <w:t>(</w:t>
      </w:r>
      <w:r>
        <w:rPr>
          <w:sz w:val="27"/>
          <w:szCs w:val="27"/>
          <w:u w:val="single"/>
        </w:rPr>
        <w:t>5,10+12,26+7,93+7,06 +0,8+0,8</w:t>
      </w:r>
      <w:r>
        <w:rPr>
          <w:sz w:val="28"/>
          <w:szCs w:val="28"/>
          <w:u w:val="single"/>
        </w:rPr>
        <w:t xml:space="preserve">) х 100% 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79,9                                где  плановый капитальный ремонт и ремонт дорог и проездов в 2019 году составит 5,10 км, в 2020 году составит </w:t>
      </w:r>
      <w:r>
        <w:rPr>
          <w:color w:val="FF0000"/>
          <w:sz w:val="28"/>
          <w:szCs w:val="28"/>
        </w:rPr>
        <w:t>12,12 км, в 2021 году составит 7,93 км, в 2022 году составит 7,06 км, в 2023 году составит 0,8 км, в 2024 году составит 0,8 к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обеспечение мероприятий Программы 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 финансовом обеспечении Программы представлена в Сведениях о планируемых объемов расходов на реализацию муниципальной программы и отражена в Приложении № 2 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ероприятий Программ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 реализации Программы запланированы на период 2019 -2024год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</w:tabs>
        <w:ind w:left="107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еализации мероприяти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фик реализации мероприятий муниципальной Программы, в   финансовом  2022 г.г., приведен в приложении № 3 Программы.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итерии качества выполнения мероприятий Программы.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м критерием качества выполнения мероприятий Программы является соответствие отремонтированных объектов улично-дорожной сети требованиям Свода Правил СП. 42.13330.2011 «Градостроительство. Планировка и застройка городских и сельских поселений» (актуализированная редакция СНиП 2.07.01-89) и  СП42.13330.2012. «Автомобильные дороги» (актуализированная редакция СНиП 3.06.03 – 85).</w:t>
      </w:r>
      <w:bookmarkStart w:id="1" w:name="sub_20000"/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bCs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bookmarkEnd w:id="1"/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ых показателях (индикаторах) достижения целей МП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не основных и отдельных (основных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емонт автомобильных  дорог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409"/>
        <w:gridCol w:w="851"/>
        <w:gridCol w:w="850"/>
        <w:gridCol w:w="851"/>
        <w:gridCol w:w="1134"/>
        <w:gridCol w:w="850"/>
        <w:gridCol w:w="142"/>
        <w:gridCol w:w="851"/>
        <w:gridCol w:w="850"/>
        <w:gridCol w:w="142"/>
        <w:gridCol w:w="1701"/>
      </w:tblGrid>
      <w:tr>
        <w:trPr>
          <w:trHeight w:val="64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основного (отдельного)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я показателей (индикатор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5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 xml:space="preserve">11 </w:t>
            </w:r>
          </w:p>
        </w:tc>
      </w:tr>
      <w:tr>
        <w:trPr>
          <w:trHeight w:val="375" w:hRule="atLeast"/>
        </w:trPr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Цель: 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 за год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92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МБУ «ОКС Светлогорского городского округа», 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Задача: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величение протяженности автомобильных дорог общего пользования местного значения, соответствующих нормативным требованиями к транспортно-эксплуатационным показателям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автомобильных дорог общего пользования местного значения, приведенных в нормативное состояние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2,12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93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7,06</w:t>
            </w:r>
          </w:p>
          <w:p>
            <w:pPr>
              <w:pStyle w:val="Normal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, МУ «Администрация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Мероприят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Разработка проектной и рабочей документации на капитальный ремонт и ремонт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У «ОКС Светлогорского городского округа». 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/>
            </w:pPr>
            <w:r>
              <w:rPr>
                <w:sz w:val="22"/>
                <w:szCs w:val="22"/>
                <w:lang w:eastAsia="en-US"/>
              </w:rPr>
              <w:t>Ответственный МУ «Администрация Светлогорского городского округа»,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 проектной документации на  ремонт участка дороги по                            ул. Пушкина (от д.№6 по                 ул. Пушкина  до д.№34 по                   ул. Ленина)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работы по объекту: «Капитальный ремонт участка                   ул. Хуторской между границами МО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, проверка сметной документации на капитальный ремонт,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й  документации на инженерное обустройство территории с устройством улично-дорожной сети на земельном участке  39:17:030016:194 в пос. Лесн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Капитальный ремонт и ремонт дорог и проездов</w:t>
            </w:r>
          </w:p>
          <w:p>
            <w:pPr>
              <w:pStyle w:val="Normal"/>
              <w:spacing w:lineRule="atLeast" w:line="25"/>
              <w:rPr>
                <w:i/>
                <w:i/>
                <w:color w:val="FF0000"/>
                <w:lang w:eastAsia="en-US"/>
              </w:rPr>
            </w:pPr>
            <w:r>
              <w:rPr>
                <w:i/>
                <w:color w:val="FF000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 xml:space="preserve"> </w:t>
            </w:r>
            <w:r>
              <w:rPr>
                <w:color w:val="FF0000"/>
                <w:lang w:eastAsia="en-US"/>
              </w:rPr>
              <w:t>5,10</w:t>
            </w:r>
          </w:p>
          <w:p>
            <w:pPr>
              <w:pStyle w:val="Normal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2,14</w:t>
            </w:r>
          </w:p>
          <w:p>
            <w:pPr>
              <w:pStyle w:val="Normal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4,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0,8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Тель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Красноармей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пер. Комсомоль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Олимпийский бульвар (от Калининградского пр. до пересечения с выездом дворов Калининградский пр. 68в, 68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в районе СОШ №1 по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л. Нов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подъездной дороги к Братской могиле жертв трагедии 16 мая 1972 года 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г. Светлогорс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 Прохл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Нахи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агистральной улицы районного знач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. Зори – граница муниципального образования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д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Моск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частка автомобильной дороги, в районе д.11 «А» по </w:t>
            </w:r>
          </w:p>
          <w:p>
            <w:pPr>
              <w:pStyle w:val="Normal"/>
              <w:rPr/>
            </w:pPr>
            <w:r>
              <w:rPr/>
              <w:t xml:space="preserve">ул. Горьког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участка подъездной дороги по ул. Янтарная (от д.4 до земельного участка 39:17:030016:139) п. Лес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ги по </w:t>
            </w:r>
          </w:p>
          <w:p>
            <w:pPr>
              <w:pStyle w:val="Normal"/>
              <w:rPr/>
            </w:pPr>
            <w:r>
              <w:rPr/>
              <w:t xml:space="preserve">ул. Пригородной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7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Верещагина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участка пешеходной дорожки вдоль Калининградского проспекта от 79Б до пересечения с </w:t>
            </w:r>
          </w:p>
          <w:p>
            <w:pPr>
              <w:pStyle w:val="Normal"/>
              <w:rPr/>
            </w:pPr>
            <w:r>
              <w:rPr/>
              <w:t>ул. Токарева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,3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участка автомобильной дороги по ул. Зеленой от д.№5 до д.№9 в пос. Примор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Хуторск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переулку Прибалтийски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монт участка автомобильной дороги по ул. Ленина от пересечения с ул. Балтийской до пересечения с ул. Гагарина и от пересечения с ул. К. Маркса до пересечения с Калининградским проспектом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прочих автомобильных дорог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Маяковского (от д.19а до пересечения с ул. Штрауса)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2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автомобильной дороги ул. Окружной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й ремонт автомобильной дороги по ул. Артиллерийской в пос. Приморь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й ремонт участка автомобильной дороги по пер. Ягодному от пересечения с ул. Тихой до пересечения с ул. Яблоне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Капитальный ремонт  автомобильной дороги по Гостевому проезду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 автомобильной дороги по ул. Спортивной до границ муниципального образования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 участка автомобильной дороги по Калининградскому проспекту в районе д.70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 автомобильной дороги по ул. Ленинградск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 автомобильной дороги по ул. Сосно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 автомобильной дороги по ул. Клено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 автомобильной дороги по ул. Рябинов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1.1.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Грейдирование автомобильной дороги по ул. Осенней, ул.Летней в пос. Лес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1.1.2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участка автомобильной дороги по Калининградскому проспекту от д.70 б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1.1.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автомобильной дороги по пер. Черемуховому в пос. Примор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1.1.2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автомобильной дороги по ул. Озерной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1.1.2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Капитальный ремонт проезда от д.6 по ул. Яблоневой до пересечения с ул. Пионерской в г. Светлогорс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1.1.2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автомобильной дороги по ул. Майской,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1.1.2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стройство основания автомобильной дороги по Дубовой аллее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1.1.2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участка автомобильной дороги по ул. Ясных Зорь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1.1.2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участка автомобильной дороги по ул. Солнеч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1.1.2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питальный ремонт участка дороги по ул. Балтийской (примыкание к Калининградскому проспекту)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1.1.2.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рейдирование автомобильной дороги по ул. Песочной (о пересечения с Майским проездом до проектируемого водозабор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color w:val="FF0000"/>
              </w:rPr>
            </w:pPr>
            <w:r>
              <w:rPr>
                <w:color w:val="FF0000"/>
              </w:rPr>
              <w:t>0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Реализация проекта «Улучшение дорожной инфраструктуры органов местного самоуправления  Пунска-Бакаларжево-Филипув-Светлогорск»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в рамках программы приграничного сотрудничества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«Россия-Польша 2014-2020»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роведение мероприятий в соответствии с прое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2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апитальный ремонт и ремонт дорог и проездов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Нахим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автомобильной дороги по ул. Советск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тизан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Таёж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ков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Гвардей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наторная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проспекту Побед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Тихомир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ибир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ул. Первомайска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ммун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Дубовая Алле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есення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ионе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окз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Ба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урорт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олнеч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тепана Раз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Мичур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Новая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согор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Примо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казочника Гофмана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Землянично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пер. Ягод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участка автомобильной дороги </w:t>
            </w:r>
          </w:p>
          <w:p>
            <w:pPr>
              <w:pStyle w:val="Normal"/>
              <w:rPr/>
            </w:pPr>
            <w:r>
              <w:rPr/>
              <w:t>по ул. Пушк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Островс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пер. Железнодорож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Заречному проезд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Приморская 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Комсомольск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Садовая 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Привокзаль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Фруктовая</w:t>
            </w:r>
          </w:p>
          <w:p>
            <w:pPr>
              <w:pStyle w:val="Normal"/>
              <w:rPr/>
            </w:pPr>
            <w:r>
              <w:rPr/>
              <w:t>в пос. Приморь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 xml:space="preserve">ул. Соснов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проезд Север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Дубовая Алле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0,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Весенняя (участок)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0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Косогорная (участок)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0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Добро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0,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Согласи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Счастлив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0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Кленовой в пос. Примор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Янтарной</w:t>
            </w:r>
          </w:p>
          <w:p>
            <w:pPr>
              <w:pStyle w:val="Normal"/>
              <w:rPr/>
            </w:pPr>
            <w:r>
              <w:rPr/>
              <w:t>в пос. Лес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Ленинградской</w:t>
            </w:r>
          </w:p>
          <w:p>
            <w:pPr>
              <w:pStyle w:val="Normal"/>
              <w:rPr/>
            </w:pPr>
            <w:r>
              <w:rPr/>
              <w:t xml:space="preserve">в г. Светлогорске Капитальный ремонт </w:t>
            </w:r>
          </w:p>
          <w:p>
            <w:pPr>
              <w:pStyle w:val="Normal"/>
              <w:rPr/>
            </w:pPr>
            <w:r>
              <w:rPr/>
              <w:t>ул. Кленовой в пос. Приморье</w:t>
            </w:r>
          </w:p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ул. Янтарной</w:t>
            </w:r>
          </w:p>
          <w:p>
            <w:pPr>
              <w:pStyle w:val="Normal"/>
              <w:rPr/>
            </w:pPr>
            <w:r>
              <w:rPr/>
              <w:t>в пос. Лес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. Привокзальная г. Светлог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ер. Ягодный г. Светлог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. Заречная г. Светлог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. Маяковского г. Светлог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апитальный ремонт ул. Сосновая г. Светлог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апитальный ремонт ул. Кленовая г. Светлог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апитальный ремонт Дубовая аллея п. Приморье Светлогорского городского округа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апитальный ремонт ул. Счастлива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 п. Приморье Светлогорского городского округа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№2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эффективного управления финансами в области строитель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выполнения муниципаль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/>
              <w:t>В рамках основной деятельност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 3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84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3037"/>
        <w:gridCol w:w="740"/>
        <w:gridCol w:w="192"/>
        <w:gridCol w:w="548"/>
        <w:gridCol w:w="161"/>
        <w:gridCol w:w="581"/>
        <w:gridCol w:w="128"/>
        <w:gridCol w:w="613"/>
        <w:gridCol w:w="95"/>
        <w:gridCol w:w="647"/>
        <w:gridCol w:w="2106"/>
      </w:tblGrid>
      <w:tr>
        <w:trPr/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Ремонт автомобильных  дорог» на очередной финансовый на 2022 го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мероприятия, этап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Б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кв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к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и, участн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/>
              <w:t xml:space="preserve"> Приведение в нормативное состояние объектов улично-дорожной сети,  расположенных в границах Светлогорского городского округа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3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4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автомобильной дороги по ул. Артиллерийской в пос. Приморье Светлогорского городского округ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участка автомобильной дороги по пер. Ягодному от пересечения с ул. Тихой до пересечения с ул. Яблоневой в г. Светлогорск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Гостевому проезду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Спортивной до границ муниципального образования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участка автомобильной дороги по Калининградскому проспекту в районе д.70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Ленинградск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Соснов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Кленов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апитальный ремонт  автомобильной дороги по ул. Рябиновой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FF0000"/>
                <w:sz w:val="22"/>
                <w:szCs w:val="22"/>
              </w:rPr>
              <w:t>- Грейдирование автомобильной дороги по ул. Осенней, ул.Летней в пос. Лесное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Капитальный ремонт участка автомобильной дороги по Калининградскому проспекту от д.70 б в г. Светлогорске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Капитальный ремонт автомобильной дороги по пер. Черемуховому в пос. Приморье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Капитальный ремонт автомобильной дороги по ул. Озерной в г. Светлогорске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 Калининградской области Капитальный ремонт проезда от д.6 по ул. Яблоневой до пересечения с ул. Пионерской в г. Светлогорске Калининградской области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Капитальный ремонт автомобильной дороги по ул. Майской, г. Светлогорске Калининградской област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Устройство основания автомобильной дороги по Дубовой аллее в г. Светлогорске</w:t>
            </w:r>
          </w:p>
          <w:p>
            <w:pPr>
              <w:pStyle w:val="Normal"/>
              <w:suppressAutoHyphens w:val="tru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Капитальный ремонт участка автомобильной дороги по ул. Ясных Зорь в г. Светлогорске</w:t>
            </w:r>
          </w:p>
          <w:p>
            <w:pPr>
              <w:pStyle w:val="Normal"/>
              <w:suppressAutoHyphens w:val="tru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Капитальный ремонт участка автомобильной дороги по ул. Солнечной</w:t>
            </w:r>
          </w:p>
          <w:p>
            <w:pPr>
              <w:pStyle w:val="Normal"/>
              <w:suppressAutoHyphens w:val="tru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Капитальный ремонт участка дороги по ул. Балтийской (примыкание к Калининградскому проспекту) в г. Светлогорск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FF0000"/>
                <w:sz w:val="22"/>
                <w:szCs w:val="22"/>
              </w:rPr>
              <w:t>-Грейдирование автомобильной дороги по ул. Песочной (от пересечения с Майским проездом до проектируемого водозабор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4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4091100184520244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ализация проекта «Улучшение дорожной инфраструктуры органов местного самоуправления  Пунска-Бакаларжево-Филипув-Светлогорск» в рамках программы приграничного сотрудничества «Россия-Польша 2014-2020»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3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3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/>
            </w:pPr>
            <w:r>
              <w:rPr>
                <w:lang w:eastAsia="en-US"/>
              </w:rPr>
              <w:t xml:space="preserve">9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. Дубовая Аллея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Весенняя (участок)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Косогорная (участок)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Доброй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Согласия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ул. Счастливая в г. Светлогорске</w:t>
            </w:r>
          </w:p>
          <w:p>
            <w:pPr>
              <w:pStyle w:val="Normal"/>
              <w:rPr/>
            </w:pPr>
            <w:r>
              <w:rPr/>
              <w:t>Капитальный ремонт проезд Северный в г. Светлогорск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апитальный ремонт ул. Кленовой в пос. Приморье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й ремонт ул. Янтарной в пос. Лесно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й ремонт ул. Кленовой в пос. Приморь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й ремонт ул. Сосновой г. Светлогорс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й ремонт ул. Кленовой г. Светлогорс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й ремонт Дубовая аллея п. Приморье Светлогорского городского округа Калининградской област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й ремонт ул. Счастлив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п. Приморье Светлогорского городского округа Калининградской област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.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Разработка проектной и рабочей документации на капитальный ремонт и ремонт доро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3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й  документации на инженерное обустройство территории с устройством улично-дорожной сети на земельном участке  39:17:030016:194 в пос. Лесное Светлогорского городского окру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992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20:27:00Z</dcterms:created>
  <dc:creator>Наталия</dc:creator>
  <dc:description/>
  <cp:keywords/>
  <dc:language>en-US</dc:language>
  <cp:lastModifiedBy>Direktor</cp:lastModifiedBy>
  <cp:lastPrinted>2022-06-22T09:59:00Z</cp:lastPrinted>
  <dcterms:modified xsi:type="dcterms:W3CDTF">2022-08-23T20:34:00Z</dcterms:modified>
  <cp:revision>10</cp:revision>
  <dc:subject/>
  <dc:title/>
</cp:coreProperties>
</file>