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center" w:pos="4677" w:leader="none"/>
          <w:tab w:val="left" w:pos="8220" w:leader="none"/>
        </w:tabs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03 июля 2014 года  № 22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09 декабря 2013 года № 2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09.12.2013 г. № 26 «О бюджете муниципального образования «Светлогорский район» на 2014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408 257,66» заменить числом «460 086,55»,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182 123,26» заменить числом «233 952,15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449 486,57» заменить числом «520 384,61»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одпункте 3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«41 228,91» заменить числом «60 298,06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19,6» заменить числом «28,7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Приложения №№ 2,7,8,11,12,15 к решению о бюджете изложить в новой  редакции согласно приложениям №№ 1- 6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 и разместить на официальном сайте муниципального образования «Светлогор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01" w:hanging="0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         Г.М. Гольдман</w:t>
        <w:tab/>
      </w:r>
    </w:p>
    <w:sectPr>
      <w:headerReference w:type="default" r:id="rId2"/>
      <w:type w:val="nextPage"/>
      <w:pgSz w:w="11906" w:h="16838"/>
      <w:pgMar w:left="1191" w:right="709" w:gutter="0" w:header="720" w:top="776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7:00Z</dcterms:created>
  <dc:creator>shalamova</dc:creator>
  <dc:description/>
  <cp:keywords/>
  <dc:language>en-US</dc:language>
  <cp:lastModifiedBy>Суворова Екатерина Сергеевна</cp:lastModifiedBy>
  <cp:lastPrinted>2014-07-04T14:53:00Z</cp:lastPrinted>
  <dcterms:modified xsi:type="dcterms:W3CDTF">2014-07-04T11:55:00Z</dcterms:modified>
  <cp:revision>38</cp:revision>
  <dc:subject/>
  <dc:title>Статья 1</dc:title>
</cp:coreProperties>
</file>