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22» марта 2021 года                                                                                                           №15 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1 декабря 2020 года №9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1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" w:name="sub_1"/>
      <w:bookmarkEnd w:id="1"/>
      <w:r>
        <w:rPr>
          <w:b/>
        </w:rPr>
        <w:t>1. Внести в решение окружного Совета депутатов Светлогорского городского округа от 21 декабря 2020 года №96 «О бюджете Светлогорского городского округа на 2021 год и на плановый период 2022 и 2023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663 699,32» заменить числом «786 164,41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281 666,19» заменить числом «404 131,28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bookmarkStart w:id="2" w:name="_Hlk47111643"/>
      <w:bookmarkStart w:id="3" w:name="_Hlk13586119"/>
      <w:r>
        <w:rPr>
          <w:b/>
        </w:rPr>
        <w:t>число «674 538,21» заменить числом «793 984,71».</w:t>
      </w:r>
      <w:bookmarkEnd w:id="3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10 838,89» заменить числом «7 820,30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2"/>
      <w:r>
        <w:rPr>
          <w:b/>
        </w:rPr>
        <w:t>1.2 В пункте 10 решения о бюджете после слов «на 2020 год в объеме» число «67 386,04» заменить числом «69 127,57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. Приложения №№ 2,8,10,12 к решению о бюджете изложить в новой редакции (Приложение №№ 1-4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sub_1"/>
      <w:bookmarkStart w:id="5" w:name="sub_2"/>
      <w:bookmarkEnd w:id="4"/>
      <w:bookmarkEnd w:id="5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6" w:name="sub_2"/>
      <w:bookmarkEnd w:id="6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a.krezhanovskaya</cp:lastModifiedBy>
  <cp:lastPrinted>2021-03-09T15:37:00Z</cp:lastPrinted>
  <dcterms:modified xsi:type="dcterms:W3CDTF">2021-03-22T15:27:00Z</dcterms:modified>
  <cp:revision>29</cp:revision>
  <dc:subject/>
  <dc:title>Статья 1</dc:title>
</cp:coreProperties>
</file>