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»  ____  2020 года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19"/>
        <w:gridCol w:w="1417"/>
        <w:gridCol w:w="1107"/>
        <w:gridCol w:w="992"/>
        <w:gridCol w:w="1020"/>
        <w:gridCol w:w="992"/>
        <w:gridCol w:w="1161"/>
        <w:gridCol w:w="3431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структурного элемента М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планируемых расходов, тыс. 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9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5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2,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58,7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5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2,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66,5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b/>
                <w:color w:val="000000"/>
                <w:sz w:val="20"/>
                <w:szCs w:val="20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0"/>
                <w:szCs w:val="20"/>
              </w:rPr>
              <w:t>изическом</w:t>
            </w:r>
            <w:r>
              <w:rPr>
                <w:b/>
                <w:color w:val="000000"/>
                <w:sz w:val="20"/>
                <w:szCs w:val="20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нонсов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рганизация и проведение муниципального смотра-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оведение 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65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5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6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5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, приуроченные открытию курортного се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иуроченные празднованию Дня физкультур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фигурному кат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д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2 (</w:t>
            </w:r>
            <w:r>
              <w:rPr>
                <w:b/>
                <w:color w:val="000000"/>
                <w:sz w:val="20"/>
                <w:szCs w:val="20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азвитие спортивной инфраструкту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5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038,3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6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6,011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дача подпрограммы 2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вершенствование площадок для пляжного волейб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осстановление комплекса для пляжного волейбо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монт покрытия на спортивных площадках СГО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bookmarkStart w:id="2" w:name="_GoBack"/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Ленинград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пер. Сирене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Яблоне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монт оборудования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Ленинград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пер. Сирене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Яблоне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лощадки в п. Примор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Ш пос. Приморье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роительство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0,00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беговых дорож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b/>
                <w:color w:val="000000"/>
                <w:sz w:val="20"/>
                <w:szCs w:val="20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3. </w:t>
            </w:r>
            <w:r>
              <w:rPr>
                <w:b/>
                <w:color w:val="000000"/>
                <w:sz w:val="20"/>
                <w:szCs w:val="20"/>
              </w:rPr>
              <w:t>Первен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остижение лидирующих позиций в спартакиадах МО 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ОУ СОШ №1 г. Светлогорс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обретение спортивной формы и спортивного инвентаря для 3х сборных команд по видам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участия футбольной сборной в 2 чемпионатах и 2 первенствах Калининградской области по футболу и мини-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(уменьшение за счет игр на своем поле)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е взн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4. </w:t>
            </w:r>
            <w:r>
              <w:rPr>
                <w:b/>
                <w:color w:val="000000"/>
                <w:sz w:val="20"/>
                <w:szCs w:val="20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2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85,6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255,4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вершенствование и ремонт инфраструктуры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2,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4,0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обменника в теплопункт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в танцевальном з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нанесение разм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озирующей системы в бассей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сантехническ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овли 1 44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ализационного нас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чистки и расчёсывания искусственной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ентиляторов в чиллер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электродвигателей для гликолевых насо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1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покрытия и разметки ледовой ар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(ремонт) системы УФО-обеззараживания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дозирования и контроля плавательных бассей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расыватель резиновой кро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окосилка бензомоторная самоходная с сиденьем с фаркопом для мини-тра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вещение стад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услуг МАУ ФОК «Светлогор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822,8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8191,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задания МАУ ФОК «Светлогор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2,8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21:00Z</dcterms:created>
  <dc:creator>Царёв Александр Александрович</dc:creator>
  <dc:description/>
  <cp:keywords/>
  <dc:language>en-US</dc:language>
  <cp:lastModifiedBy>a.albanova</cp:lastModifiedBy>
  <cp:lastPrinted>2020-10-29T10:20:00Z</cp:lastPrinted>
  <dcterms:modified xsi:type="dcterms:W3CDTF">2020-10-29T14:07:00Z</dcterms:modified>
  <cp:revision>26</cp:revision>
  <dc:subject/>
  <dc:title/>
</cp:coreProperties>
</file>