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ГОРОДСКОЙ СОВЕТ ДЕПУТАТОВ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«ПОСЕЛОК ПРИМОРЬЕ»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 декабря 2016 года </w:t>
        <w:tab/>
        <w:tab/>
        <w:tab/>
        <w:tab/>
        <w:tab/>
        <w:tab/>
        <w:tab/>
        <w:tab/>
        <w:t xml:space="preserve">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принятии во втором чтении проекта бюджета муниципальног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Поселок Приморье» на 2017 год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Поселок Приморье» на 2017 год, руководствуясь Бюджетным кодексом Российской Федерации, Уставом муниципального образования «Поселок Приморье», Положением о бюджетном процессе, утвержденным решением городского Совета депутатов муниципального образования «Поселок Приморье» от 11 февраля 2009 года № 42, в соответствии с результатами публичных слушаний по обсуждению проекта бюджета муниципального образования «Поселок Приморье» на 2017 год,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во втором чтении проект бюджета муниципального образования «Поселок Приморье» на 2017 год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администраторов доходов бюджета муниципального образования «Поселок Приморье»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администраторов источников финансирования дефицита бюджета муниципального образования «Поселок Приморье» согласно Приложению № 2 к настоящему решению.</w:t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разделам, подразделам, целевым статьям, группам видов расходов классификации бюджета муниципального образования «Поселок Приморье» согласно Приложению № 3 к настоящему решению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2"/>
        <w:spacing w:lineRule="auto" w:line="288" w:before="0" w:after="0"/>
        <w:ind w:firstLine="567"/>
        <w:jc w:val="both"/>
        <w:rPr/>
      </w:pPr>
      <w:r>
        <w:rPr>
          <w:sz w:val="28"/>
          <w:szCs w:val="28"/>
        </w:rPr>
        <w:t>6. Опубликовать настоящее решение в газете «Вестник Светлогорска»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2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«Поселок Приморье» </w:t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Декасов</w:t>
            </w:r>
          </w:p>
        </w:tc>
      </w:tr>
    </w:tbl>
    <w:p>
      <w:pPr>
        <w:pStyle w:val="2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36:00Z</dcterms:created>
  <dc:creator>shalamova</dc:creator>
  <dc:description/>
  <cp:keywords/>
  <dc:language>en-US</dc:language>
  <cp:lastModifiedBy>Суворова Екатерина Сергеевна</cp:lastModifiedBy>
  <cp:lastPrinted>2016-12-05T11:13:00Z</cp:lastPrinted>
  <dcterms:modified xsi:type="dcterms:W3CDTF">2016-12-13T06:49:00Z</dcterms:modified>
  <cp:revision>22</cp:revision>
  <dc:subject/>
  <dc:title>Статья 1</dc:title>
</cp:coreProperties>
</file>