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РАЙОННЫЙ СОВЕТ ДЕПУТАТОВ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ноября 2017 года </w:t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районного Совета депутатов Светлого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О внесении изменений и дополнений в Устав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Светлогорский район», утвержденный Решением окру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ветлогорского городского округа от 26 декабр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8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Положения о публичных слушаниях в Светлогорском районе, утвержденного решением районного Совета депутатов Светлогорского района от 15 ноября 2010 года № 104, руководствуясь Уставом муниципального образования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решения районного Совета депутатов Светлогорского района «О внесении изменений и дополнений в Устав муниципального образования «Светлогорский район, утвержденный Решением окружного Совета депутатов Светлогорского городского округа от 26 декабря 2008 года № 88» на 25 декабря 2017 года в         16 часов 00 минут в зале заседаний администрации Светлогорского района по адресу: Калининградская область, город Светлогорск, Калининградский проспект, д. 77 «А», 1 этаж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ределить предполагаемый состав участников публичных слушаний: глава Светлогорского района, глава администрации Светлогорского района, депутаты районного Совета депутатов Светлогорского района, жители Светл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ределить место ознакомления с проектом решения районного Совета депутатов Светлогорского района «О внесении изменений и дополнений в Устав муниципального образования «Светлогорский район, утвержденный Решением окружного Совета депутатов Светлогорского городского округа от 26 декабря 2008 года № 88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решения до     22 декабря 2017 года в рабочие дни с 14.00 до 18.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 срок и место подачи предложений и рекомендаций по проекту решения районного Совета депутатов Светлогорского района «О внесении изменений и дополнений в Устав муниципального образования «Светлогорский район, утвержденный Решением окружного Совета депутатов Светлогорского городского округа от 26 декабря 2008 года № 88» - не позднее 18.00 22 декабря 2017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шения возложить на комиссию по регламенту, связям с общественностью, безопасности и правопорядку районного Совета депутатов Светлогорского района (В.Д. Декас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решение и проект решения районного Совета депутатов Светлогорского района «О внесении изменений и дополнений в Устав муниципального образования «Светлогорский район, утвержденный Решением окружного Совета депутатов Светлогорского городского округа от 26 декабря 2008 года № 88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3" w:hanging="0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34:00Z</dcterms:created>
  <dc:creator>i.rakhmanova</dc:creator>
  <dc:description/>
  <cp:keywords/>
  <dc:language>en-US</dc:language>
  <cp:lastModifiedBy>Суворова Екатерина Сергеевна</cp:lastModifiedBy>
  <cp:lastPrinted>2014-03-20T10:29:00Z</cp:lastPrinted>
  <dcterms:modified xsi:type="dcterms:W3CDTF">2017-11-20T15:51:00Z</dcterms:modified>
  <cp:revision>53</cp:revision>
  <dc:subject/>
  <dc:title>РОССИЙСКАЯ ФЕДЕРАЦИЯ</dc:title>
</cp:coreProperties>
</file>