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28 декабря 2015 года  № 41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21 декабря 2015 года № 34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Вовк, руководствуясь ст.3 Бюджетного кодекса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.7 п.2 Положения «О бюджетном процессе в муниципальном образовании «Светлогорский район», районный Совет депутат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21.12.2015 г. № 34 «О бюджете муниципального образования «Светлогорский район» на 2016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/>
      </w:pPr>
      <w:r>
        <w:rPr>
          <w:sz w:val="28"/>
          <w:szCs w:val="28"/>
        </w:rPr>
        <w:t>число «482 875,57» заменить числом «432 875,57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243 595,57» заменить числом «193 595,57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492 250,88» заменить числом «442 250,88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2.  Приложения №№ 2,7,8 к решению о бюджете изложить в новой  редакции согласно приложениям №№ 1-3 к настоящему реш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(В.В. Бондаренко)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 1 января 2016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 района </w:t>
        <w:tab/>
        <w:t xml:space="preserve">           </w:t>
        <w:tab/>
        <w:tab/>
        <w:t xml:space="preserve">                Г.М. Гольдман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1:00Z</dcterms:created>
  <dc:creator>shalamova</dc:creator>
  <dc:description/>
  <cp:keywords/>
  <dc:language>en-US</dc:language>
  <cp:lastModifiedBy>Суворова Екатерина Сергеевна</cp:lastModifiedBy>
  <cp:lastPrinted>2015-12-28T08:42:00Z</cp:lastPrinted>
  <dcterms:modified xsi:type="dcterms:W3CDTF">2015-12-28T08:36:00Z</dcterms:modified>
  <cp:revision>4</cp:revision>
  <dc:subject/>
  <dc:title>Статья 1</dc:title>
</cp:coreProperties>
</file>