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 xml:space="preserve">            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C:%5CDocuments%20and%20Settings%5C%D0%9C%D0%BE%D1%80%D0%BE%D0%B7%D0%BE%D0%B2%D0%B0%5C%D0%9C%D0%BE%D0%B8%20%D0%B4%D0%BE%D0%BA%D1%83%D0%BC%D0%B5%D0%BD%D1%82%D1%8B%5C%D0%9F%D0%9E%D0%A1%D0%A2,%20%D0%A0%D0%90%D0%A1%D0%9F%202010%5C%D0%9F%D0%BE%D1%81%D1%82%D0%B0%D0%BD%D0%BE%D0%B2%D0%BB%D0%B5%D0%BD%D0%B8%D0%B5%20%D0%BB%D0%B5%D1%82%D0%BE%20-%202010%20%D0%B3%D0%BE%D0%B4+.doc" \l "sub_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становлению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МО «Светлогорский район»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от</w:t>
      </w:r>
      <w:r>
        <w:rPr>
          <w:bCs/>
          <w:color w:val="000000"/>
          <w:sz w:val="28"/>
          <w:szCs w:val="28"/>
          <w:u w:val="single"/>
        </w:rPr>
        <w:t xml:space="preserve"> 09 февраля</w:t>
      </w:r>
      <w:r>
        <w:rPr>
          <w:bCs/>
          <w:color w:val="000000"/>
          <w:sz w:val="28"/>
          <w:szCs w:val="28"/>
        </w:rPr>
        <w:t xml:space="preserve"> 2012 года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112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32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</w:p>
    <w:p>
      <w:pPr>
        <w:pStyle w:val="Style15"/>
        <w:tabs>
          <w:tab w:val="clear" w:pos="708"/>
          <w:tab w:val="left" w:pos="32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2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tabs>
          <w:tab w:val="clear" w:pos="708"/>
          <w:tab w:val="left" w:pos="324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Style15"/>
        <w:tabs>
          <w:tab w:val="clear" w:pos="708"/>
          <w:tab w:val="left" w:pos="32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ой системой оценки </w:t>
      </w:r>
    </w:p>
    <w:p>
      <w:pPr>
        <w:pStyle w:val="Style15"/>
        <w:tabs>
          <w:tab w:val="clear" w:pos="708"/>
          <w:tab w:val="left" w:pos="3240" w:leader="none"/>
        </w:tabs>
        <w:jc w:val="center"/>
        <w:rPr/>
      </w:pPr>
      <w:r>
        <w:rPr>
          <w:b/>
          <w:color w:val="000000"/>
          <w:sz w:val="28"/>
          <w:szCs w:val="28"/>
        </w:rPr>
        <w:t>качества образования в 2012-2015 гг.»</w:t>
      </w:r>
    </w:p>
    <w:p>
      <w:pPr>
        <w:pStyle w:val="Style15"/>
        <w:tabs>
          <w:tab w:val="clear" w:pos="708"/>
          <w:tab w:val="left" w:pos="32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32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АСПОРТ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рамма «Управление муниципальной системой оценки качества образования»  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Закон Российской Федерации «Об образовани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План действий по модернизации общего образования на 2012-2015 годы (утвержден распоряжением Правительства Р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 от 7 сентября 2010 года № 1507-р)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- План действий по модернизации общего образования, направленных на реализацию национальной образовательной инициативы «Наша новая школа» в Калининградской  области  на период 2011-2013 год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заказчи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муниципального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«Светлогорский район»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дел  образования администрации муниципального образования «Светлогорский район»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и задачи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 </w:t>
            </w:r>
            <w:r>
              <w:rPr>
                <w:color w:val="000000"/>
                <w:sz w:val="28"/>
                <w:szCs w:val="28"/>
              </w:rPr>
              <w:t>Программы - о</w:t>
            </w:r>
            <w:r>
              <w:rPr>
                <w:sz w:val="28"/>
                <w:szCs w:val="28"/>
              </w:rPr>
              <w:t>беспечение предоставления качественного   образования в соответствии с социальным запросом населения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вершенствование управления качеством муниципальной системы образова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ленные цели достигаются решением следующих задач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Создание условий для инновационного развития системы общего образования;</w:t>
            </w:r>
          </w:p>
          <w:p>
            <w:pPr>
              <w:pStyle w:val="Style15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уровня образовательных достижений обучающихся, воспитанников в соответствии с требованиями государственного образовательного стандарта, с учетом индивидуальных потребностей и потенциальных возможностей</w:t>
            </w:r>
            <w:r>
              <w:rPr>
                <w:bCs/>
              </w:rPr>
              <w:t>;</w:t>
            </w:r>
            <w:r>
              <w:rPr>
                <w:sz w:val="28"/>
                <w:szCs w:val="28"/>
              </w:rPr>
              <w:br/>
              <w:t>-   Создание условий для развития механизмов общественно-государственного управления в системе общего образования;</w:t>
              <w:br/>
              <w:t xml:space="preserve"> обеспечение оптимального сочетания муниципального административного контроля с внутришкольным контролем и самоконтролем участников педагогического процесса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дание условий для проведения независимых процедур оценки качества образовани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го качественного дошкольного образовани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системы воспитания, способствующей успешной социализации выпускников образовательных учреждений, повышению их гражданского самосознания;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лучшения здоровья обучающихся и воспитанников</w:t>
            </w:r>
          </w:p>
        </w:tc>
      </w:tr>
      <w:tr>
        <w:trPr>
          <w:trHeight w:val="340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жнейшие целевые индикаторы и показатели Программы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механизмов оценки качества и востребованности образовательных услуг с участием потребителей;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зработка пакета нормативных документов по управлению качеством муниципальной системы образования, 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профессиональной компетентности педагогических кадров образовательных учреждений района в вопросах оценки качества образования;</w:t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школьной системы оценки качества образования </w:t>
            </w:r>
          </w:p>
          <w:p>
            <w:pPr>
              <w:pStyle w:val="Style15"/>
              <w:spacing w:before="30" w:after="3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 2015 годы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дел  образования администрации МО «Светлогорский район»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разовательные учреждения район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эффективности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Franklin Gothic Book" w:ascii="Franklin Gothic Book" w:hAnsi="Franklin Gothic Book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ние прозрачной, открытой системы информирования граждан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об образовательных  услугах и их качестве</w:t>
            </w:r>
            <w:r>
              <w:rPr>
                <w:sz w:val="28"/>
                <w:szCs w:val="28"/>
              </w:rPr>
              <w:t>;</w:t>
              <w:br/>
              <w:t>- Повышение эффективности работы образовательных учреждений посредством создания и функционирования муниципальной системы мониторинга их деятельности, развития независимых процедур оценки качества образо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потребителей и общественных институтов в контроле и оценке качества образовани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личества учащихся в ОУ района, занимающихся на «4» и «5» до 45%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100% сдача государственной (итоговой) аттестации по основным предметам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ускников, освоивших программу основного общего образования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100% выпускников, сдавших ЕГЭ по русскому языку и математике</w:t>
            </w:r>
            <w:r>
              <w:rPr/>
              <w:t xml:space="preserve"> 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ногообразие типов воспитательных систем, образовательно-воспитательных программ;</w:t>
              <w:br/>
              <w:t xml:space="preserve"> - успешная  социализация обучающихся;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ой   здоровьесберегающей среды обучения;</w:t>
              <w:br/>
              <w:t xml:space="preserve"> - совершенствование организации питания обучающихся</w:t>
            </w:r>
          </w:p>
        </w:tc>
      </w:tr>
    </w:tbl>
    <w:p>
      <w:pPr>
        <w:pStyle w:val="Style15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5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2. Общие положения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система оценки качества образования начала формироваться с момента вступления  Калининградской  области в эксперимент по проведению ЕГЭ и в КПМО. В программе были определены задачи построения системы оценки качества образования: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Определены системы показателей и индикаторов ( в соответствии с региональными).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/>
      </w:pPr>
      <w:r>
        <w:rPr>
          <w:sz w:val="28"/>
          <w:szCs w:val="28"/>
        </w:rPr>
        <w:t>2.Использование ИКТ для технической и технологической поддержки  обмена информацией ( между ОУ, отделом образования и ГАОУ «Центр развития образования»).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/>
      </w:pPr>
      <w:r>
        <w:rPr>
          <w:sz w:val="28"/>
          <w:szCs w:val="28"/>
        </w:rPr>
        <w:t>3. Повышение квалификации кадров по созданию школьных и муниципальных систем оценки качества образования, проведению мониторинговых исследований и анализу собираемой информации.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/>
      </w:pPr>
      <w:r>
        <w:rPr>
          <w:sz w:val="28"/>
          <w:szCs w:val="28"/>
        </w:rPr>
        <w:t>( в 2009-2010 уч.году  на курсах в ЦИТ были обучены директора  ОУ по программе оценки качества образования).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. Определение четко сформулированных задач: какая информация, для кого собирается.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амках реализации  программы развития муниципальной системы оценки качества образования проводилось: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нализ промежуточной и итоговой аттестации обучающихс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>
          <w:color w:val="000000"/>
          <w:spacing w:val="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ГЭ — это составляющая часть системы оценки качества. По результатам </w:t>
      </w:r>
      <w:r>
        <w:rPr>
          <w:color w:val="000000"/>
          <w:spacing w:val="2"/>
          <w:sz w:val="28"/>
          <w:szCs w:val="28"/>
        </w:rPr>
        <w:t xml:space="preserve">ЕГЭ можно судить о качестве подготовки выпускников 1, 2, 3 ступеней. 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/>
      </w:pPr>
      <w:r>
        <w:rPr>
          <w:color w:val="000000"/>
          <w:spacing w:val="11"/>
          <w:sz w:val="28"/>
          <w:szCs w:val="28"/>
        </w:rPr>
        <w:t xml:space="preserve">В районе из года в год совершенствуется  процедура государственной (итоговой) </w:t>
      </w:r>
      <w:r>
        <w:rPr>
          <w:color w:val="000000"/>
          <w:spacing w:val="1"/>
          <w:sz w:val="28"/>
          <w:szCs w:val="28"/>
        </w:rPr>
        <w:t xml:space="preserve">аттестации учащихся 9-х классов. </w:t>
      </w:r>
    </w:p>
    <w:p>
      <w:pPr>
        <w:pStyle w:val="Normal"/>
        <w:numPr>
          <w:ilvl w:val="0"/>
          <w:numId w:val="0"/>
        </w:numPr>
        <w:shd w:fill="FFFFFF" w:val="clear"/>
        <w:ind w:left="159" w:right="159" w:firstLine="902"/>
        <w:jc w:val="both"/>
        <w:outlineLvl w:val="3"/>
        <w:rPr/>
      </w:pPr>
      <w:r>
        <w:rPr>
          <w:color w:val="000000"/>
          <w:spacing w:val="1"/>
          <w:sz w:val="28"/>
          <w:szCs w:val="28"/>
        </w:rPr>
        <w:t>Все выпускники 9-х классов (за исключением обучающихся по состоянию здоровья на дому) проходят государственную (итоговую) аттестацию по обязательным предметам в новой форме – с участием территориальной экзаменационной комиссии. С каждым годом увеличивается количество учащихся, сдающих экзамены по выбору в новой форме.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Результаты проведения ЕГЭ и государственной (итоговой) аттестации в новой форме   показывают  объективную картину успеваемости в конкретной школе, уровень и качество подготовки выпускников, и следовательно, позволяют объективно оценить эффективность образовательного процесса в образовательном учреждении, определить сильные и слабые стороны преподавания отдельных учеб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</w:t>
      </w:r>
      <w:r>
        <w:rPr>
          <w:sz w:val="28"/>
          <w:szCs w:val="28"/>
          <w:u w:val="single"/>
        </w:rPr>
        <w:t>Аттестация педагогических и руководящих кадров на первую категори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прошедший 2010 - 2011год аттестацию прошли 60 педагогов. Из них получили первую квалификационную категорию 51человек (в т.ч. 7 руководителей), вторую квалификационную категорию – 6 человек, высшую квалификационную категорию подтвердили 3 человека. Таким образом, имеют квалификационные категории с учетом полученных в текущем учебном год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ую – 11 челов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ую – 131 челов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ую – 21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% педагогических работников образовательных учреждений, реализующих программы общего образования, имеют квалификационную категор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Муниципальный мониторинг и диагностика образовательных достижений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нализ успеваемости и качества знаний по итогам учебной четверти, полугодия и  учебного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 100 % успеваемости учащихся ОУ района   качественная успеваемость (% учащихся, занимающихся на «4» и «5») по сравнению с 2009-2010 уч.годом увеличилась на 4,5%, но продолжает  оставаться ниже областн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частие в региональном мониторинге образовательных достижений учащихся начальной и основно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е учреждения района принимали участие в региональных мониторингах  образовательных достижений учащихся 1,4,5,8 классов по математике и русскому языку, по результатам которых КОИРО и Отделом оценки качества образования была дана оценка сформированности познавательной сферы первоклассников и учащихся среднего зв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Муниципальные олимпиады, конкурсы и другие интеллектуальные соревнования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увеличивается количество обучающихся, принимающих участие в муниципальном этапе всероссийской олимпиады школьников и количество предметов, по которым проходят олимпиады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Муниципальные профессиональные конкур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выявления и развития профессионального творческого потенциала являются конкурсы профессионального мастерства, они также используются для обобщения и выявления лучшего педагогического опыта и результативности работы. Конкурс – это не только соревнование, но и возможность общения на профессиональном уровне (что важно для формирования коммуникативной компетенции), повышение престижа педагогического профессионализма. С помощью конкурсов стимулируется методическая деятельность педагогов. Повышается рейтинг и самого конкурсанта, и образовательного учреждения, выдвинувшего учителя на конкур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-2011 учебном году были проведены следующие конкурс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Учитель года – 2011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в номинациях стали:</w:t>
      </w:r>
    </w:p>
    <w:p>
      <w:pPr>
        <w:pStyle w:val="Normal"/>
        <w:jc w:val="both"/>
        <w:rPr/>
      </w:pPr>
      <w:r>
        <w:rPr>
          <w:sz w:val="28"/>
          <w:szCs w:val="28"/>
        </w:rPr>
        <w:t>- «Педагог общего образования» - Копец Т.Г., учитель русского языка и литературы МОУ «СОШ №1» г.Светлогорска</w:t>
      </w:r>
    </w:p>
    <w:p>
      <w:pPr>
        <w:pStyle w:val="Normal"/>
        <w:jc w:val="both"/>
        <w:rPr/>
      </w:pPr>
      <w:r>
        <w:rPr>
          <w:sz w:val="28"/>
          <w:szCs w:val="28"/>
        </w:rPr>
        <w:t>- «Сердце отдаю детям» - Крылова О.А., педагог  МОУ ДОД ДШ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Контроль и надзор за соблюдением образовательными учреждениями действующего законодательства в сфере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образования проводит проверки в общеобразовательных учреждениях согласно плану работы отдела образования, участвует в процедурах аккредитации и лицензирования образовательных учреждений.</w:t>
      </w:r>
    </w:p>
    <w:p>
      <w:pPr>
        <w:pStyle w:val="Normal"/>
        <w:shd w:fill="FFFFFF" w:val="clear"/>
        <w:spacing w:lineRule="exact" w:line="278" w:before="24" w:after="0"/>
        <w:ind w:right="43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Т.о. можно сделать вывод, что муниципальная система оценки качества образования в районе создана, но она требует дальнейшего развития и совершенствования.</w:t>
      </w:r>
    </w:p>
    <w:p>
      <w:pPr>
        <w:pStyle w:val="Normal"/>
        <w:shd w:fill="FFFFFF" w:val="clear"/>
        <w:spacing w:lineRule="exact" w:line="278" w:before="24" w:after="0"/>
        <w:ind w:righ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8" w:before="24" w:after="0"/>
        <w:ind w:righ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дальнейшей работы над развитием муниципальной системы оценки качества образования определены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 w:before="24" w:after="0"/>
        <w:ind w:left="915" w:right="43" w:hanging="5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ая структура и функциональная характеристика муниципальной системы оценки качества образования (МСОКО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 w:before="24" w:after="0"/>
        <w:ind w:left="915" w:right="43" w:hanging="555"/>
        <w:rPr>
          <w:rStyle w:val="StrongEmphasis"/>
          <w:bCs w:val="false"/>
          <w:color w:val="000000"/>
          <w:spacing w:val="1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рганизация и технология оценки качества образования</w:t>
      </w:r>
    </w:p>
    <w:p>
      <w:pPr>
        <w:pStyle w:val="Style15"/>
        <w:widowControl w:val="false"/>
        <w:shd w:fill="FFFFFF" w:val="clear"/>
        <w:ind w:right="53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3.</w:t>
      </w:r>
      <w:r>
        <w:rPr>
          <w:spacing w:val="-9"/>
          <w:sz w:val="24"/>
          <w:szCs w:val="24"/>
        </w:rPr>
        <w:t xml:space="preserve">       </w:t>
      </w:r>
      <w:r>
        <w:rPr>
          <w:sz w:val="28"/>
          <w:szCs w:val="28"/>
        </w:rPr>
        <w:t>План мероприятий по реализации программы муниципальной системы оценки качества образования.</w:t>
      </w:r>
    </w:p>
    <w:p>
      <w:pPr>
        <w:pStyle w:val="Normal"/>
        <w:spacing w:lineRule="atLeast" w:line="240"/>
        <w:ind w:left="45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50" w:hanging="360"/>
        <w:jc w:val="both"/>
        <w:rPr/>
      </w:pPr>
      <w:r>
        <w:rPr/>
        <w:t xml:space="preserve"> </w:t>
      </w:r>
      <w:r>
        <w:rPr>
          <w:rFonts w:eastAsia="Times New Roman"/>
        </w:rPr>
        <w:t xml:space="preserve"> </w:t>
      </w:r>
      <w:r>
        <w:rPr>
          <w:rFonts w:eastAsia="Symbol"/>
          <w:sz w:val="28"/>
          <w:szCs w:val="28"/>
        </w:rPr>
        <w:t>2</w:t>
      </w:r>
      <w:r>
        <w:rPr>
          <w:rStyle w:val="Emphasis"/>
          <w:b/>
          <w:sz w:val="28"/>
          <w:szCs w:val="28"/>
        </w:rPr>
        <w:t>.1.Организационная структура и функциональная характеристика МСОК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340" w:right="160" w:hanging="160"/>
        <w:jc w:val="both"/>
        <w:outlineLvl w:val="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ниципальный уровень:</w:t>
      </w:r>
    </w:p>
    <w:p>
      <w:pPr>
        <w:pStyle w:val="Normal"/>
        <w:numPr>
          <w:ilvl w:val="0"/>
          <w:numId w:val="0"/>
        </w:numPr>
        <w:ind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тдел  образования администрации муниципального образования «Светлогорский район»,</w:t>
      </w:r>
    </w:p>
    <w:p>
      <w:pPr>
        <w:pStyle w:val="Normal"/>
        <w:numPr>
          <w:ilvl w:val="0"/>
          <w:numId w:val="0"/>
        </w:numPr>
        <w:ind w:left="-36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 </w:t>
      </w:r>
      <w:r>
        <w:rPr>
          <w:bCs/>
          <w:sz w:val="28"/>
          <w:szCs w:val="28"/>
          <w:u w:val="single"/>
        </w:rPr>
        <w:t xml:space="preserve"> отдел образования администрации МО «Светлогорский район»:</w:t>
      </w:r>
    </w:p>
    <w:p>
      <w:pPr>
        <w:pStyle w:val="Normal"/>
        <w:numPr>
          <w:ilvl w:val="0"/>
          <w:numId w:val="0"/>
        </w:numPr>
        <w:ind w:left="-360" w:right="160" w:hanging="0"/>
        <w:jc w:val="both"/>
        <w:outlineLvl w:val="3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осуществляет разработку и  утверждение    критериальной   базы Программы        </w:t>
      </w:r>
    </w:p>
    <w:p>
      <w:pPr>
        <w:pStyle w:val="Normal"/>
        <w:numPr>
          <w:ilvl w:val="0"/>
          <w:numId w:val="0"/>
        </w:numPr>
        <w:ind w:left="-36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униципальной системы оценки качества образования; нормативное обеспечение </w:t>
      </w:r>
    </w:p>
    <w:p>
      <w:pPr>
        <w:pStyle w:val="Normal"/>
        <w:numPr>
          <w:ilvl w:val="0"/>
          <w:numId w:val="0"/>
        </w:numPr>
        <w:ind w:left="-360" w:right="160" w:hanging="0"/>
        <w:jc w:val="both"/>
        <w:outlineLvl w:val="3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рядка и процедуры оценивания;</w:t>
      </w:r>
    </w:p>
    <w:p>
      <w:pPr>
        <w:pStyle w:val="Msolistparagraphcxspmiddle"/>
        <w:numPr>
          <w:ilvl w:val="0"/>
          <w:numId w:val="0"/>
        </w:numPr>
        <w:shd w:fill="FFFFFF" w:val="clear"/>
        <w:spacing w:lineRule="auto" w:line="276" w:before="0" w:after="0"/>
        <w:ind w:left="-360" w:right="160" w:firstLine="54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реа</w:t>
        <w:softHyphen/>
        <w:t xml:space="preserve">лизацию процедур контроля и оценки качества образования, </w:t>
      </w:r>
    </w:p>
    <w:p>
      <w:pPr>
        <w:pStyle w:val="Msolistparagraphcxspmiddl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360" w:right="160" w:firstLine="36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координирует   работу   различных   структур,   деятельность которых связана с  </w:t>
      </w:r>
    </w:p>
    <w:p>
      <w:pPr>
        <w:pStyle w:val="Msolistparagraphcxspmiddl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360" w:right="160" w:firstLine="36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ами   оценки качества   образования, определяет   состояние и   тенденции </w:t>
      </w:r>
    </w:p>
    <w:p>
      <w:pPr>
        <w:pStyle w:val="Msolistparagraphcxspmiddl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360" w:right="160" w:firstLine="360"/>
        <w:contextualSpacing/>
        <w:jc w:val="both"/>
        <w:outlineLvl w:val="3"/>
        <w:rPr/>
      </w:pPr>
      <w:r>
        <w:rPr>
          <w:bCs/>
          <w:sz w:val="28"/>
          <w:szCs w:val="28"/>
        </w:rPr>
        <w:t>развития образования в Светлогорском  районе;</w:t>
      </w:r>
    </w:p>
    <w:p>
      <w:pPr>
        <w:pStyle w:val="Msolistparagraphcxspmiddle"/>
        <w:numPr>
          <w:ilvl w:val="0"/>
          <w:numId w:val="0"/>
        </w:numPr>
        <w:shd w:fill="FFFFFF" w:val="clear"/>
        <w:spacing w:lineRule="auto" w:line="276" w:before="0" w:after="0"/>
        <w:ind w:left="180" w:right="160" w:hanging="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рганизует экспертизу результатов оценивания;</w:t>
      </w:r>
    </w:p>
    <w:p>
      <w:pPr>
        <w:pStyle w:val="Msolistparagraphcxspmiddle"/>
        <w:numPr>
          <w:ilvl w:val="0"/>
          <w:numId w:val="0"/>
        </w:numPr>
        <w:shd w:fill="FFFFFF" w:val="clear"/>
        <w:spacing w:lineRule="auto" w:line="276" w:before="0" w:after="0"/>
        <w:ind w:right="160" w:hanging="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существляет контроль государственной (итоговой) аттестации выпускников общеобразовательных учреждений и деятельности учреждений образования по вопросам качества образования (в рамках полномочий);</w:t>
      </w:r>
    </w:p>
    <w:p>
      <w:pPr>
        <w:pStyle w:val="Msolistparagraphcxspmiddle"/>
        <w:numPr>
          <w:ilvl w:val="0"/>
          <w:numId w:val="0"/>
        </w:numPr>
        <w:shd w:fill="FFFFFF" w:val="clear"/>
        <w:spacing w:lineRule="auto" w:line="276" w:before="0" w:after="0"/>
        <w:ind w:right="160" w:firstLine="2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одействует проведению подготовки специалистов отдела образования, работников образовательных учреждений и общественных экспертов по осуществлению контрольно-оценочных процедур;</w:t>
      </w:r>
    </w:p>
    <w:p>
      <w:pPr>
        <w:pStyle w:val="Msolistparagraphcxspmiddle"/>
        <w:numPr>
          <w:ilvl w:val="0"/>
          <w:numId w:val="0"/>
        </w:numPr>
        <w:spacing w:lineRule="auto" w:line="276" w:before="0" w:after="0"/>
        <w:ind w:right="155" w:firstLine="2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существляет ресурсную поддержку функционирования муниципальной системы оценки качества образования;</w:t>
      </w:r>
    </w:p>
    <w:p>
      <w:pPr>
        <w:pStyle w:val="Msolistparagraphcxspmiddle"/>
        <w:numPr>
          <w:ilvl w:val="0"/>
          <w:numId w:val="0"/>
        </w:numPr>
        <w:spacing w:lineRule="auto" w:line="276" w:before="0" w:after="0"/>
        <w:ind w:right="155" w:hanging="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водит мониторинговые, социологические и статистические исследования в области оценки качества образования;</w:t>
      </w:r>
    </w:p>
    <w:p>
      <w:pPr>
        <w:pStyle w:val="Msolistparagraphcxspmiddle"/>
        <w:numPr>
          <w:ilvl w:val="0"/>
          <w:numId w:val="0"/>
        </w:numPr>
        <w:spacing w:lineRule="auto" w:line="276" w:before="0" w:after="0"/>
        <w:ind w:right="155" w:firstLine="2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беспечивает организационно-технологическое сопровождение оценки качества образования по стандартизированным процедурам;</w:t>
      </w:r>
    </w:p>
    <w:p>
      <w:pPr>
        <w:pStyle w:val="Msolistparagraphcxspmiddle"/>
        <w:numPr>
          <w:ilvl w:val="0"/>
          <w:numId w:val="0"/>
        </w:numPr>
        <w:shd w:fill="FFFFFF" w:val="clear"/>
        <w:spacing w:lineRule="auto" w:line="276" w:before="0" w:after="0"/>
        <w:ind w:right="160" w:firstLine="2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имает управленческие решения по совершен</w:t>
        <w:softHyphen/>
        <w:t>ствованию качества образования в муниципальном образовании;</w:t>
      </w:r>
    </w:p>
    <w:p>
      <w:pPr>
        <w:pStyle w:val="Msolistparagraphcxspmiddle"/>
        <w:numPr>
          <w:ilvl w:val="0"/>
          <w:numId w:val="0"/>
        </w:numPr>
        <w:spacing w:lineRule="auto" w:line="276" w:before="0" w:after="0"/>
        <w:ind w:right="155" w:firstLine="2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беспечивает техническое сопровождение оценки качества образования в процессе лицензирования и государственной аккредитации образовательных учреждений;</w:t>
      </w:r>
    </w:p>
    <w:p>
      <w:pPr>
        <w:pStyle w:val="Normal"/>
        <w:numPr>
          <w:ilvl w:val="0"/>
          <w:numId w:val="0"/>
        </w:numPr>
        <w:ind w:right="160" w:firstLine="20"/>
        <w:jc w:val="both"/>
        <w:outlineLvl w:val="3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осуществляет сбор, хранение и статистическую обработку информации о состоянии и динамике развития системы образования в районе, анализирует результаты оценки качества образования;</w:t>
      </w:r>
    </w:p>
    <w:p>
      <w:pPr>
        <w:pStyle w:val="Normal"/>
        <w:numPr>
          <w:ilvl w:val="0"/>
          <w:numId w:val="0"/>
        </w:numPr>
        <w:spacing w:before="280" w:after="0"/>
        <w:ind w:left="160" w:right="160" w:hanging="0"/>
        <w:jc w:val="both"/>
        <w:outlineLvl w:val="3"/>
        <w:rPr/>
      </w:pPr>
      <w:r>
        <w:rPr>
          <w:bCs/>
          <w:sz w:val="28"/>
          <w:szCs w:val="28"/>
          <w:u w:val="single"/>
        </w:rPr>
        <w:t>Уровень образовательного учрежден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объединения учителей предметников, других педагогов, а также создаваемые при них экспертные и иные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ьская и иная общественность.</w:t>
      </w:r>
    </w:p>
    <w:p>
      <w:pPr>
        <w:pStyle w:val="Msolistparagraph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bCs/>
          <w:sz w:val="28"/>
          <w:szCs w:val="28"/>
          <w:u w:val="single"/>
        </w:rPr>
        <w:t>Образовательное учреждение</w:t>
      </w:r>
      <w:r>
        <w:rPr>
          <w:bCs/>
          <w:sz w:val="28"/>
          <w:szCs w:val="28"/>
        </w:rPr>
        <w:t>:</w:t>
      </w:r>
    </w:p>
    <w:p>
      <w:pPr>
        <w:pStyle w:val="Msolistparagraph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bCs/>
          <w:sz w:val="28"/>
          <w:szCs w:val="28"/>
        </w:rPr>
        <w:t>-разрабатывает и реализует программы  школьной системы оценки качества образования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обеспечивает проведение в образовательном учреждении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организует систему мониторинга качества образования в образовательном учреждении, осуществляют сбор, обработку, хранение и представление информации о состоянии и динамике развития образовательного учреждения, анализируют результаты оценки качества образования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участвует в разработке методики, и обеспечивает проведение рейтинговой оценки работы образовательного учреждения в составе муниципалитета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обеспечивает предоставление информации о качестве образования на муниципальный и региональный уровни системы оценки качества образования Калининградской области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обеспечивает информационную поддержку системы оценки качества образования образовательного учреждения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142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формирует нормативную базу документов, относящихся к обеспечению качества образования в образовательном учреждении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содействует проведению подготовки работников образовательных учреждений и общественных экспертов по осуществлению контрольно-оценочных процедур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76" w:before="0" w:after="0"/>
        <w:ind w:left="160" w:right="361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принимает управленческие решения по результатам оценки качества образования на уровне образовательного учреждения;</w:t>
      </w:r>
    </w:p>
    <w:p>
      <w:pPr>
        <w:pStyle w:val="Normal"/>
        <w:numPr>
          <w:ilvl w:val="0"/>
          <w:numId w:val="0"/>
        </w:numPr>
        <w:ind w:right="160" w:firstLine="20"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ежегодно составляет и публикует на сайте образовательного учреждении публичный доклад о состоянии и перспективах развития образовательного учреждения.</w:t>
      </w:r>
    </w:p>
    <w:p>
      <w:pPr>
        <w:pStyle w:val="Normal"/>
        <w:numPr>
          <w:ilvl w:val="0"/>
          <w:numId w:val="0"/>
        </w:numPr>
        <w:spacing w:before="280" w:after="0"/>
        <w:ind w:left="160" w:right="160" w:hanging="1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щественный уровень.</w:t>
      </w:r>
    </w:p>
    <w:p>
      <w:pPr>
        <w:pStyle w:val="Msolistparagraph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содействует определению стратегических направлений развития системы образования на муниципальном уровне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одействует реализации принципа общественного участия в управлении образованием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готовит предложения по формированию приоритетных направлений стратегии развития системы образования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существляет общественный контроль за качеством образования и деятельностью образовательных учреждений в муниципальном образовании в формах общественного наблюдения, общественной экспертизы; 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участвует в организации конкурсов образовательных программ, учебных и методических пособий, конкурсов педагогического мастерства, образовательных технологий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участвует в формировании информационных запросов основных пользователей СОКО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участвует в обсуждении системы показателей, характеризующих состояние и динамику развития образовательных учреждений, муниципальной системы образования;</w:t>
      </w:r>
    </w:p>
    <w:p>
      <w:pPr>
        <w:pStyle w:val="Msolistparagraphcxspmiddl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участвует в оценке качества образования по стандартизированным процедурам, в том числе в лицензировании и государственной аккредитации образовательных учреждений, аттестации педагогических и руководящих работников, мониторинговых исследованиях, государственной (итоговой) аттестации выпускников общеобразовательных учреждений (в качестве общественных наблюдателей), экспертизе материалов по вопросам оценки качества образования;</w:t>
      </w:r>
    </w:p>
    <w:p>
      <w:pPr>
        <w:pStyle w:val="Msolistparagraphcxsplast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60" w:right="160" w:firstLine="20"/>
        <w:contextualSpacing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участвует в обсуждении результатов оценки качества образования в рамках МСОКО. 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160" w:firstLine="539"/>
        <w:jc w:val="both"/>
        <w:outlineLvl w:val="3"/>
        <w:rPr>
          <w:bCs/>
          <w:i/>
          <w:i/>
          <w:sz w:val="28"/>
          <w:szCs w:val="28"/>
        </w:rPr>
      </w:pPr>
      <w:r>
        <w:rPr>
          <w:rStyle w:val="StrongEmphasis"/>
          <w:bCs w:val="false"/>
          <w:i/>
          <w:sz w:val="28"/>
          <w:szCs w:val="28"/>
        </w:rPr>
        <w:t>2.2. Организация и технология оценки качества образования</w:t>
      </w:r>
    </w:p>
    <w:p>
      <w:pPr>
        <w:pStyle w:val="Style15"/>
        <w:numPr>
          <w:ilvl w:val="0"/>
          <w:numId w:val="0"/>
        </w:numPr>
        <w:spacing w:lineRule="auto" w:line="276" w:before="75" w:after="0"/>
        <w:ind w:left="160" w:right="310" w:firstLine="20"/>
        <w:jc w:val="both"/>
        <w:outlineLvl w:val="3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ется четыре уровня организации оценивания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spacing w:lineRule="auto" w:line="276" w:before="0" w:after="0"/>
        <w:ind w:left="160" w:right="361" w:firstLine="20"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индивидуальный уровень обучающегося (индивидуальные учебные и внеучебные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достижения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обучающихся, воспитанников, динамика показателей их здоровья, портфолио)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left="160" w:right="361" w:firstLine="20"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уровень педагогического работника (профессиональная компетентность, результативность деятельности, портфолио)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 w:before="0" w:after="0"/>
        <w:ind w:left="160" w:right="361" w:firstLine="20"/>
        <w:jc w:val="both"/>
        <w:outlineLvl w:val="3"/>
        <w:rPr>
          <w:bCs/>
          <w:sz w:val="28"/>
          <w:szCs w:val="28"/>
        </w:rPr>
      </w:pPr>
      <w:r>
        <w:rPr>
          <w:rStyle w:val="StrongEmphasis"/>
          <w:rFonts w:eastAsia="Symbol"/>
          <w:b w:val="false"/>
          <w:sz w:val="28"/>
          <w:szCs w:val="28"/>
        </w:rPr>
        <w:t>-</w:t>
      </w:r>
      <w:r>
        <w:rPr>
          <w:bCs/>
          <w:sz w:val="28"/>
          <w:szCs w:val="28"/>
        </w:rPr>
        <w:t>уровень образовательного учреждения (качество условий для обеспечения образовательного процесса, качество образовательного процесса, качество результата, сохранение и укрепление здоровья детей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0" w:after="0"/>
        <w:ind w:left="160" w:right="361" w:firstLine="20"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муниципальный уровень (качество обеспечения условий для функционирования и развития сети образовательных учреждений).</w:t>
      </w:r>
    </w:p>
    <w:p>
      <w:pPr>
        <w:pStyle w:val="Normal"/>
        <w:numPr>
          <w:ilvl w:val="0"/>
          <w:numId w:val="0"/>
        </w:numPr>
        <w:spacing w:before="280" w:after="0"/>
        <w:ind w:left="160" w:right="160" w:hanging="0"/>
        <w:jc w:val="both"/>
        <w:outlineLvl w:val="3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Объектами МСОКО являются</w:t>
      </w:r>
      <w:r>
        <w:rPr>
          <w:bCs/>
          <w:sz w:val="28"/>
          <w:szCs w:val="28"/>
        </w:rPr>
        <w:t xml:space="preserve">: </w:t>
      </w:r>
    </w:p>
    <w:p>
      <w:pPr>
        <w:pStyle w:val="Msolistparagraph"/>
        <w:numPr>
          <w:ilvl w:val="0"/>
          <w:numId w:val="5"/>
        </w:numPr>
        <w:spacing w:before="280" w:after="0"/>
        <w:ind w:left="1011" w:right="160" w:hanging="36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и внеучебные достижения обучающихся, воспитанников;</w:t>
      </w:r>
    </w:p>
    <w:p>
      <w:pPr>
        <w:pStyle w:val="Msolistparagraphcxspmiddle"/>
        <w:numPr>
          <w:ilvl w:val="0"/>
          <w:numId w:val="5"/>
        </w:numPr>
        <w:spacing w:before="0" w:after="280"/>
        <w:ind w:left="1011" w:right="1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педагогических и управленческих кадров;</w:t>
      </w:r>
    </w:p>
    <w:p>
      <w:pPr>
        <w:pStyle w:val="Msolistparagraphcxspmiddle"/>
        <w:numPr>
          <w:ilvl w:val="0"/>
          <w:numId w:val="5"/>
        </w:numPr>
        <w:spacing w:before="0" w:after="280"/>
        <w:ind w:left="1011" w:right="1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е программы;</w:t>
      </w:r>
    </w:p>
    <w:p>
      <w:pPr>
        <w:pStyle w:val="Msolistparagraphcxspmiddle"/>
        <w:numPr>
          <w:ilvl w:val="0"/>
          <w:numId w:val="5"/>
        </w:numPr>
        <w:spacing w:before="0" w:after="280"/>
        <w:ind w:left="1011" w:right="1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условий и организации образовательного процесса;</w:t>
      </w:r>
    </w:p>
    <w:p>
      <w:pPr>
        <w:pStyle w:val="Msolistparagraphcxsplast"/>
        <w:numPr>
          <w:ilvl w:val="0"/>
          <w:numId w:val="5"/>
        </w:numPr>
        <w:spacing w:before="0" w:after="0"/>
        <w:ind w:left="1011" w:right="160" w:hanging="36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по стандартам оснащенности всей деятельности образовательных учреждений муниципальных систем образования в целом.</w:t>
      </w:r>
    </w:p>
    <w:p>
      <w:pPr>
        <w:pStyle w:val="Normal"/>
        <w:numPr>
          <w:ilvl w:val="0"/>
          <w:numId w:val="0"/>
        </w:numPr>
        <w:spacing w:before="280" w:after="0"/>
        <w:ind w:left="160" w:right="160" w:hanging="0"/>
        <w:jc w:val="both"/>
        <w:outlineLvl w:val="3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Субъектами МСОКО являются</w:t>
      </w:r>
      <w:r>
        <w:rPr>
          <w:bCs/>
          <w:sz w:val="28"/>
          <w:szCs w:val="28"/>
        </w:rPr>
        <w:t>:</w:t>
      </w:r>
    </w:p>
    <w:p>
      <w:pPr>
        <w:pStyle w:val="Msolistparagraph"/>
        <w:numPr>
          <w:ilvl w:val="0"/>
          <w:numId w:val="1"/>
        </w:numPr>
        <w:spacing w:before="0" w:after="0"/>
        <w:ind w:left="360" w:right="160" w:hanging="360"/>
        <w:contextualSpacing/>
        <w:jc w:val="both"/>
        <w:outlineLvl w:val="3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олномоченные профессиональные эксперты служб контроля и надзора в сфере образования в той части, которая относится к их полномочиям;</w:t>
      </w:r>
    </w:p>
    <w:p>
      <w:pPr>
        <w:pStyle w:val="Msolistparagraphcxspmiddle"/>
        <w:numPr>
          <w:ilvl w:val="0"/>
          <w:numId w:val="1"/>
        </w:numPr>
        <w:spacing w:before="0" w:after="0"/>
        <w:ind w:left="360" w:right="160" w:hanging="36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енные эксперты и представители государственно-общественных органов управления образования и профессиональных общественных организаций;</w:t>
      </w:r>
    </w:p>
    <w:p>
      <w:pPr>
        <w:pStyle w:val="Msolistparagraphcxsplast"/>
        <w:numPr>
          <w:ilvl w:val="0"/>
          <w:numId w:val="1"/>
        </w:numPr>
        <w:spacing w:before="0" w:after="0"/>
        <w:ind w:left="360" w:right="160" w:hanging="36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и образовательных услуг и участники образовательного процесса в лице обучающихся, воспитанников их родителей (законных представителей), учителей, других педагогов и руководителей образовательных учреждений, работодателей.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360" w:right="361" w:hanging="0"/>
        <w:jc w:val="both"/>
        <w:outlineLvl w:val="3"/>
        <w:rPr/>
      </w:pPr>
      <w:r>
        <w:rPr>
          <w:bCs/>
          <w:sz w:val="28"/>
          <w:szCs w:val="28"/>
          <w:u w:val="single"/>
        </w:rPr>
        <w:t>Предметом оценки являются</w:t>
      </w:r>
      <w:r>
        <w:rPr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pacing w:lineRule="auto" w:line="276" w:before="0" w:after="0"/>
        <w:ind w:left="180" w:right="361" w:hanging="0"/>
        <w:jc w:val="both"/>
        <w:outlineLvl w:val="3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качество образовательных результатов (степень соответствия результатов освоения обучающимися образовательных программ государственному и социальному стандартам)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180" w:right="361" w:hanging="0"/>
        <w:jc w:val="both"/>
        <w:outlineLvl w:val="3"/>
        <w:rPr>
          <w:bCs/>
          <w:sz w:val="28"/>
          <w:szCs w:val="28"/>
        </w:rPr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качество образовательного процесса (качество основных и дополнительных образовательных программ, принятых и реализуемых в образовательных учреждениях, качество условий реализации образовательных программ, эффективность применения педагогических технологий, качество образовательных ресурсов)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180"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воение программ, разработанных в соответствии с ФГОС общего образования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276" w:before="0" w:after="0"/>
        <w:ind w:left="180" w:right="361" w:hanging="0"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эффективность управления образованием.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80" w:right="361" w:hanging="0"/>
        <w:jc w:val="both"/>
        <w:outlineLvl w:val="3"/>
        <w:rPr/>
      </w:pP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МСОКО включает следующие компоненты</w:t>
      </w:r>
      <w:r>
        <w:rPr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276" w:before="0" w:after="0"/>
        <w:ind w:left="180" w:right="361" w:hanging="0"/>
        <w:jc w:val="both"/>
        <w:outlineLvl w:val="3"/>
        <w:rPr/>
      </w:pPr>
      <w:r>
        <w:rPr>
          <w:bCs/>
          <w:sz w:val="28"/>
          <w:szCs w:val="28"/>
        </w:rPr>
        <w:t>-система сбора и первичной обработки данных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276" w:before="0" w:after="0"/>
        <w:ind w:left="180" w:right="361" w:hanging="0"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система анализа и оценки качества образования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180" w:right="361" w:hanging="0"/>
        <w:jc w:val="both"/>
        <w:outlineLvl w:val="3"/>
        <w:rPr/>
      </w:pPr>
      <w:r>
        <w:rPr>
          <w:rFonts w:eastAsia="Symbol"/>
          <w:bCs/>
          <w:sz w:val="28"/>
          <w:szCs w:val="28"/>
        </w:rPr>
        <w:t>-</w:t>
      </w:r>
      <w:r>
        <w:rPr>
          <w:bCs/>
          <w:sz w:val="28"/>
          <w:szCs w:val="28"/>
        </w:rPr>
        <w:t>система адресного обеспечения статистической и аналитической информацией.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hanging="0"/>
        <w:jc w:val="both"/>
        <w:outlineLvl w:val="3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ый из компонентов МСОКО, базируясь на единой концептуально-методологической основе оценки качества образования и подходов к его измерению и анализу, реализуется на всех уровнях оценивания.</w:t>
      </w:r>
    </w:p>
    <w:p>
      <w:pPr>
        <w:pStyle w:val="Style15"/>
        <w:numPr>
          <w:ilvl w:val="0"/>
          <w:numId w:val="0"/>
        </w:numPr>
        <w:spacing w:before="0" w:after="0"/>
        <w:ind w:left="160" w:right="361" w:hanging="0"/>
        <w:jc w:val="both"/>
        <w:outlineLvl w:val="3"/>
        <w:rPr/>
      </w:pPr>
      <w:r>
        <w:rPr>
          <w:bCs/>
          <w:sz w:val="28"/>
          <w:szCs w:val="28"/>
          <w:u w:val="single"/>
        </w:rPr>
        <w:t>Реализация МСОКО</w:t>
      </w:r>
      <w:r>
        <w:rPr>
          <w:bCs/>
          <w:sz w:val="28"/>
          <w:szCs w:val="28"/>
        </w:rPr>
        <w:t xml:space="preserve"> осуществляется посредством существующих процедур контроля и оценки качества образования:</w:t>
      </w:r>
    </w:p>
    <w:p>
      <w:pPr>
        <w:pStyle w:val="Msonospacing"/>
        <w:numPr>
          <w:ilvl w:val="0"/>
          <w:numId w:val="4"/>
        </w:numPr>
        <w:tabs>
          <w:tab w:val="clear" w:pos="708"/>
        </w:tabs>
        <w:spacing w:before="0" w:after="0"/>
        <w:ind w:left="18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нзирование образовательных учреждений; </w:t>
      </w:r>
    </w:p>
    <w:p>
      <w:pPr>
        <w:pStyle w:val="Msonospacing"/>
        <w:numPr>
          <w:ilvl w:val="0"/>
          <w:numId w:val="4"/>
        </w:numPr>
        <w:tabs>
          <w:tab w:val="clear" w:pos="708"/>
        </w:tabs>
        <w:spacing w:before="0" w:after="0"/>
        <w:ind w:left="18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аккредитация образовательных учреждений;</w:t>
      </w:r>
    </w:p>
    <w:p>
      <w:pPr>
        <w:pStyle w:val="Msonospacing"/>
        <w:numPr>
          <w:ilvl w:val="0"/>
          <w:numId w:val="4"/>
        </w:numPr>
        <w:tabs>
          <w:tab w:val="clear" w:pos="708"/>
        </w:tabs>
        <w:spacing w:before="0" w:after="0"/>
        <w:ind w:left="180" w:right="1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(итоговая) аттестация выпускников;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180"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образовательных достижений обучающихся на разных ступенях обучения;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180"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педагогических и руководящих работников;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180"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ческие (государственные и ведомственные) и социологические исследования;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180"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 надзор в сфере образования.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right="361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ind w:left="160" w:right="361"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 xml:space="preserve">Приложение № 3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C:%5CDocuments%20and%20Settings%5C%D0%9C%D0%BE%D1%80%D0%BE%D0%B7%D0%BE%D0%B2%D0%B0%5C%D0%9C%D0%BE%D0%B8%20%D0%B4%D0%BE%D0%BA%D1%83%D0%BC%D0%B5%D0%BD%D1%82%D1%8B%5C%D0%9F%D0%9E%D0%A1%D0%A2,%20%D0%A0%D0%90%D0%A1%D0%9F%202010%5C%D0%9F%D0%BE%D1%81%D1%82%D0%B0%D0%BD%D0%BE%D0%B2%D0%BB%D0%B5%D0%BD%D0%B8%D0%B5%20%D0%BB%D0%B5%D1%82%D0%BE%20-%202010%20%D0%B3%D0%BE%D0%B4+.doc" \l "sub_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становлению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МО «Светлогорский район»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u w:val="single"/>
        </w:rPr>
        <w:t>09 февраля</w:t>
      </w:r>
      <w:r>
        <w:rPr>
          <w:bCs/>
          <w:color w:val="000000"/>
          <w:sz w:val="28"/>
          <w:szCs w:val="28"/>
        </w:rPr>
        <w:t xml:space="preserve"> 2012 года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№  </w:t>
      </w:r>
      <w:r>
        <w:rPr>
          <w:bCs/>
          <w:color w:val="000000"/>
          <w:sz w:val="28"/>
          <w:szCs w:val="28"/>
          <w:u w:val="single"/>
        </w:rPr>
        <w:t>112</w:t>
      </w:r>
    </w:p>
    <w:p>
      <w:pPr>
        <w:pStyle w:val="Style15"/>
        <w:numPr>
          <w:ilvl w:val="0"/>
          <w:numId w:val="0"/>
        </w:numPr>
        <w:spacing w:lineRule="auto" w:line="276" w:before="0" w:after="0"/>
        <w:ind w:right="361" w:hanging="0"/>
        <w:jc w:val="both"/>
        <w:outlineLvl w:val="3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widowControl w:val="false"/>
        <w:shd w:fill="FFFFFF" w:val="clear"/>
        <w:ind w:right="5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формированию муниципальной системы оценки качества образования в муниципальном образовании «Светлогорский район» на 2012-2015гг.</w:t>
      </w:r>
    </w:p>
    <w:p>
      <w:pPr>
        <w:pStyle w:val="Style15"/>
        <w:widowControl w:val="false"/>
        <w:shd w:fill="FFFFFF" w:val="clear"/>
        <w:ind w:right="5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914"/>
        <w:gridCol w:w="283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Мероприят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Исполнит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Индикатор 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Срок исполнения 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1. П</w:t>
            </w:r>
            <w:r>
              <w:rPr>
                <w:b/>
                <w:bCs/>
              </w:rPr>
              <w:t>одготовка нормативно-правовых актов, регулирующих и обеспечивающих систему оценки качеств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Разработка и  утверждение  муниципальной  программы мониторинговых исследований качества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пределение на районном уровне направлений мониторинговых исследований, необходимых для развития качества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Февраль 2012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Определение  и утверждение  </w:t>
            </w:r>
            <w:r>
              <w:rPr>
                <w:bCs/>
              </w:rPr>
              <w:t>системы показателей и индикаторов, характеризующих качество условий, качество процесса, качество результата муниципальной системы образования на 2012-2015 годы.</w:t>
            </w:r>
            <w:r>
              <w:rPr>
                <w:rStyle w:val="StrongEmphasis"/>
                <w:b w:val="false"/>
                <w:color w:val="555555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становление администрации МО от 18.01.2012. № 39 «Об утверждении стандартов качества услуг, оказываемых МУ общего и дополнительного образования Светлогор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На основании региональных показателей и индикаторов разработать районные с учетом особенностей ОУ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Январ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Разработка и принятие регламента функционирования муниципальной системы оценки качества образова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Регламент функционирования МСОК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.Организационно-методическое сопровождение деятельности системы оценки качества образования на муниципальном уро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дготовка методических писем по процедуре проведения мониторин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Методическая помощь ОУ в организации и проведении мониторин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  </w:t>
            </w:r>
            <w:r>
              <w:rPr/>
              <w:t>В соответствии с программой мониторинговых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ая и консультационная поддержка образовательных учреждений   в реализации задач МС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По плану работы 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Организационно- технологическое сопровождение мониторинга качеств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000000"/>
              </w:rPr>
            </w:pPr>
            <w:r>
              <w:rPr/>
              <w:t>Мониторинг учебных достижений учащихся по итогам четвертей, полугодий, учебного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Анализ результатов мониторинга, рекоменд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 плану работы отдел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мониторинга предметных (учебных) результатов освоения образовательных программ начальной, основной и средней (полной) ступени общего образования»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программы системы мониторинга предметных (учебных) результатов освоения образовательных программ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по графику, согласованному с О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мониторинга воспитательных систем и образовательно- воспитательных программ  в О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воспитательной работы в школе, качества управления воспитательными системами в О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В соответствии с планом работы отдел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словий для успешной социализации 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й системы воспитания, способствующей успешной социализации выпускников образовательных учреждений, повышению их гражданского самосозн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В соответствии с планом работы отдел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уровня готовности первоклассников к обучению в шко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формация об уровне готовности первоклассников к обучению в школе и прогнозирование особенностей адаптации первоклассников к школьной жизни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Сентябрь каждого уч.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внешней оценки качества образовательных услуг, разработанной в соответствии 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ой моделью общероссийской системы оценки качества общего образования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величение критериев, по которым осуществляется внешняя оценка качества образования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.Участие в электронном мониторинге качества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Оценка образовательных процессов, условий и результатов образова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ниторинговые исследования результатов ЕГЭ, соответствия результатов и условий обуч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Анализ на районном уровне, принятие управленческих реш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 итогам проведения ЕГ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 областного мониторинга образовательных достижений  учащихся  1,5, 8 классов в общеобразовательных учреждениях,     согласно приказов Министерства образования Калининградской 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 </w:t>
            </w:r>
            <w:r>
              <w:rPr/>
              <w:t>Независимые результаты об уровне обученности учащихся для принятия управленческих реш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В соответствии со сроками проведения мониторинга, указанных в приказе Министерств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трольных работ для учащихся 2,3,5-8 классов в О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Независимые результаты об уровне обученности учащихся для принятия управленческих реш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На основании графика  проведения контрольных работ, согласованного с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кетирования  учащихся по измерению уровня социализации и толерант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Совершенствование муниципальной системы воспит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В соответствии с планом работы отдел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 условий для создания безопасной здоровьесберегающей среды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ринятие управленческих реш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В соответствии с планом работы отдела образования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b/>
                <w:bCs/>
              </w:rPr>
              <w:t>5.Контроль в сфере образования в рамках отведенной компетенции муниципальному уровню управления образо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роведение проверок О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Выполнение Законов РФ «Об образовании», № 283 от 08.11.2010 «О внесении изменений в отдельные законодательные акты РФ в связи с совершенствованием контрольно-надзорных функций и оптимизацией предоставления государственных услуг в сфере образования»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В соответствии с утвержденным графиком прове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Исполнение предписаний, изданных Службой по контролю и надзору в КО.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Руководители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 итогам проверок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Оценка качества профессионализма работников системы образования через аттестацию педагогических работников и проведение профессиональных конк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Совершенствование механизмов в формировании мотивации непрерывности профессионального роста педаго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Рост критериев оценки труда педагогов в 2015г по сравнению с 2011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рганизация и проведение районного конкурса «Учитель год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Совершенствование проф.мастер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Февраль - 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рганизация и проведение конкурсов профессионального мастер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бобщение и распространение опыта педагогов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годовым планом   работы отдела образования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етодическое сопровождение руководителей муниципальных образовательных учреждений по управлению качеством образования на уровне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Совершенствование школьной оценки качества образовательных услуг (Программа «Мониторинг качества образования в ОУ» на 2011-2015 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дельный вес численности участников образовательного процесса, участвующих в оценке качества образовательных  услуг возрастет 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. Внедрение и реализации различных моделей учета внеучебных достижений обучающихся на основе ведомственных нормативных правовых а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1-201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333333"/>
              </w:rPr>
            </w:pPr>
            <w:r>
              <w:rPr>
                <w:color w:val="000000"/>
              </w:rPr>
              <w:t>Проведение  мониторинга реализации программ   оценки качества образования в  О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кущего состояния ШСОКО. Принятие управленческих решений на основании мониторин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color w:val="000000"/>
              </w:rPr>
              <w:t>Методическая поддержка по проблемам создания внутришкольного менеджмента кач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Методическое сопровождение становления и профессионального совершенствования работников системы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Совершенствование механизмов в формировании мотивации непрерывности профессионального роста педаго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Увеличение кол-ва педагогов, аттестованных на высшую категор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color w:val="333333"/>
              </w:rPr>
            </w:pPr>
            <w:r>
              <w:rPr/>
              <w:t xml:space="preserve">Посещение конференций, научно-методических семинаров по проблемам оценки качества образования, мониторинговым исследованиям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вышение уровня  профессиональной компетентности и личностного разви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внедрение передового опыта  в практику работы учреждений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,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Организационно-методическое сопровождение оценочных процедур в образов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color w:val="000000"/>
              </w:rPr>
              <w:t>Организационно-методическое и технологическое сопровождение проведения мониторинга образовательных достижений обучающихся по отдельным предметам на различных ступенях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color w:val="000000"/>
              </w:rPr>
              <w:t>Формирование и ведение муниципальной базы данных показателей качества образования, формируемых в соответствии с регламентом РСОКО на муниципальном уров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color w:val="000000"/>
              </w:rPr>
              <w:t>Сбор, обработка и анализ данных оценки качества образования по запросам в соответствии с регламентом РС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30" w:after="30"/>
              <w:ind w:right="53" w:hanging="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Организация государственной (итоговой) аттестаци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rPr/>
            </w:pPr>
            <w:r>
              <w:rPr>
                <w:color w:val="000000"/>
              </w:rPr>
              <w:t>Организационно-методическое и технологическое сопровождение государственной (итоговой) аттестации выпускников 9-х и 11-х (12) классов в форме единого государственного экзам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 xml:space="preserve">Поведение государственной (итоговой) аттестации  выпускников ОУ в соответствии  с нормативной базой федерального и регионального уровней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5 г.г.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b/>
              </w:rPr>
              <w:t>11.</w:t>
            </w:r>
            <w:r>
              <w:rPr>
                <w:b/>
                <w:bCs/>
                <w:color w:val="000000"/>
              </w:rPr>
              <w:t>Организация деятельности по ведению портфолио обучающихся и педагогических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Использование муниципальных показателей в оценке деятельности педаго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Р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вышение степени ответственности за качество и результаты своего тру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Использование  муниципальных показателей оценки учебной и внеучебной деятельности 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Совершенствование оценки учебных и внеучебных достижений обучающихся на муниципальном уров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Информационно- статистическая деятельност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ведение базы данных по следующим направлен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и сравнительных исследований качества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дагогические кадры общеобразовательных учреждений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ользование информационных технологий в образовательном проце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я для организации и проведения итоговой аттестации выпускников 9 классов;</w:t>
            </w:r>
          </w:p>
          <w:p>
            <w:pPr>
              <w:pStyle w:val="Style15"/>
              <w:widowControl w:val="false"/>
              <w:ind w:right="53" w:hanging="0"/>
              <w:jc w:val="both"/>
              <w:rPr/>
            </w:pPr>
            <w:r>
              <w:rPr/>
              <w:t>5. Информация для организации и проведения итоговой аттестации выпускников 11 классов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6. Реестр ОУ (лицензирование, государственная аккредитация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Создание единого информационного простран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2012-2013 г.г</w:t>
            </w:r>
          </w:p>
        </w:tc>
      </w:tr>
      <w:tr>
        <w:trPr/>
        <w:tc>
          <w:tcPr>
            <w:tcW w:w="10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</w:rPr>
              <w:t xml:space="preserve"> Обеспечение внутренних и внешних пользователей (представители исполнительной и законодательной власти, работодатели, педагогические коллективы образовательных учреждений, обучающиеся и их родители,   представители общественных организаций и СМИ, широкая общественность) информацией о результатах оценки качества образ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bCs/>
              </w:rPr>
              <w:t>Размещение на сайте администрации района, сайте отдела образования, газете «Вестник Светлогорска»</w:t>
            </w:r>
          </w:p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>
                <w:bCs/>
              </w:rPr>
              <w:t>публичных отчетов и аналитических справок о состоянии качества образования в райо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rPr/>
            </w:pPr>
            <w:r>
              <w:rPr/>
              <w:t xml:space="preserve"> </w:t>
            </w:r>
            <w:r>
              <w:rPr/>
              <w:t>Открытость информации о муниципальной системе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30" w:after="30"/>
              <w:ind w:right="53" w:hanging="0"/>
              <w:jc w:val="both"/>
              <w:rPr/>
            </w:pPr>
            <w:r>
              <w:rPr/>
              <w:t>По графику</w:t>
            </w:r>
          </w:p>
        </w:tc>
      </w:tr>
    </w:tbl>
    <w:p>
      <w:pPr>
        <w:pStyle w:val="Style15"/>
        <w:widowControl w:val="false"/>
        <w:shd w:fill="FFFFFF" w:val="clear"/>
        <w:ind w:right="53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1"/>
        </w:tabs>
        <w:ind w:left="17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1"/>
        </w:tabs>
        <w:ind w:left="1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30"/>
        </w:tabs>
        <w:ind w:left="830" w:hanging="34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11">
    <w:name w:val=" Знак2 Знак Знак1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4:00Z</dcterms:created>
  <dc:creator>Ольга</dc:creator>
  <dc:description/>
  <cp:keywords/>
  <dc:language>en-US</dc:language>
  <cp:lastModifiedBy>Морозова</cp:lastModifiedBy>
  <cp:lastPrinted>2012-02-08T14:58:00Z</cp:lastPrinted>
  <dcterms:modified xsi:type="dcterms:W3CDTF">2012-02-10T07:11:00Z</dcterms:modified>
  <cp:revision>21</cp:revision>
  <dc:subject/>
  <dc:title>1</dc:title>
</cp:coreProperties>
</file>