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  <w:t>Калининградская область</w:t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 О С Т А Н О В Л Е Н И Е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«___»  августа  2020  года  № ___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основных  направлениях    бюджетной и налоговой политики муниципального образования «Светлогорский городской округ»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Heading2"/>
        <w:jc w:val="both"/>
        <w:rPr/>
      </w:pPr>
      <w:r>
        <w:rPr/>
        <w:tab/>
        <w:t>В соответствии со ст.172 Бюджетного кодекса Российской Федерации, решением окружного Совета депутатов муниципального образования «Светлогорский городской округ» от 29.10.2018 г. № 38 «Об утверждении Положения о бюджетном процессе в муниципальном образовании «Светлогорский городской округ», распоряжением   главы администрации муниципального образования «Светлогорский городской округ» от 03 августа  2020 года № 440 «О Плане мероприятий по составлению проекта бюджета муниципального образования «Светлогорский городской округ» на 2021 год и плановый период 2022 и 2023 годов», администрация муниципального образования «Светлогорский городской округ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направления бюджетной и налоговой политики муниципального образования «Светлогорский городской округ» на 2021 год и плановый период 2022 и 2023 годов согласно  приложению к настоящему 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Вестник Светлогорска» и разместить на официальном сайте администрации муниципального образования «Светлогорский городской округ»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vetlogorsk</w:t>
        </w:r>
        <w:r>
          <w:rPr>
            <w:rStyle w:val="InternetLink"/>
            <w:color w:val="000000"/>
            <w:sz w:val="28"/>
            <w:szCs w:val="28"/>
          </w:rPr>
          <w:t>39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администрации муниципального образования «Светлогорский городской округ»  </w:t>
      </w:r>
      <w:r>
        <w:rPr>
          <w:rFonts w:eastAsia="Calibri"/>
          <w:sz w:val="28"/>
          <w:szCs w:val="28"/>
          <w:lang w:eastAsia="en-US"/>
        </w:rPr>
        <w:t xml:space="preserve"> от  </w:t>
      </w:r>
      <w:r>
        <w:rPr>
          <w:sz w:val="28"/>
          <w:szCs w:val="28"/>
        </w:rPr>
        <w:t>«12»  ноября  2019  года  № 898 «Об основных  направлениях    бюджетной и налоговой политики муниципального образования «Светлогорский городской округ»  на 2020 год и плановый период 2021 и 2022 годов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признать 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О.В.Турки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постановление вступает в силу со дня опубликования.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8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                                             В.В. Бондаренко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     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3:41:00Z</dcterms:created>
  <dc:creator>Онегова</dc:creator>
  <dc:description/>
  <cp:keywords/>
  <dc:language>en-US</dc:language>
  <cp:lastModifiedBy>Вовк Нина Николаевна</cp:lastModifiedBy>
  <cp:lastPrinted>2020-07-16T10:49:00Z</cp:lastPrinted>
  <dcterms:modified xsi:type="dcterms:W3CDTF">2020-08-04T13:50:00Z</dcterms:modified>
  <cp:revision>3</cp:revision>
  <dc:subject/>
  <dc:title>РОССИЙСКАЯ ФЕДЕРАЦИЯ</dc:title>
</cp:coreProperties>
</file>