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«Формирование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целевых показателях (индикаторах) достижения целей, перечне основных и отдельных (основных)</w:t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роприятий муниципальной программы</w:t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3"/>
        <w:gridCol w:w="1565"/>
        <w:gridCol w:w="2409"/>
        <w:gridCol w:w="567"/>
        <w:gridCol w:w="851"/>
        <w:gridCol w:w="850"/>
        <w:gridCol w:w="851"/>
        <w:gridCol w:w="850"/>
        <w:gridCol w:w="1134"/>
        <w:gridCol w:w="993"/>
        <w:gridCol w:w="1275"/>
        <w:gridCol w:w="212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№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Наименование цели, задачи, основного мероприятия 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оказатель выполнения цели, задачи, основного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тчетный 2018 год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начение показателей (индикаторов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тв. исполнитель, соисполнители МП</w:t>
            </w:r>
          </w:p>
        </w:tc>
      </w:tr>
      <w:tr>
        <w:trPr>
          <w:trHeight w:val="8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Цель Программы: 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личество благоустроенных территории «Светлогорский городской округ» (в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и Программ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а №1: Обеспечение населения Светлогорского городского округа благоустроенными общественн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бщая площадь  </w:t>
            </w:r>
            <w:r>
              <w:rPr>
                <w:rFonts w:cs="Times New Roman" w:ascii="Times New Roman" w:hAnsi="Times New Roman"/>
                <w:sz w:val="20"/>
              </w:rPr>
              <w:t>благоустроенных общественных территорий Светлогорского городского округа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.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3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3,9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: благоустройство общественн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благоустроенных общественн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5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бщая площадь  </w:t>
            </w:r>
            <w:r>
              <w:rPr>
                <w:rFonts w:cs="Times New Roman" w:ascii="Times New Roman" w:hAnsi="Times New Roman"/>
                <w:sz w:val="20"/>
              </w:rPr>
              <w:t>благоустроенных дворовых территорий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1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благоустроенных дворов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1347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нкретные показатели по годам уточняются после формирования Программы на планируемый год  и определения величины денежных средств выделяемых из средств бюджета калининградской области на реализацию программы</w:t>
            </w:r>
          </w:p>
        </w:tc>
      </w:tr>
    </w:tbl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br w:type="page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 «Формировани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о планируемых объемах расходов на реализацию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ормирование современной городской среды»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701"/>
        <w:gridCol w:w="992"/>
        <w:gridCol w:w="1418"/>
        <w:gridCol w:w="992"/>
        <w:gridCol w:w="992"/>
        <w:gridCol w:w="993"/>
        <w:gridCol w:w="1134"/>
        <w:gridCol w:w="1275"/>
        <w:gridCol w:w="239"/>
        <w:gridCol w:w="1321"/>
        <w:gridCol w:w="2409"/>
      </w:tblGrid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труктурного эле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планируемых расходов, тыс.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за период реал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 25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793,6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63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 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38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4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465,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27,0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1: </w:t>
            </w:r>
            <w:r>
              <w:rPr>
                <w:rFonts w:eastAsia="Calibri" w:cs="Times New Roman" w:ascii="Times New Roman" w:hAnsi="Times New Roman"/>
                <w:color w:val="000000"/>
              </w:rPr>
              <w:t>Обеспечение населения Светлогорского городского округа благоустроенными общественными территориями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70 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76473,5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«Светлогорский городской округ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 «Светлогорского городского округа»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23502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6844,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1 задачи 1: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благоустройство общественных территорий Светлогорского  городского округа.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 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76 473,5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23 502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6844,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 федерального 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Ленинградская д.10,12,14, ул. Пионерская д.19,21,23,23а,25, ул. Гоголя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9,5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1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3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0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059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Мичурина д.1, ул. Новая д.7-9, ул. Тургенева д.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3,1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7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75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9,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6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6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Аптечная д. 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 73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 731,7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6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7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7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4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42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Калининградский проспект 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59,4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5,0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,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9,2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ой территории напротив туристического центра в г. Светлогорске по ул.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6,6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,3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2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9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к творчества М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27 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29 56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6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7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9 96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bookmarkStart w:id="1" w:name="OLE_LINK2"/>
            <w:bookmarkEnd w:id="1"/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8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2320,1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9660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29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2427,0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8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80,8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8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259,0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</w:t>
            </w:r>
          </w:p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Вокзальная д.4, ул. Преображенского д.2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3,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торонние организации по результату закупок товаров, работ и услуг </w:t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,3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8,4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Ленинградская д.5,7, ул. Гоголя д.8/1, д.8/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3,3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6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2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,6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Пригородная д.36А, 36Б, 42, ул. Игашева д.1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2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24,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6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35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357,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851" w:right="566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м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воровых и общественных территорий муниципального образования «Светлогорский городской округ», нуждающихся в  благоустройстве в соответствии с Программой «Формирование современной городской среды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135"/>
        <w:gridCol w:w="212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год проведения благоустрой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 Тургенева 3А, Новая 7-9,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              ул. Пригородная 36А,36Б,42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ул. Преображенского д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2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Аптечная 3,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Калининградский проспект 92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туристического центра,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п. Донское, ул.Янтарная 2, 4,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Садовая 6,10    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Пионерская д.26                  г. Светлог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Пионерская 28а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дома Пионерская30,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Пригородная 5,7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Пионерская 26 а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ая территория:  Озерная площадь 1 (сквер),  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Косогорная 1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3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7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лотская д.1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ионерская 2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ер. Сиреневый 4,6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6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Ясных зорь 9,11,13, пер. Мирный 2, пер. Луговой  2,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Станционная 16,16а, 1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3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ул. Станционная 4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Карла Маркса 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руктовая 6 а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1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арковая 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тепанова д.1А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Янтарная 8(спортивная детская площадка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8 (площадка для размещения НТО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3(детская площадка),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2,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Янтарная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7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адовая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Озерная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Артиллерийская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Некрасова 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одгорная 1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 Калининградский проспект 60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оровая территория многоквартирного дома ул. Садовая 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1,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Тельмана 5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Новая 8,  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Мичурина 4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Карла Маркса 6/2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Горького 1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1,3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ионерская 2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0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Маяковского 21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5,7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тепанова 7,7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2,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аречная д.4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4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Артиллерийская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тепанова 3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ровая территория многоквартирного дома ул. Привокзальная 6,8,10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4,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6,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Пригородная 24, 2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2 а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Октябрьская 18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ых домов: Токарева 15,1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Офицерская 4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еречень дворовых и общественных территорий подлежащих благоустройству в плановом периоде ежегодно уточняется после доведения финансовых обязательств предназначенных на выполнение мероприяти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м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3828" w:firstLine="141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bCs/>
          <w:kern w:val="2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Cs/>
          <w:kern w:val="2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jc w:val="center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/>
          <w:sz w:val="24"/>
          <w:szCs w:val="24"/>
          <w:lang w:bidi="zxx"/>
        </w:rPr>
        <w:t>Перечень дворовых и общественных территорий муниципального образования «Светлогорский городской округ» подлежащих  благоустройству в текущем финансовом году в соответствии с Программой «Формирование современной городской сре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3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19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 Тургенева 3а, Новая 7,9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ул. Пригородная 36А,36Б,42 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                            ул. Преображенского д.2 г. Светлогорск.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7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ов по ул. Аптечная, 3,5                                     г. Светлогорск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8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а по Калининградскому проспекту  92                 г. Светлогорск.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9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отив Туристического центра, г. Светлогорск.</w:t>
            </w:r>
          </w:p>
        </w:tc>
      </w:tr>
      <w:tr>
        <w:trPr>
          <w:trHeight w:val="1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 CYR" w:cs="Times New Roman"/>
                <w:b/>
                <w:b/>
                <w:sz w:val="24"/>
                <w:szCs w:val="24"/>
                <w:lang w:eastAsia="ar-SA" w:bidi="zxx"/>
              </w:rPr>
            </w:pPr>
            <w:r>
              <w:rPr>
                <w:rFonts w:eastAsia="Arial CYR" w:cs="Times New Roman" w:ascii="Times New Roman" w:hAnsi="Times New Roman"/>
                <w:b/>
                <w:sz w:val="24"/>
                <w:szCs w:val="24"/>
                <w:lang w:eastAsia="ar-SA" w:bidi="zxx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20г.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  <w:r>
        <w:br w:type="page"/>
      </w:r>
    </w:p>
    <w:p>
      <w:pPr>
        <w:pStyle w:val="Normal"/>
        <w:autoSpaceDE w:val="false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5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и муниципальной программы «Формирование современной городской среды» на очередной финансовый 2020 </w:t>
      </w:r>
      <w:r>
        <w:rPr/>
        <w:t xml:space="preserve">год </w:t>
      </w:r>
    </w:p>
    <w:tbl>
      <w:tblPr>
        <w:tblW w:w="1006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318"/>
        <w:gridCol w:w="8"/>
        <w:gridCol w:w="645"/>
        <w:gridCol w:w="87"/>
        <w:gridCol w:w="740"/>
        <w:gridCol w:w="720"/>
        <w:gridCol w:w="22"/>
        <w:gridCol w:w="741"/>
        <w:gridCol w:w="32"/>
        <w:gridCol w:w="675"/>
        <w:gridCol w:w="35"/>
        <w:gridCol w:w="2333"/>
      </w:tblGrid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, мероприятия, этап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P771"/>
            <w:bookmarkEnd w:id="2"/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 Обеспечение населения Светлогорского городского округа благоустроенными общественными территориями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задачи 1: благоустройство общественных территорий Светлогорского  городского округ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мещаемых заказов (закупок)</w:t>
            </w:r>
          </w:p>
        </w:tc>
        <w:tc>
          <w:tcPr>
            <w:tcW w:w="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 Светлогорского городского округа» 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я (количество общественных территорий)</w:t>
            </w:r>
          </w:p>
        </w:tc>
        <w:tc>
          <w:tcPr>
            <w:tcW w:w="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 Обеспечение населения Светлогорского городского округа благоустроенными дворовыми территори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задачи 2: благоустройство дворовых территорий Светлогор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мещаемых заказов (закупок)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 Участники: сторонние организации по результату закупок товаров, работ и услуг городского округ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я (количество дворовых территорий)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Techname">
    <w:name w:val="technam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" w:hAnsi="Times New Roman" w:cs="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cs="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49:00Z</dcterms:created>
  <dc:creator>anikina</dc:creator>
  <dc:description/>
  <cp:keywords/>
  <dc:language>en-US</dc:language>
  <cp:lastModifiedBy>Ольга Файзулина</cp:lastModifiedBy>
  <cp:lastPrinted>2020-01-22T10:39:00Z</cp:lastPrinted>
  <dcterms:modified xsi:type="dcterms:W3CDTF">2020-06-02T15:40:00Z</dcterms:modified>
  <cp:revision>30</cp:revision>
  <dc:subject/>
  <dc:title/>
</cp:coreProperties>
</file>