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РОССИЙСКАЯ ФЕДЕ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 Е Ш Е Н И 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28 ноября 2016 года </w:t>
        <w:tab/>
        <w:tab/>
        <w:tab/>
        <w:tab/>
        <w:tab/>
        <w:tab/>
        <w:tab/>
        <w:tab/>
        <w:tab/>
        <w:t>№ 36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принятии в первом чтении проекта бюджета муниципальн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оселок Приморье» на 2017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муниципального образования «Поселок Приморье» на 2017 год, руководствуясь Бюджетным кодексом Российской Федерации, Уставом муниципального образования «Поселок Приморье», Положением о бюджетном процессе, утвержденным решением городского Совета депутатов муниципального образования «Поселок Приморье» от 11 февраля 2009 года № 42, в соответствии с результатами публичных слушаний по обсуждению проекта бюджета муниципального образования «Поселок Приморье» на 2017 год, городско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12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муниципального образования «Поселок Приморье» на 2017 год.</w:t>
      </w:r>
    </w:p>
    <w:p>
      <w:pPr>
        <w:pStyle w:val="ConsPlusNormal"/>
        <w:numPr>
          <w:ilvl w:val="0"/>
          <w:numId w:val="0"/>
        </w:numPr>
        <w:spacing w:lineRule="auto" w:line="312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Поселок Приморье» на 2017 год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11 254,29 тыс. рублей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Поселок Приморье» в сумме 11 254,29 тыс. рублей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муниципального образования «Поселок Приморье» на 01 января 2018 года в сумме 0,00 рублей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нормативную величину резервного фонда на 2017 год в сумме 100 тыс. рублей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источники формирования налоговых и неналоговых доходов бюджета муниципального образования «Поселок Приморье» в 2017 году согласно Приложению № 1 к настоящему решению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2"/>
        <w:spacing w:lineRule="auto" w:line="312" w:before="0" w:after="0"/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Вестник Светлогорска».</w:t>
      </w:r>
    </w:p>
    <w:p>
      <w:pPr>
        <w:pStyle w:val="2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2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36:00Z</dcterms:created>
  <dc:creator>shalamova</dc:creator>
  <dc:description/>
  <cp:keywords/>
  <dc:language>en-US</dc:language>
  <cp:lastModifiedBy>Суворова Екатерина Сергеевна</cp:lastModifiedBy>
  <cp:lastPrinted>2016-11-28T19:00:00Z</cp:lastPrinted>
  <dcterms:modified xsi:type="dcterms:W3CDTF">2016-11-28T17:00:00Z</dcterms:modified>
  <cp:revision>13</cp:revision>
  <dc:subject/>
  <dc:title>Статья 1</dc:title>
</cp:coreProperties>
</file>