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район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от « 15 » июня  2011 г. № 28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НФОРМ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структурное подразделение администрации муниципального образования «Светлогорский район»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Ф.И.О. и руководителя структурного подразделения админист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юридический адрес, адрес, телефон, фак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сит предоставить следующую информацию для предоставления муниципальной услуги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й услуги) 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нормативно-правового акта, в котором установлено требование о предоставлении необходимого для оказания услуги документа и (или) информации    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ем, характер запрашиваемой информ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, электронном носителе (нужное подчеркнуть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   указанные       в   представленных   документах,   соответствую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ст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(Ф.И.О.,  должность лица, направившего запро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57:00Z</dcterms:created>
  <dc:creator>n.suleimanova</dc:creator>
  <dc:description/>
  <cp:keywords/>
  <dc:language>en-US</dc:language>
  <cp:lastModifiedBy>e.romancova</cp:lastModifiedBy>
  <cp:lastPrinted>2011-06-15T13:03:00Z</cp:lastPrinted>
  <dcterms:modified xsi:type="dcterms:W3CDTF">2011-06-15T10:05:00Z</dcterms:modified>
  <cp:revision>4</cp:revision>
  <dc:subject/>
  <dc:title>Приложение </dc:title>
</cp:coreProperties>
</file>