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  » декабря 2021 года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1 декабря 2020 года №9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1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1 декабря 2020 года № 96 «О бюджете Светлогорского городского округа на 2021 год и на плановый период 2022 и 2023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866 443,98» заменить числом «869 239,03»;</w:t>
      </w:r>
    </w:p>
    <w:p>
      <w:pPr>
        <w:pStyle w:val="Normal"/>
        <w:autoSpaceDE w:val="false"/>
        <w:jc w:val="both"/>
        <w:rPr>
          <w:b/>
          <w:b/>
        </w:rPr>
      </w:pPr>
      <w:bookmarkStart w:id="2" w:name="_Hlk71801110"/>
      <w:bookmarkEnd w:id="2"/>
      <w:r>
        <w:rPr>
          <w:b/>
        </w:rPr>
        <w:t>число «416 926,40» заменить числом «428 887,6»;</w:t>
      </w:r>
    </w:p>
    <w:p>
      <w:pPr>
        <w:pStyle w:val="Normal"/>
        <w:autoSpaceDE w:val="false"/>
        <w:jc w:val="both"/>
        <w:rPr/>
      </w:pPr>
      <w:r>
        <w:rPr>
          <w:b/>
        </w:rPr>
        <w:t>число «449 517,58» заменить числом «440 351,43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895 382,64» заменить числом «896 688,22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28 938,66» заменить числом «27 449,19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 2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553 767,46» заменить числом «561 572,71»;</w:t>
      </w:r>
    </w:p>
    <w:p>
      <w:pPr>
        <w:pStyle w:val="Normal"/>
        <w:autoSpaceDE w:val="false"/>
        <w:jc w:val="both"/>
        <w:rPr/>
      </w:pPr>
      <w:r>
        <w:rPr>
          <w:b/>
        </w:rPr>
        <w:t>число «197 720,76» заменить числом «205 526,01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553 767,46» заменить числом «561 572,71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. В пункте 10 решения о бюджете после слов «на 2021 год в объеме» число «85 599,94» заменить числом «85 605,95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2. Приложения №№ 1,2,4,6,8,9,10,11,12,16 к решению о бюджете изложить в новой редакции (Приложение №№ 1-10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5" w:name="sub_1"/>
      <w:bookmarkStart w:id="6" w:name="sub_2"/>
      <w:bookmarkEnd w:id="5"/>
      <w:bookmarkEnd w:id="6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7" w:name="sub_2"/>
      <w:bookmarkEnd w:id="7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1-10-22T14:22:00Z</cp:lastPrinted>
  <dcterms:modified xsi:type="dcterms:W3CDTF">2021-12-09T15:19:00Z</dcterms:modified>
  <cp:revision>56</cp:revision>
  <dc:subject/>
  <dc:title>Статья 1</dc:title>
</cp:coreProperties>
</file>