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</w:t>
      </w:r>
      <w:r>
        <w:rPr>
          <w:b/>
          <w:sz w:val="20"/>
          <w:szCs w:val="20"/>
        </w:rPr>
        <w:t>к решению окружного Совета депутат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</w:t>
      </w:r>
      <w:r>
        <w:rPr>
          <w:b/>
          <w:sz w:val="20"/>
          <w:szCs w:val="20"/>
        </w:rPr>
        <w:t xml:space="preserve">МО «Светлогорского городского округа»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от «    » декабря  2021 года №</w:t>
      </w:r>
    </w:p>
    <w:p>
      <w:pPr>
        <w:pStyle w:val="Normal"/>
        <w:ind w:left="524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</w:t>
      </w:r>
      <w:r>
        <w:rPr>
          <w:b/>
          <w:sz w:val="20"/>
          <w:szCs w:val="20"/>
        </w:rPr>
        <w:t>к решению окружного Совета депутат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</w:t>
      </w:r>
      <w:r>
        <w:rPr>
          <w:b/>
          <w:sz w:val="20"/>
          <w:szCs w:val="20"/>
        </w:rPr>
        <w:t xml:space="preserve">МО «Светлогорского городского округа»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от «21» декабря  2020 года №9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Светлогорский городско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71"/>
        <w:gridCol w:w="29"/>
        <w:gridCol w:w="54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Отдел по бюджету и финансам Светлогорского городского округа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3 01994 04 0000 13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3 02994 04 0000 13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1 16 07090 04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1 16 0701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1 16 1010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7 01040 04 0000 18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</w:t>
            </w:r>
          </w:p>
          <w:p>
            <w:pPr>
              <w:pStyle w:val="Normal"/>
              <w:jc w:val="both"/>
              <w:rPr/>
            </w:pPr>
            <w:r>
              <w:rPr/>
              <w:t>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7 05040 04 0000 18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1 0400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1 04099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NewRomanPSMT;Cambria" w:hAnsi="TimesNewRomanPSMT;Cambria" w:cs="TimesNewRomanPSMT;Cambria"/>
              </w:rPr>
            </w:pPr>
            <w:r>
              <w:rPr>
                <w:rFonts w:cs="TimesNewRomanPSMT;Cambria" w:ascii="TimesNewRomanPSMT;Cambria" w:hAnsi="TimesNewRomanPSMT;Cambria"/>
              </w:rPr>
              <w:t>Прочие безвозмездные поступления 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;Cambria" w:ascii="TimesNewRomanPSMT;Cambria" w:hAnsi="TimesNewRomanPSMT;Cambria"/>
              </w:rPr>
              <w:t>нерезидентов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15001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15002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216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19999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077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NewRomanPSMT;Cambria" w:hAnsi="TimesNewRomanPSMT;Cambria" w:cs="TimesNewRomanPSMT;Cambria"/>
              </w:rPr>
            </w:pPr>
            <w:r>
              <w:rPr>
                <w:rFonts w:cs="TimesNewRomanPSMT;Cambria" w:ascii="TimesNewRomanPSMT;Cambria" w:hAnsi="TimesNewRomanPSMT;Cambria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079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216 04 0000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298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299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300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20041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20301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302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303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5497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25519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городских округов на поддержку отрасли культур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25555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56 2 02 27112 04 0000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29999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0024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0027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5118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512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593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 2 02 39999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49999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3 0400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3 04099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от государственных (муниципальных) организаций в бюджеты городских округов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4 0400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7 04050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</w:t>
            </w:r>
          </w:p>
          <w:p>
            <w:pPr>
              <w:pStyle w:val="Normal"/>
              <w:rPr/>
            </w:pPr>
            <w:r>
              <w:rPr/>
              <w:t xml:space="preserve">бюджеты городских округов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8 0400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0400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бюджетов городских округов от возврата организациями остатков субсидий прошлых лет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0401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0402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0403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6001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6002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 2 19 25099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федеральной целевой программы развития Калининградской области на период до 2020 года из бюджетов городских округов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9 60010 04 0000 15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КУ «Отдел муниципального имущества и земельных ресурсов» Светлогорского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08 0715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/>
            </w:pPr>
            <w:r>
              <w:rPr/>
              <w:t>Государственная пошлина за выдачу разрешения на распространение наружной реклам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1 05012 0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1 05024 04 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41</w:t>
            </w:r>
            <w:r>
              <w:rPr/>
              <w:t xml:space="preserve">   1 11 05034 04 0000 12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                   находящегося  в  оперативном  управлении                                 органов управления городских округов                                 и   созданных   ими    учреждений    (за                                 исключением   имущества   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1 09044 04 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</w:t>
            </w:r>
          </w:p>
          <w:p>
            <w:pPr>
              <w:pStyle w:val="Normal"/>
              <w:jc w:val="both"/>
              <w:rPr/>
            </w:pPr>
            <w:r>
              <w:rPr/>
              <w:t>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2042 04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2043 04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6012 04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6024 04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2043 04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1 1 16 0701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1 116 10123 01 0001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1 116 10129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 1 17 01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</w:t>
            </w:r>
          </w:p>
          <w:p>
            <w:pPr>
              <w:pStyle w:val="Normal"/>
              <w:jc w:val="both"/>
              <w:rPr/>
            </w:pPr>
            <w:r>
              <w:rPr/>
              <w:t>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 1 17 05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Администрация муниципального образования «Светлогорский городской округ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1 05074 04 0000 12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1 07014 04 0000 12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1 09044 04 0000 12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4 02042 04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4 02043 04 0000 41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5 02040 04 0000 14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 1 16 0701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 1 16 0709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 1 16 09040 04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 116 10123 01 0001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 116 10123 01 0002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 116 10129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 1 16 1003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 1 16 10031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 1 16 10032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 1 16 10061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7 01040 04 0000 18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</w:t>
            </w:r>
          </w:p>
          <w:p>
            <w:pPr>
              <w:pStyle w:val="Normal"/>
              <w:jc w:val="both"/>
              <w:rPr/>
            </w:pPr>
            <w:r>
              <w:rPr/>
              <w:t>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7 05040 04 0000 180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учреждение «Учетно-финансовый центр» Светлогорского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3 01994 0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3 02994 0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0 1 16 0701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7 01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7 05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казенное учреждение «Отдел жилищно-коммунального хозяйства Светлогорского городского округа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1 11 09034 0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1 13 01994 0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2 1 16 0701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2 1 16 07010 0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2 116 10123 01 0001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2 116 10129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1 17 05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 117 01040 0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Cambria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36:00Z</dcterms:created>
  <dc:creator>Петухова</dc:creator>
  <dc:description/>
  <cp:keywords/>
  <dc:language>en-US</dc:language>
  <cp:lastModifiedBy>Усманова Наталья Манулловна</cp:lastModifiedBy>
  <cp:lastPrinted>2021-12-09T17:29:00Z</cp:lastPrinted>
  <dcterms:modified xsi:type="dcterms:W3CDTF">2021-12-09T15:30:00Z</dcterms:modified>
  <cp:revision>13</cp:revision>
  <dc:subject/>
  <dc:title>Приложение № 10</dc:title>
</cp:coreProperties>
</file>