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 xml:space="preserve">о проведении обсуждения в целях общественного контроля проекта постановления администрации муниципального образования «Светлогорский район»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</w:rPr>
        <w:t xml:space="preserve">«Об утверждении  Правил определения нормативных затрат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беспечение функций муниципальных органов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включая подведомственных распорядителей и получателей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</w:rPr>
        <w:t>бюджетных средств)»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г. Светлогорск                                                            «04» февраля 2019 г.     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Светлогорский городской округ» извещает о начале проведения обсуждения в целях общественного контроля проекта муниципального правового акта и сборе предложений юридических лиц, общественных объединений и физических ли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рок проведения обсуждения в целях общественного контроля устанавливается администрацией муниципального образования «Светлогорский городской округ», муниципальными органами и не может быть менее 5  рабочих дней</w:t>
      </w:r>
      <w:bookmarkStart w:id="0" w:name="_GoBack"/>
      <w:bookmarkEnd w:id="0"/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со дня размещения проектов правовых актов на соответствующем официальном сайте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Проект муниципального правового акта размещен на официальном сайте администрации муниципального образования «Светлогорский городской округ» в сети Интернет </w:t>
      </w:r>
      <w:hyperlink r:id="rId3">
        <w:r>
          <w:rPr>
            <w:rStyle w:val="InternetLink"/>
            <w:sz w:val="28"/>
            <w:szCs w:val="28"/>
          </w:rPr>
          <w:t>http://www.svetlogorsk39.ru/</w:t>
        </w:r>
      </w:hyperlink>
      <w:r>
        <w:rPr>
          <w:sz w:val="28"/>
          <w:szCs w:val="28"/>
        </w:rPr>
        <w:t xml:space="preserve"> (Проекты НПА)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инимаются по адресу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умажном носителе –  Калининградская обл., г. Светлогорск, Калининградский проспект 77-А, 4 этаж, кабинет № 52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электронной форме – </w:t>
      </w:r>
      <w:r>
        <w:rPr>
          <w:sz w:val="28"/>
          <w:szCs w:val="28"/>
          <w:lang w:val="en-US"/>
        </w:rPr>
        <w:t>econom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vetlogorsk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Сроки приема предложений:  </w:t>
      </w:r>
      <w:r>
        <w:rPr>
          <w:b/>
          <w:sz w:val="28"/>
          <w:szCs w:val="28"/>
          <w:u w:val="single"/>
        </w:rPr>
        <w:t>с 05 февраля по 12 февраля 2019 года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поступившие предложения будут рассмотрены в сроки, установленные законодательством Российской Федерации о порядке рассмотрения обращений граждан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913"/>
      </w:tblGrid>
      <w:tr>
        <w:trPr>
          <w:trHeight w:val="508" w:hRule="atLeast"/>
        </w:trPr>
        <w:tc>
          <w:tcPr>
            <w:tcW w:w="507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1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hyperlink" Target="http://www.svetlogorsk39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48:00Z</dcterms:created>
  <dc:creator>Охотникова</dc:creator>
  <dc:description/>
  <cp:keywords/>
  <dc:language>en-US</dc:language>
  <cp:lastModifiedBy>o.kasheeva</cp:lastModifiedBy>
  <dcterms:modified xsi:type="dcterms:W3CDTF">2019-02-04T09:29:00Z</dcterms:modified>
  <cp:revision>13</cp:revision>
  <dc:subject/>
  <dc:title/>
</cp:coreProperties>
</file>