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образования «Светлогорский городской округ»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 Правил определения нормативных затрат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еспечение функций муниципальных органов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ключая подведомственных распорядителей и получателей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х средств)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постановления разработан в соответствии с частью 4 статьи 1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года № 1047 «Об общих </w:t>
      </w:r>
      <w:hyperlink r:id="rId2">
        <w:r>
          <w:rPr>
            <w:rStyle w:val="InternetLink"/>
            <w:b w:val="false"/>
            <w:szCs w:val="28"/>
            <w:lang w:eastAsia="ru-RU"/>
          </w:rPr>
          <w:t>правила</w:t>
        </w:r>
      </w:hyperlink>
      <w:r>
        <w:rPr>
          <w:b w:val="false"/>
          <w:szCs w:val="28"/>
          <w:lang w:eastAsia="ru-RU"/>
        </w:rPr>
        <w:t>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b w:val="false"/>
          <w:szCs w:val="28"/>
        </w:rPr>
        <w:t xml:space="preserve">, постановлением администрации муниципального образования «Светлогорский городской округ» от 31 января 2019 года № 111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руководствуясь Уставом муниципального образования «Светлогорский городской округ». 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стоящий документ устанавливает порядок определения нормативных затрат на обеспечение функций муниципальных органов и подведомственных им распорядителей и получателей бюджетных средств в части закупок товаров, работ и услуг для обоснования объекта и (или) объектов закупки, включенных в план закупок в соответствии с </w:t>
      </w:r>
      <w:hyperlink r:id="rId3">
        <w:r>
          <w:rPr>
            <w:rStyle w:val="InternetLink"/>
            <w:b w:val="false"/>
            <w:szCs w:val="28"/>
          </w:rPr>
          <w:t>частью 2 статьи 18</w:t>
        </w:r>
      </w:hyperlink>
      <w:r>
        <w:rPr>
          <w:b w:val="false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целях общественного контроля настоящий Проект постановления и пояснительная записка и уведомление подлежат размещению в информационно-телекоммуникационной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рок обсуждения проекта постановления в целях общественного контроля – не менее 5 (пяти) рабочих дней со дня размещения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или электронной форме:</w:t>
      </w:r>
    </w:p>
    <w:p>
      <w:pPr>
        <w:pStyle w:val="Normal"/>
        <w:spacing w:lineRule="auto" w:line="240" w:before="0" w:after="0"/>
        <w:ind w:left="19" w:firstLine="1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ветлогорский городской округ» (экономический отдел)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238560, Калининградская обл., г. Светлогорск, Калининградский пр-т,77 «А»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Адрес электронной почты: </w:t>
      </w:r>
      <w:r>
        <w:rPr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@svetlogorsk39.ru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Телефон: </w:t>
      </w:r>
      <w:r>
        <w:rPr>
          <w:sz w:val="28"/>
          <w:szCs w:val="28"/>
        </w:rPr>
        <w:t xml:space="preserve">8(40153)33383, 33388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Основной текст Знак"/>
    <w:basedOn w:val="Style14"/>
    <w:qFormat/>
    <w:rPr>
      <w:rFonts w:eastAsia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65DCE704F08D1A55D226AAF36194014F7DD190D78EB17B419EEE22C30B42A7A01B0DFEBD14BF404DBAA18E64BF16BD9D53D4B6FA732FE9jE75N" TargetMode="External"/><Relationship Id="rId3" Type="http://schemas.openxmlformats.org/officeDocument/2006/relationships/hyperlink" Target="consultantplus://offline/ref=3381E7A038AC0BB959EC8C3916B8957DDF43446F459C174682B0BAB6022CC899CE4894F3123FE5C2E4PDN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5:00Z</dcterms:created>
  <dc:creator>Охотникова</dc:creator>
  <dc:description/>
  <cp:keywords/>
  <dc:language>en-US</dc:language>
  <cp:lastModifiedBy>o.kasheeva</cp:lastModifiedBy>
  <cp:lastPrinted>2015-09-22T13:00:00Z</cp:lastPrinted>
  <dcterms:modified xsi:type="dcterms:W3CDTF">2019-02-04T09:48:00Z</dcterms:modified>
  <cp:revision>29</cp:revision>
  <dc:subject/>
  <dc:title/>
</cp:coreProperties>
</file>