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26.wmf" ContentType="image/x-wmf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 xml:space="preserve">Администрация муниципального образования 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Cs w:val="28"/>
        </w:rPr>
        <w:t>«Светлогорский городской округ»</w:t>
      </w:r>
    </w:p>
    <w:p>
      <w:pPr>
        <w:pStyle w:val="Normal"/>
        <w:jc w:val="center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2019 года         №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Светлогорск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ConsPlusTitle"/>
              <w:jc w:val="center"/>
              <w:rPr/>
            </w:pPr>
            <w:r>
              <w:rPr>
                <w:sz w:val="28"/>
                <w:szCs w:val="28"/>
              </w:rPr>
              <w:t>Об утверждении Правил определения нормативных затрат на обеспечение функций муниципальных органов (включая подведомственных распорядителей и получателей бюджетных средств)</w:t>
            </w:r>
          </w:p>
          <w:p>
            <w:pPr>
              <w:pStyle w:val="TextBody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В соответствии с частью 4 статьи 19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постановлением  Правительства Российской Федерации от 13.10.2014 года № 1047 «Об общих  </w:t>
            </w:r>
            <w:hyperlink r:id="rId2">
              <w:r>
                <w:rPr>
                  <w:rStyle w:val="InternetLink"/>
                  <w:szCs w:val="28"/>
                  <w:lang w:eastAsia="ru-RU"/>
                </w:rPr>
                <w:t>правила</w:t>
              </w:r>
            </w:hyperlink>
            <w:r>
              <w:rPr>
                <w:szCs w:val="28"/>
                <w:lang w:eastAsia="ru-RU"/>
              </w:rPr>
              <w:t>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</w:t>
            </w:r>
            <w:r>
              <w:rPr>
                <w:szCs w:val="28"/>
              </w:rPr>
              <w:t>, постановлением администрации муниципального образования «Светлогорский городской округ» от 31 января 2019 года № 111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руководствуясь Уставом муниципального образования «Светлогорский городской округ», администрация муниципального образования «Светлогорский городской округ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spacing w:val="50"/>
                <w:szCs w:val="28"/>
              </w:rPr>
            </w:pPr>
            <w:r>
              <w:rPr>
                <w:b/>
                <w:spacing w:val="50"/>
                <w:szCs w:val="28"/>
              </w:rPr>
              <w:t>п о с т а н о в л я е т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pacing w:val="50"/>
                <w:szCs w:val="28"/>
              </w:rPr>
            </w:pPr>
            <w:r>
              <w:rPr>
                <w:b/>
                <w:spacing w:val="50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Утвердить Правила определения нормативных затрат на обеспечение функций муниципальных органов (включая подведомственных распорядителей и получателей бюджетных средств) согласно прилож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2</w:t>
            </w:r>
            <w:r>
              <w:rPr>
                <w:color w:val="000000"/>
                <w:szCs w:val="28"/>
              </w:rPr>
              <w:t>. Признать утратившим силу: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- постановление администрации Светлогорского района от 30.12.2015 № 897</w:t>
            </w:r>
            <w:r>
              <w:rPr>
                <w:b w:val="false"/>
                <w:szCs w:val="28"/>
              </w:rPr>
              <w:t xml:space="preserve"> «</w:t>
            </w:r>
            <w:r>
              <w:rPr>
                <w:b w:val="false"/>
                <w:sz w:val="28"/>
                <w:szCs w:val="28"/>
              </w:rPr>
              <w:t>Об утверждении Правил определения нормативных затрат на обеспечение функций муниципальных органов (включая подведомственных распорядителей и получателей бюджетных средств)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администрации Светлогорского района от 13.10.2016  № 702 «О внесении изменений в постановление администрации МО «Светлогорский район» от 30 декабря 2015 года №897  «Об утверждении Правил определения нормативных затрат на обеспечение функций муниципальных органов (включая подведомственных распорядителей и получателей бюджетных средств).</w:t>
            </w:r>
          </w:p>
          <w:p>
            <w:pPr>
              <w:pStyle w:val="ConsPlusTitle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. Контроль за исполнением настоящего постановления возложить на первого заместителя главы администрации МО «Светлогорский городской округ» О.В. Туркин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>
                <w:szCs w:val="28"/>
              </w:rPr>
              <w:t xml:space="preserve">4.Опубликовать настоящее постановление в газете «Вестник Светлогорска» и разместить в информационно-телекоммуникационной сети Интернет </w:t>
            </w:r>
            <w:hyperlink r:id="rId3">
              <w:r>
                <w:rPr>
                  <w:rStyle w:val="InternetLink"/>
                  <w:color w:val="000000"/>
                  <w:szCs w:val="28"/>
                  <w:u w:val="none"/>
                </w:rPr>
                <w:t>www.svetlogorsk39.ru</w:t>
              </w:r>
            </w:hyperlink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5. Настоящее постановление вступает в силу с 1 января 2019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«Светлогорский городской округ»</w:t>
              <w:tab/>
              <w:t xml:space="preserve">                                                В.В.Бондаренко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иложени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>к постановлению                     администрации МО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«Светлогорский городской округ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от   __________2019 г. №____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нормативных затрат на обеспечение функций муниципальных органов (включая подведомственных распорядителей и получателей бюджетных средств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документ устанавливает порядок определения нормативных затрат на обеспечение функций муниципальных органов и подведомственных им распорядителей и получателей бюджетных средств в части закупок товаров, работ и услуг для обоснования объекта и (или) объектов закупки, включенных в план закупок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- нормативные затра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их Правил под муниципальными органами поним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ружной Совет депутатов «Светлогорский городской окр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муниципального образования «Светлогорский городской окр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ормативные затраты применяются для обоснования объекта и (или) объектов закупки соответствующего муниципального органа и подведомственных ему распорядителей и получателей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Нормативные затраты, порядок определения которых не установлен настоящими </w:t>
      </w:r>
      <w:hyperlink w:anchor="P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яются в порядке, устанавливаемом муниципальными орга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 их подведомственным распорядителям и получателям бюджетных средств лимитов бюджетных обязательств на закупку товаров, работ, услуг по кодам целевых статей расходов бюджета муниципального образования «Светлогорский городской округ»,  бюджетов  предусмотренных на обеспечение деятельности муниципальных органов и подведомственных им распорядителей и получателей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 втор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Для определения нормативных затрат в соответствии с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ом </w:t>
        </w:r>
      </w:hyperlink>
      <w:hyperlink w:anchor="P38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в формулах используются нормативы цены товаров, работ, услуг, устанавливаемые муниципальными орг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нормативных затрат в соответствии с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ом 2 настоящих </w:t>
        </w:r>
      </w:hyperlink>
      <w:r>
        <w:rPr>
          <w:rFonts w:cs="Times New Roman" w:ascii="Times New Roman" w:hAnsi="Times New Roman"/>
          <w:sz w:val="28"/>
          <w:szCs w:val="28"/>
        </w:rPr>
        <w:t>Правил в формулах используются нормативы количества товаров, работ, услуг, устанавливаемые муниципальными орг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нормативных затрат в соответствии с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ом 2 настоящих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Правил в формулах использу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ь расчетной численности основных работнико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казатель расчетной численности основных работников для муниципальных органов и подведомственных им  распорядителей и получателей бюджетных средств определяется по формуле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5060" cy="20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5" r="-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Чмд – штатная численность муниципальных должност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Чмс – штатная численность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Чтд –  штатная численность работников,   исполняющих  обязанности по техническому обеспечению деятельности муниципальных орган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Чку – штатная численность получателей бюджетных средств –муниципальных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нормативных затрат в соответствии с разделом 2 настоящих Правил используется показатель площади помещений, необходимых для размещения муниципальных органов, подведомственных им распорядителей и получателей бюджетных средств под административные цели,  в расчете на одного работника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), которы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счисляется исходя из нормы 9 квадратных метров общей площади на одного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504D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val="en-US" w:eastAsia="en-US"/>
        </w:rPr>
        <w:t xml:space="preserve"> </w:t>
      </w:r>
    </w:p>
    <w:p>
      <w:pPr>
        <w:pStyle w:val="ConsPlusNormal"/>
        <w:ind w:firstLine="540"/>
        <w:jc w:val="both"/>
        <w:rPr/>
      </w:pPr>
      <w:bookmarkStart w:id="3" w:name="P50"/>
      <w:bookmarkEnd w:id="3"/>
      <w:r>
        <w:rPr>
          <w:rFonts w:cs="Times New Roman" w:ascii="Times New Roman" w:hAnsi="Times New Roman"/>
          <w:sz w:val="28"/>
          <w:szCs w:val="28"/>
        </w:rPr>
        <w:t>1.6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  в отношении нормативных затрат муниципальных органов и подведомственных им распорядителей и получателей бюджетных средств (далее – нормативы муниципальных органов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ы услуг подвиж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а SIM-ка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ены и количества рабочих станций,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ых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ых органов и подведомственных им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ей и получателей</w:t>
      </w:r>
      <w:r>
        <w:rPr>
          <w:rFonts w:cs="Times New Roman" w:ascii="Times New Roman" w:hAnsi="Times New Roman"/>
          <w:sz w:val="28"/>
          <w:szCs w:val="28"/>
        </w:rPr>
        <w:t xml:space="preserve">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Нормативные затраты подлежат размещению в единой информационной системе в сфере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85"/>
      <w:bookmarkEnd w:id="4"/>
      <w:r>
        <w:rPr>
          <w:rFonts w:cs="Times New Roman" w:ascii="Times New Roman" w:hAnsi="Times New Roman"/>
          <w:sz w:val="28"/>
          <w:szCs w:val="28"/>
        </w:rPr>
        <w:t xml:space="preserve">2. Определение нормативных затрат  </w:t>
      </w:r>
    </w:p>
    <w:p>
      <w:pPr>
        <w:pStyle w:val="ConsPlusNormal"/>
        <w:ind w:firstLine="567"/>
        <w:jc w:val="both"/>
        <w:rPr/>
      </w:pPr>
      <w:bookmarkStart w:id="5" w:name="P92"/>
      <w:bookmarkEnd w:id="5"/>
      <w:r>
        <w:rPr>
          <w:rFonts w:cs="Times New Roman" w:ascii="Times New Roman" w:hAnsi="Times New Roman"/>
          <w:sz w:val="28"/>
          <w:szCs w:val="28"/>
        </w:rPr>
        <w:t>2.1. Затраты на услуги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21)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23155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2" r="-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абонентскую плат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овременную оплату местных и внутризоновых телефонных соедине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г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овременную оплату междугородних и международных телефонных соедине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движной связ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еть «Интернет» и услуги интернет провайдер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предоставлению цифровых потоков для коммутируемых телефонных соедине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чтовой связи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специальной связ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.221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иных услуг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траты на абонентскую плат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48840" cy="57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б  </w:t>
      </w:r>
      <w:r>
        <w:rPr>
          <w:rFonts w:cs="Times New Roman" w:ascii="Times New Roman" w:hAnsi="Times New Roman"/>
          <w:sz w:val="28"/>
          <w:szCs w:val="28"/>
        </w:rPr>
        <w:t>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i-я абонентская плата в расчете на один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траты на повременную оплату местных и внутризонов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15535" cy="632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m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m</w:t>
      </w:r>
      <w:r>
        <w:rPr>
          <w:rFonts w:cs="Times New Roman" w:ascii="Times New Roman" w:hAnsi="Times New Roman"/>
          <w:sz w:val="28"/>
          <w:szCs w:val="28"/>
        </w:rPr>
        <w:t xml:space="preserve">  –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для передачи голосовой информации, используемых для внутризоновых телефонных соединений, с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м тариф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</w:t>
      </w:r>
      <w:r>
        <w:rPr>
          <w:rFonts w:cs="Times New Roman" w:ascii="Times New Roman" w:hAnsi="Times New Roman"/>
          <w:sz w:val="28"/>
          <w:szCs w:val="28"/>
        </w:rPr>
        <w:t xml:space="preserve">  – продолжительность междугородних телефонных соединений в месяц в расчете на один абонентский телефонны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  </w:t>
      </w:r>
      <w:r>
        <w:rPr>
          <w:rFonts w:cs="Times New Roman" w:ascii="Times New Roman" w:hAnsi="Times New Roman"/>
          <w:sz w:val="28"/>
          <w:szCs w:val="28"/>
        </w:rPr>
        <w:t xml:space="preserve">– цена минуты разговора при междугородних телефонных соединениях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ждугородней телефонной связи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траты на повременную оплату междугородних и международн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г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90795" cy="632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для передачи голосовой информации, используемых для междугородних телефонных соединений, с g-м тариф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г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ждугородни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г</w:t>
      </w:r>
      <w:r>
        <w:rPr>
          <w:rFonts w:cs="Times New Roman" w:ascii="Times New Roman" w:hAnsi="Times New Roman"/>
          <w:sz w:val="28"/>
          <w:szCs w:val="28"/>
        </w:rPr>
        <w:t xml:space="preserve">  – цена минуты разговора при междугородни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г </w:t>
      </w:r>
      <w:r>
        <w:rPr>
          <w:rFonts w:cs="Times New Roman" w:ascii="Times New Roman" w:hAnsi="Times New Roman"/>
          <w:sz w:val="28"/>
          <w:szCs w:val="28"/>
        </w:rPr>
        <w:t>– количество месяцев предоставления услуги междугородней телефонной связи по g-му тариф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для передачи голосовой информации, используемых для международных телефонных соединений, с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м тариф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 – продолжительность международных телефонных соединений в месяц в расчете на один абонентский телефонны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н  </w:t>
      </w:r>
      <w:r>
        <w:rPr>
          <w:rFonts w:cs="Times New Roman" w:ascii="Times New Roman" w:hAnsi="Times New Roman"/>
          <w:sz w:val="28"/>
          <w:szCs w:val="28"/>
        </w:rPr>
        <w:t xml:space="preserve">– цена минуты разговора при международных телефонных соединениях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ждународной телефонной связи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траты на оплату услуг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63140" cy="57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 xml:space="preserve">  –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.6. настоящих Правил (далее -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услуг подвижной связ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цена услуги подвижной связи в расчете на один номер сотовой абонентской станции i-й должности в соответствии с нормативами муниципальных органов, определенными с учетом нормативов обеспечения функций муниципальных органов, применяемых при расчете нормативных затрат на приобретение услуг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 xml:space="preserve">  –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траты на сеть «Интернет» и услуги интернет-провайд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13560" cy="579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аналов передачи данных сети «Интернет»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– месячная цена аренды канала передачи данных сети "Интернет"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аренды канала передачи данных сети «Интернет» с i-й пропускной способно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95500" cy="579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рганизованных цифровых потоков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i-я абонентская плата за цифровой по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56360" cy="57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почтового от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траты на оплату услуг специаль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27760" cy="205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75" r="-3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c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c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листа (пакета) исходящей информации, отправляемой по каналам специа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траты на оплату иных услуг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.221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51660" cy="579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.221</w:t>
      </w:r>
      <w:r>
        <w:rPr>
          <w:rFonts w:cs="Times New Roman" w:ascii="Times New Roman" w:hAnsi="Times New Roman"/>
          <w:sz w:val="28"/>
          <w:szCs w:val="28"/>
        </w:rPr>
        <w:t xml:space="preserve"> –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2. Затраты на транспортные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22)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67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 xml:space="preserve"> – затраты по договору об оказании услуг перевозки (транспортировки) груз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аренды транспортных средст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проезда работника к месту нахождения учебного заведения и обратно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–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24000" cy="579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 xml:space="preserve"> – цена одной i-й услуги перевозки (транспортировки)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траты на оплату услуг аренды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70760" cy="579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аренде количество i-х транспортных средст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 xml:space="preserve"> – цена аренды i-го транспортного средства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34540" cy="579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 xml:space="preserve"> – цена проезда к месту нахождения учебного заведения по i-му напра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>) 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44140" cy="579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езд 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омандированных работников по i-му направлению командирования с учетом планируемых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– цена проезда по i-му направлению командирования с учетом требований  постановления Правительства Российской Федерации  от 02 октября 20202 года №729  «О размерах  возмещения расходов,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23)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/>
      </w:pP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3284220" cy="236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2" r="-1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газоснабжение и иные виды топл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электр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 – затраты на тепл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горяче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холодное водоснабжение и водоотвед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траты на газоснабжение и иные виды топлив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88820" cy="579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с </w:t>
      </w:r>
      <w:r>
        <w:rPr>
          <w:rFonts w:cs="Times New Roman" w:ascii="Times New Roman" w:hAnsi="Times New Roman"/>
          <w:sz w:val="28"/>
          <w:szCs w:val="28"/>
        </w:rPr>
        <w:t>–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>) 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77340" cy="579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с </w:t>
      </w:r>
      <w:r>
        <w:rPr>
          <w:rFonts w:cs="Times New Roman" w:ascii="Times New Roman" w:hAnsi="Times New Roman"/>
          <w:sz w:val="28"/>
          <w:szCs w:val="28"/>
        </w:rPr>
        <w:t>– i-й регулируемый тариф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71600" cy="205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75" r="-2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–  регулируемый тариф на тепл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траты на горячее вод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26820" cy="205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75" r="-2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 расчетная потребность в горячей в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горячее вод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траты на холодное водоснабжение и водоотвед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4080" cy="205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5" r="-1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хв </w:t>
      </w:r>
      <w:r>
        <w:rPr>
          <w:rFonts w:cs="Times New Roman" w:ascii="Times New Roman" w:hAnsi="Times New Roman"/>
          <w:sz w:val="28"/>
          <w:szCs w:val="28"/>
        </w:rPr>
        <w:t>– расчетная потребность в холодном вод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холодно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водоотвед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водоотвед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70860" cy="579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одного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траты на аренду помещений и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24)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40180" cy="236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52" r="-2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аренду помещ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об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аренду оборудования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траты на аренду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31720" cy="579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работников, размещаемых на i-й арендуемой площад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 помещений, необходимых для размещения муниципальных органов, подведомственных им распорядителей и получателей бюджетных средств под административные цели,  в расчете на одного работник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цена ежемесячной аренды за 1 кв. метр i-й арендуемой площад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траты на аренду оборудования для проведения совещ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74320"/>
            <wp:effectExtent l="0" t="0" r="0" b="0"/>
            <wp:docPr id="2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06980" cy="57912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рендуемого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ней аренды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асов аренды в день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часа аренды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Затраты на содержание имуществ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25)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69815" cy="2362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52" r="-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–  затраты на содержание и техническое обслуживание помещ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закупку услуг управляющей компан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ru-RU"/>
        </w:rPr>
        <w:t>З</w:t>
      </w:r>
      <w:r>
        <w:rPr>
          <w:szCs w:val="28"/>
          <w:vertAlign w:val="subscript"/>
          <w:lang w:eastAsia="ru-RU"/>
        </w:rPr>
        <w:t>инф</w:t>
      </w:r>
      <w:r>
        <w:rPr>
          <w:szCs w:val="28"/>
          <w:lang w:eastAsia="ru-RU"/>
        </w:rPr>
        <w:t xml:space="preserve"> –  затраты на техническое обслуживание и регламентно-профилактический ремонт техники и оборудования, связанного с информационно–коммуникационными технологиям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ru-RU"/>
        </w:rPr>
        <w:t>З</w:t>
      </w:r>
      <w:r>
        <w:rPr>
          <w:szCs w:val="28"/>
          <w:vertAlign w:val="subscript"/>
          <w:lang w:eastAsia="ru-RU"/>
        </w:rPr>
        <w:t>транс</w:t>
      </w:r>
      <w:r>
        <w:rPr>
          <w:szCs w:val="28"/>
          <w:lang w:eastAsia="ru-RU"/>
        </w:rPr>
        <w:t xml:space="preserve"> – з</w:t>
      </w:r>
      <w:r>
        <w:rPr>
          <w:szCs w:val="28"/>
        </w:rPr>
        <w:t>атраты на техническое обслуживание и ремонт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ru-RU"/>
        </w:rPr>
        <w:t>З</w:t>
      </w:r>
      <w:r>
        <w:rPr>
          <w:szCs w:val="28"/>
          <w:vertAlign w:val="subscript"/>
          <w:lang w:eastAsia="ru-RU"/>
        </w:rPr>
        <w:t>бо</w:t>
      </w:r>
      <w:r>
        <w:rPr>
          <w:szCs w:val="28"/>
          <w:lang w:eastAsia="ru-RU"/>
        </w:rPr>
        <w:t xml:space="preserve"> – за</w:t>
      </w:r>
      <w:r>
        <w:rPr>
          <w:szCs w:val="28"/>
        </w:rPr>
        <w:t>траты на техническое обслуживание и регламентно-профилактический ремонт бытово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ино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ru-RU"/>
        </w:rPr>
        <w:t>З</w:t>
      </w:r>
      <w:r>
        <w:rPr>
          <w:szCs w:val="28"/>
          <w:vertAlign w:val="subscript"/>
          <w:lang w:eastAsia="ru-RU"/>
        </w:rPr>
        <w:t>внси</w:t>
      </w:r>
      <w:r>
        <w:rPr>
          <w:szCs w:val="28"/>
          <w:lang w:eastAsia="ru-RU"/>
        </w:rPr>
        <w:t xml:space="preserve"> – </w:t>
      </w:r>
      <w:r>
        <w:rPr>
          <w:szCs w:val="28"/>
        </w:rPr>
        <w:t>затраты на оплату услуг внештатных сотруд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.225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закупку услуг (работ), не включенные в затраты, определяемые в соответствии с подпунктами 2.5.1.-2.5.7. раздела 2 настоящих Правил  и отнесенные в соответствии с классификацией операций сектора государственного управления (КОСГУ) к подстатье 225 «Работы, услуги по содержанию имущества», которые определяются по фактическим затратам отчетно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15435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ведение текущего ремонта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траты на техническое обслуживание и регламентно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5900" cy="57912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o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oc</w:t>
      </w:r>
      <w:r>
        <w:rPr>
          <w:rFonts w:cs="Times New Roman" w:ascii="Times New Roman" w:hAnsi="Times New Roman"/>
          <w:sz w:val="28"/>
          <w:szCs w:val="28"/>
        </w:rPr>
        <w:t xml:space="preserve"> – цена обслуживания одного i-го устро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траты на проведение текущего ремонта помещ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) определяются на основании дефектных ведомостей и локальных сметных  расчетов исходя</w:t>
      </w:r>
      <w:bookmarkStart w:id="6" w:name="P598"/>
      <w:bookmarkEnd w:id="6"/>
      <w:r>
        <w:rPr>
          <w:rFonts w:cs="Times New Roman" w:ascii="Times New Roman" w:hAnsi="Times New Roman"/>
          <w:sz w:val="28"/>
          <w:szCs w:val="28"/>
        </w:rPr>
        <w:t xml:space="preserve"> из установленной муниципальным органом нормы проведения ремонта, с учетом требований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траты на содержание прилегающей территор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50720" cy="5791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– площадь закрепленной i-й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–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/>
      </w:pPr>
      <w:bookmarkStart w:id="7" w:name="P613"/>
      <w:bookmarkEnd w:id="7"/>
      <w:r>
        <w:rPr>
          <w:rFonts w:cs="Times New Roman" w:ascii="Times New Roman" w:hAnsi="Times New Roman"/>
          <w:sz w:val="28"/>
          <w:szCs w:val="28"/>
        </w:rPr>
        <w:t>4) 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22220" cy="5791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– площадь в i-м помещении, в отношении которой планируется заключение договора (контракта) на обслуживание и уборку. Значение показателя площади помещений должно находиться в пределах норматива, установленного пунктом 1.5. раздела 1 настоящих Правил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–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траты на вывоз твердых бытовых отход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94460" cy="20574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75" r="-2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уб. метров твердых бытовых отхо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цена вывоза одного куб. метра твердых бытовых от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аты на техническое обслуживание и регламентно-профилактический ремонт лифт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48740" cy="57912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лифтов i-го тип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одного лифта i-го типа в год.</w:t>
      </w:r>
    </w:p>
    <w:p>
      <w:pPr>
        <w:pStyle w:val="ConsPlusNormal"/>
        <w:ind w:firstLine="540"/>
        <w:jc w:val="both"/>
        <w:rPr/>
      </w:pPr>
      <w:bookmarkStart w:id="8" w:name="P649"/>
      <w:bookmarkStart w:id="9" w:name="P63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7)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94460" cy="20574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75" r="-2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индивидуального теплового пункта в расчете на один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76400" cy="57912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Затраты на закупку услуг управляющей компан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42160" cy="57912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</w:t>
      </w:r>
      <w:r>
        <w:rPr>
          <w:rFonts w:cs="Times New Roman" w:ascii="Times New Roman" w:hAnsi="Times New Roman"/>
          <w:sz w:val="28"/>
          <w:szCs w:val="28"/>
        </w:rPr>
        <w:t xml:space="preserve"> – объем i-й услуги управляющей комп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</w:t>
      </w:r>
      <w:r>
        <w:rPr>
          <w:rFonts w:cs="Times New Roman" w:ascii="Times New Roman" w:hAnsi="Times New Roman"/>
          <w:sz w:val="28"/>
          <w:szCs w:val="28"/>
        </w:rPr>
        <w:t xml:space="preserve"> – цена i-й услуги управляющей компании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использования i-й услуги управляющей компан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5.3. З</w:t>
      </w:r>
      <w:r>
        <w:rPr>
          <w:szCs w:val="28"/>
          <w:lang w:eastAsia="ru-RU"/>
        </w:rPr>
        <w:t>атраты на техническое обслуживание и регламентно-профилактический ремонт техники и оборудования, связанного с информационно–коммуникационными технологиями (З</w:t>
      </w:r>
      <w:r>
        <w:rPr>
          <w:szCs w:val="28"/>
          <w:vertAlign w:val="subscript"/>
          <w:lang w:eastAsia="ru-RU"/>
        </w:rPr>
        <w:t xml:space="preserve">инф) </w:t>
      </w:r>
      <w:r>
        <w:rPr>
          <w:szCs w:val="28"/>
          <w:lang w:eastAsia="ru-RU"/>
        </w:rPr>
        <w:t>определяются по формуле:</w:t>
      </w:r>
    </w:p>
    <w:p>
      <w:pPr>
        <w:pStyle w:val="Normal"/>
        <w:autoSpaceDE w:val="false"/>
        <w:ind w:firstLine="540"/>
        <w:jc w:val="both"/>
        <w:rPr>
          <w:szCs w:val="28"/>
          <w:lang w:eastAsia="ru-RU"/>
        </w:rPr>
      </w:pPr>
      <w:r>
        <w:rPr/>
        <w:drawing>
          <wp:inline distT="0" distB="0" distL="0" distR="0">
            <wp:extent cx="348996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 xml:space="preserve">  – затраты на техническое обслуживание и регламентно-профилактический ремонт вычислительной техник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оборудования по обеспечению безопасности информ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ы телефонной связи (автоматизированных телефонных станций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локальных вычислительных сет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 xml:space="preserve">  – затраты на техническое обслуживание и регламентно-профилактический ремонт систем бесперебойного пит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пм  </w:t>
      </w:r>
      <w:r>
        <w:rPr>
          <w:rFonts w:cs="Times New Roman" w:ascii="Times New Roman" w:hAnsi="Times New Roman"/>
          <w:sz w:val="28"/>
          <w:szCs w:val="28"/>
        </w:rPr>
        <w:t>–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затрат на техническое обслуживание и регламентно-профилактический ремонт, техники и оборудования, связанного с информационно–коммуникационными технологиям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bookmarkStart w:id="10" w:name="P177"/>
      <w:bookmarkEnd w:id="10"/>
      <w:r>
        <w:rPr>
          <w:rFonts w:cs="Times New Roman" w:ascii="Times New Roman" w:hAnsi="Times New Roman"/>
          <w:sz w:val="28"/>
          <w:szCs w:val="28"/>
        </w:rPr>
        <w:t>1)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44980" cy="57912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х рабочих станций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 предел</w:t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88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243840" cy="20574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8" t="-175" r="-14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5. раздела 1 настоящих Прави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37360" cy="57912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68780" cy="57912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22120" cy="57912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29740" cy="57912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бп </w:t>
      </w:r>
      <w:r>
        <w:rPr>
          <w:rFonts w:cs="Times New Roman" w:ascii="Times New Roman" w:hAnsi="Times New Roman"/>
          <w:sz w:val="28"/>
          <w:szCs w:val="28"/>
        </w:rPr>
        <w:t>– количество модулей бесперебойного питания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ConsPlusNormal"/>
        <w:ind w:firstLine="540"/>
        <w:jc w:val="both"/>
        <w:rPr/>
      </w:pPr>
      <w:bookmarkStart w:id="11" w:name="P216"/>
      <w:bookmarkEnd w:id="11"/>
      <w:r>
        <w:rPr>
          <w:rFonts w:cs="Times New Roman" w:ascii="Times New Roman" w:hAnsi="Times New Roman"/>
          <w:sz w:val="28"/>
          <w:szCs w:val="28"/>
        </w:rPr>
        <w:t>6)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1180" cy="57912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принтеров, многофункциональных устройств и копировальных аппаратов (оргтехники) в соответствии с нормативами федеральных государствен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анс</w:t>
      </w:r>
      <w:r>
        <w:rPr>
          <w:rFonts w:cs="Times New Roman" w:ascii="Times New Roman" w:hAnsi="Times New Roman"/>
          <w:sz w:val="28"/>
          <w:szCs w:val="28"/>
        </w:rPr>
        <w:t>)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Затраты на техническое обслуживание и регламентно-профилактический ремонт бытового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>)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6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69715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14500" cy="57912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траты на техническое обслуживание и регламентно-профилактический ремонт системы газового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91640" cy="57912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датчиков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5480" cy="57912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траты на техническое обслуживание и регламентно-профилактический ремонт систем пожар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91640" cy="57912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извещателей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одного i-го извещател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97380" cy="57912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97380" cy="57912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29740" cy="57912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7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92780" cy="63246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одного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Затраты на приобретение прочих работ и услуг, не включенных в пункты 2.1.- 2.4. настоящих правил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26)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04260" cy="23622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52" r="-1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с</w:t>
      </w:r>
      <w:r>
        <w:rPr>
          <w:rFonts w:cs="Times New Roman" w:ascii="Times New Roman" w:hAnsi="Times New Roman"/>
          <w:sz w:val="28"/>
          <w:szCs w:val="28"/>
        </w:rPr>
        <w:t xml:space="preserve"> – затраты, связанные с персонал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кт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луг в области информационных технолог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ч </w:t>
      </w:r>
      <w:r>
        <w:rPr>
          <w:rFonts w:cs="Times New Roman" w:ascii="Times New Roman" w:hAnsi="Times New Roman"/>
          <w:sz w:val="28"/>
          <w:szCs w:val="28"/>
        </w:rPr>
        <w:t>– затраты на закупку прочих услуг (рабо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нсп </w:t>
      </w:r>
      <w:r>
        <w:rPr>
          <w:rFonts w:cs="Times New Roman" w:ascii="Times New Roman" w:hAnsi="Times New Roman"/>
          <w:sz w:val="28"/>
          <w:szCs w:val="28"/>
        </w:rPr>
        <w:t>– затраты на оплату услуг внештатных сотруд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.226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закупку услуг (работ), не включенные в затраты, определяемые в соответствии с подпунктами 2.6.1.-2.6.4. раздела 2 настоящих Правил  и отнесенные в соответствии с классификацией операций сектора государств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(КОСГУ) к подстатье 226 «Прочие работы, услуги», которые определяются по фактическим затратам отчетного финансового г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Затраты, связанные с персонало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0802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ведение диспансеризации работ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 xml:space="preserve"> – затраты по  найму жилого помещения на период команд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ведение предрейсового и послерейсового осмотра водителей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по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траты на закупку образовательных услуг по профессиональной переподготовке и повышению квал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нф  </w:t>
        <w:softHyphen/>
        <w:softHyphen/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закупк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луг и работ по организации участия в выставках, конференциях, форумах, семинарах, совещаниях, тренингах, соревнованиях и т.п. (в т.ч. взносы за участие в указанных мероприятия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Затраты на проведение диспансеризации работ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4018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п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работников, подлежащих диспансер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п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диспансеризации в расчете на одного рабо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траты по найму жилого помещения на период команд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90800" cy="57912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омандированных работников по i-му направлению командирования с учетом показателей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 xml:space="preserve"> – цена найма жилого помещения в сутки по i-му направлению командирования с учетом требований постановления Правительства Российской Федерации  от 02 октября 20202 года №729  «О размерах  возмещения расходов,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суток нахождения в командировке по i-му направлению команд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81200" cy="42672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одного предрейсового и послерейсового осмот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sz w:val="28"/>
          <w:szCs w:val="28"/>
        </w:rPr>
        <w:t xml:space="preserve">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67840" cy="57912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по </w:t>
      </w:r>
      <w:r>
        <w:rPr>
          <w:rFonts w:cs="Times New Roman" w:ascii="Times New Roman" w:hAnsi="Times New Roman"/>
          <w:sz w:val="28"/>
          <w:szCs w:val="28"/>
        </w:rPr>
        <w:t>–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по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траты на закупк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луг и работ по организации участия в выставках, конференциях, форумах, семинарах, совещаниях, тренингах, соревнованиях и т.п. (в т.ч. взносы за участие в указанных мероприятиях)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конф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94460" cy="57912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нф </w:t>
      </w:r>
      <w:r>
        <w:rPr>
          <w:rFonts w:cs="Times New Roman" w:ascii="Times New Roman" w:hAnsi="Times New Roman"/>
          <w:sz w:val="28"/>
          <w:szCs w:val="28"/>
        </w:rPr>
        <w:t xml:space="preserve"> цена по i-й услуге (работе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организации участия в выставках, конференциях, форумах, семинарах, совещаниях, тренингах, соревнованиях и т.п. (в т.ч. взносы за участие в указанных мероприятиях)</w:t>
      </w:r>
      <w:r>
        <w:rPr>
          <w:rFonts w:cs="Times New Roman" w:ascii="Times New Roman" w:hAnsi="Times New Roman"/>
          <w:sz w:val="28"/>
          <w:szCs w:val="28"/>
        </w:rPr>
        <w:t>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Затраты на оплат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луг в области информационных технологий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ик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</w:rPr>
        <w:drawing>
          <wp:inline distT="0" distB="0" distL="0" distR="0">
            <wp:extent cx="270510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п </w:t>
      </w:r>
      <w:r>
        <w:rPr>
          <w:rFonts w:cs="Times New Roman" w:ascii="Times New Roman" w:hAnsi="Times New Roman"/>
          <w:sz w:val="28"/>
          <w:szCs w:val="28"/>
        </w:rPr>
        <w:t xml:space="preserve">– затраты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обретение неисключительных (пользовательских), лицензионных прав на программное обеспечение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 xml:space="preserve">п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затраты на сопровождение и обновление специальных программных продуктов и справочно–информационных баз данных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каб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 затраты на приобретение услуг по резервированию (предоставлению) мест в линейно-кабельных сооружениях (коллекторах) для размещения объектов имущества; 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икт.проч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 затраты на закупку прочих услуг в области информационных технологий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З</w:t>
      </w:r>
      <w:r>
        <w:rPr>
          <w:rFonts w:cs="Times New Roman" w:ascii="Times New Roman" w:hAnsi="Times New Roman"/>
          <w:sz w:val="28"/>
          <w:szCs w:val="28"/>
        </w:rPr>
        <w:t xml:space="preserve">атраты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обретение неисключительных (пользовательских), лицензионных прав на программное обеспечение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л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 определяются по формуле: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</w:rPr>
        <w:drawing>
          <wp:inline distT="0" distB="0" distL="0" distR="0">
            <wp:extent cx="1714500" cy="57912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п </w:t>
      </w:r>
      <w:r>
        <w:rPr>
          <w:rFonts w:cs="Times New Roman" w:ascii="Times New Roman" w:hAnsi="Times New Roman"/>
          <w:sz w:val="28"/>
          <w:szCs w:val="28"/>
        </w:rPr>
        <w:t xml:space="preserve"> – цена i-й услуги по предоставлению неисключительных (пользовательских) прав, определяемая по фактическим данным отчетного финансового года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ПЦ – коэффициент индексации, значение которого не должно превышать п</w:t>
      </w:r>
      <w:r>
        <w:rPr>
          <w:rFonts w:cs="Times New Roman" w:ascii="Times New Roman" w:hAnsi="Times New Roman"/>
          <w:sz w:val="28"/>
          <w:szCs w:val="28"/>
        </w:rPr>
        <w:t>редельный коэффициент индексации (ИП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), установленный в соответствии с пунктом 1.5. раздела 1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траты на сопровождение и обновление специальных программных продуктов и справочно–информационных баз данных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п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 определяются по формуле: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</w:rPr>
        <w:drawing>
          <wp:inline distT="0" distB="0" distL="0" distR="0">
            <wp:extent cx="2217420" cy="57912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 – цена i-той услуги по сопровождению программного продукта в месяц, определяемая по фактическим данным отчетного финансово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использования i-й услуги сопровождения программного продукта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ПЦ – коэффициент индексации, значение которого не должно превышать п</w:t>
      </w:r>
      <w:r>
        <w:rPr>
          <w:rFonts w:cs="Times New Roman" w:ascii="Times New Roman" w:hAnsi="Times New Roman"/>
          <w:sz w:val="28"/>
          <w:szCs w:val="28"/>
        </w:rPr>
        <w:t>редельный коэффициент индексации (ИП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), установленный в соответствии с пунктом 1.5. раздела 1 настоящих Правил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Затраты на приобретение услуг по резервированию (предоставлению) мест в линейно-кабельных сооружениях (коллекторах) для размещения объектов имущества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каб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</w:rPr>
        <w:drawing>
          <wp:inline distT="0" distB="0" distL="0" distR="0">
            <wp:extent cx="2400300" cy="57912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аб </w:t>
      </w:r>
      <w:r>
        <w:rPr>
          <w:rFonts w:cs="Times New Roman" w:ascii="Times New Roman" w:hAnsi="Times New Roman"/>
          <w:sz w:val="28"/>
          <w:szCs w:val="28"/>
        </w:rPr>
        <w:t xml:space="preserve"> – цена i-той услуги по резервировани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предоставлению) мест в линейно-кабельных сооружениях (коллекторах) для размещения объектов имущества</w:t>
      </w:r>
      <w:r>
        <w:rPr>
          <w:rFonts w:cs="Times New Roman" w:ascii="Times New Roman" w:hAnsi="Times New Roman"/>
          <w:sz w:val="28"/>
          <w:szCs w:val="28"/>
        </w:rPr>
        <w:t>, определяемая по фактическим данным отчетного финансово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б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использования i-й услуги по резервировани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предоставлению) мест в линейно-кабельных сооружениях (коллекторах) для размещения объектов имуще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ПЦ – коэффициент индексации, значение которого не должно превышать п</w:t>
      </w:r>
      <w:r>
        <w:rPr>
          <w:rFonts w:cs="Times New Roman" w:ascii="Times New Roman" w:hAnsi="Times New Roman"/>
          <w:sz w:val="28"/>
          <w:szCs w:val="28"/>
        </w:rPr>
        <w:t>редельный коэффициент индексации (ИП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), установленный в соответствии с пунктом 1.5. раздела 1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траты на закупку прочих услуг в области информационных технологий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икт.проч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 включают в себя затраты на закупку услуг по изготовлению сертификатов ключей электронных подписей, обеспечению безопасности информации и баз данных и другие подобные услуги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Затраты на закупку прочих услуг (работ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67000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аго</w:t>
      </w:r>
      <w:r>
        <w:rPr>
          <w:rFonts w:cs="Times New Roman" w:ascii="Times New Roman" w:hAnsi="Times New Roman"/>
          <w:sz w:val="28"/>
          <w:szCs w:val="28"/>
        </w:rPr>
        <w:t xml:space="preserve">  – затраты на приобретение полисов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т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аттестацию специальных помещ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работ по монтажу (установке), дооборудованию и наладке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хр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лату услуг вневедомственной охра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аго</w:t>
      </w:r>
      <w:r>
        <w:rPr>
          <w:rFonts w:cs="Times New Roman" w:ascii="Times New Roman" w:hAnsi="Times New Roman"/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7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.09.2014 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85055" cy="57912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наличия нарушений, предусмотренных </w:t>
      </w:r>
      <w:hyperlink r:id="rId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траты на аттестацию специальных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67840" cy="57912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т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аттестации одного i-го специальн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58340" cy="62484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 xml:space="preserve"> – цена монтажа (установки), дооборудования и наладки g-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) Затраты на оплату услуг вневедомственной охраны (З</w:t>
      </w:r>
      <w:r>
        <w:rPr>
          <w:szCs w:val="28"/>
          <w:vertAlign w:val="subscript"/>
        </w:rPr>
        <w:t>охр</w:t>
      </w:r>
      <w:r>
        <w:rPr>
          <w:szCs w:val="28"/>
        </w:rPr>
        <w:t>)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48000" cy="60198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 Затраты на приобретение основ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310)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29940" cy="23622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52" r="-1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ст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рабочих ста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м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принтеров, многофункциональных устройств, сканеро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м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еб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еб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ч.310 </w:t>
      </w:r>
      <w:r>
        <w:rPr>
          <w:rFonts w:cs="Times New Roman" w:ascii="Times New Roman" w:hAnsi="Times New Roman"/>
          <w:sz w:val="28"/>
          <w:szCs w:val="28"/>
        </w:rPr>
        <w:t xml:space="preserve">– затраты на приобретение прочих основных средств, которые определяются исходя из нормативов муниципальных органов по фактическим затратам в отчетном финансовом год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Затраты на приобретение рабочих станц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99460" cy="57912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 предел</w:t>
      </w:r>
      <w:r>
        <w:rPr>
          <w:rFonts w:cs="Times New Roman" w:ascii="Times New Roman" w:hAnsi="Times New Roman"/>
          <w:sz w:val="28"/>
          <w:szCs w:val="28"/>
        </w:rPr>
        <w:t xml:space="preserve"> – предельное количество рабочих станций по i-й должности (группе должностей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 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количество рабочих станций по i-й должности, физический и моральный износ которых не превышает 10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ст </w:t>
      </w:r>
      <w:r>
        <w:rPr>
          <w:rFonts w:cs="Times New Roman" w:ascii="Times New Roman" w:hAnsi="Times New Roman"/>
          <w:sz w:val="28"/>
          <w:szCs w:val="28"/>
        </w:rPr>
        <w:t>– цена приобретения одной рабочей станции по i-й дол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Затраты на приобретение принтеров, многофункциональных устройств, сканеро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62300" cy="57912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 предел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ипа принтера, многофункционального устройства, сканера и копировального аппарата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м факт </w:t>
      </w:r>
      <w:r>
        <w:rPr>
          <w:rFonts w:cs="Times New Roman" w:ascii="Times New Roman" w:hAnsi="Times New Roman"/>
          <w:sz w:val="28"/>
          <w:szCs w:val="28"/>
        </w:rPr>
        <w:t>– фактическое количество i-го типа принтера, многофункционального устройства, сканера и копировального аппарата (оргтехники), физический и моральный износ которых не превышает 10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i-го типа принтера, многофункционального устройства, сканера и копировального аппарата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bookmarkStart w:id="12" w:name="P840"/>
      <w:bookmarkStart w:id="13" w:name="P309"/>
      <w:bookmarkStart w:id="14" w:name="P302"/>
      <w:bookmarkEnd w:id="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.7.3. Затраты на приобретение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30680" cy="57912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х транспортных средств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ения i-го транспортного средства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bookmarkStart w:id="15" w:name="P847"/>
      <w:bookmarkEnd w:id="15"/>
      <w:r>
        <w:rPr>
          <w:rFonts w:cs="Times New Roman" w:ascii="Times New Roman" w:hAnsi="Times New Roman"/>
          <w:sz w:val="28"/>
          <w:szCs w:val="28"/>
        </w:rPr>
        <w:t>2.7.4.  Затраты на приобретение мебел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44040" cy="57912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б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еб </w:t>
      </w:r>
      <w:r>
        <w:rPr>
          <w:rFonts w:cs="Times New Roman" w:ascii="Times New Roman" w:hAnsi="Times New Roman"/>
          <w:sz w:val="28"/>
          <w:szCs w:val="28"/>
        </w:rPr>
        <w:t>– цена i-го предмета мебел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Затраты на приобретение материальных запас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340)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32755" cy="23622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52" r="-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рг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мониторов, системных блоков и других запасных частей к оргтехн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леш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магнитных и оптических носителе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пч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транспор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.340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прочих материальных запасов, которые определяются исходя из нормативов муниципальных органов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Затраты на приобретение мониторов, системных блоков и других запасных частей к оргтехник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рг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9315" cy="63246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монитора для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/б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х системных бло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/б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системного бло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т</w:t>
      </w:r>
      <w:r>
        <w:rPr>
          <w:rFonts w:cs="Times New Roman" w:ascii="Times New Roman" w:hAnsi="Times New Roman"/>
          <w:sz w:val="28"/>
          <w:szCs w:val="28"/>
        </w:rPr>
        <w:t xml:space="preserve"> – 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т</w:t>
      </w:r>
      <w:r>
        <w:rPr>
          <w:rFonts w:cs="Times New Roman" w:ascii="Times New Roman" w:hAnsi="Times New Roman"/>
          <w:sz w:val="28"/>
          <w:szCs w:val="28"/>
        </w:rPr>
        <w:t xml:space="preserve"> – цена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Затраты на приобретени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леш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41220" cy="57912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леш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леш</w:t>
      </w:r>
      <w:r>
        <w:rPr>
          <w:rFonts w:cs="Times New Roman" w:ascii="Times New Roman" w:hAnsi="Times New Roman"/>
          <w:sz w:val="28"/>
          <w:szCs w:val="28"/>
        </w:rPr>
        <w:t xml:space="preserve"> – цена одной единицы i-го носителя информаци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79320" cy="57912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bookmarkStart w:id="16" w:name="P383"/>
      <w:bookmarkEnd w:id="16"/>
      <w:r>
        <w:rPr>
          <w:rFonts w:cs="Times New Roman" w:ascii="Times New Roman" w:hAnsi="Times New Roman"/>
          <w:sz w:val="28"/>
          <w:szCs w:val="28"/>
        </w:rPr>
        <w:t>2.8.4. Затраты на приобретение бланочной продук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79420" cy="609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цена одного бланка по i-му тираж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п</w:t>
      </w:r>
      <w:r>
        <w:rPr>
          <w:rFonts w:cs="Times New Roman" w:ascii="Times New Roman" w:hAnsi="Times New Roman"/>
          <w:sz w:val="28"/>
          <w:szCs w:val="28"/>
        </w:rPr>
        <w:t xml:space="preserve"> – цена одной единицы прочей продукции, изготовляемой типографией, по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му тираж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 Затраты на приобретение канцелярских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61260" cy="57912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предмета канцелярских принадлежностей в соответствии с нормативами федеральных государственных органов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в соответствии с пунктом 1.5. раздела 1 настоящих Прави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– цена i-го предмета канцелярских принадлежностей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6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77340" cy="57912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хозяйственного товара и принадлежност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– цена i-й единицы хозяйственных товаров и принадлежностей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7. Затраты на приобретение горюче-смазочных материал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) 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78380" cy="57912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– норма расхода топлива на 100 километров пробега i-го транспортного средства согласно </w:t>
      </w:r>
      <w:hyperlink r:id="rId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м 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П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– планируемый пробег 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position w:val="-12"/>
          <w:sz w:val="28"/>
          <w:szCs w:val="28"/>
        </w:rPr>
        <w:t>-го транспортного средства в очередно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8. Затраты на приобретение запасных частей для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пч</w:t>
      </w:r>
      <w:r>
        <w:rPr>
          <w:rFonts w:cs="Times New Roman" w:ascii="Times New Roman" w:hAnsi="Times New Roman"/>
          <w:sz w:val="28"/>
          <w:szCs w:val="28"/>
        </w:rPr>
        <w:t>) определяются по фактическим затратам в отчетном финансовом году с учетом нормативов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Затраты на капитальный ремонт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, закрепленного за муниципальными органами, подведомственными им распорядителями и получателями бюджетных средств,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Затраты на разработку проектной документации определяются в соответствии со </w:t>
      </w:r>
      <w:hyperlink r:id="rId9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определяются в соответствии со </w:t>
      </w:r>
      <w:hyperlink r:id="rId9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Затраты на приобретение объектов недвижимого имущества определяются в соответствии со </w:t>
      </w:r>
      <w:hyperlink r:id="rId9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qFormat/>
    <w:rPr>
      <w:rFonts w:eastAsia="Calibri" w:cs="Times New Roman"/>
    </w:rPr>
  </w:style>
  <w:style w:type="character" w:styleId="Style16">
    <w:name w:val="Тема примечания Знак"/>
    <w:qFormat/>
    <w:rPr>
      <w:rFonts w:eastAsia="Calibri" w:cs="Times New Roman"/>
      <w:b/>
      <w:bCs/>
    </w:rPr>
  </w:style>
  <w:style w:type="character" w:styleId="Style17">
    <w:name w:val="Нижний колонтитул Знак"/>
    <w:qFormat/>
    <w:rPr>
      <w:rFonts w:eastAsia="Calibri" w:cs="Times New Roman"/>
      <w:sz w:val="24"/>
      <w:szCs w:val="22"/>
    </w:rPr>
  </w:style>
  <w:style w:type="character" w:styleId="5">
    <w:name w:val="Основной текст (5)_"/>
    <w:qFormat/>
    <w:rPr>
      <w:spacing w:val="-11"/>
      <w:sz w:val="26"/>
      <w:szCs w:val="26"/>
      <w:shd w:fill="FFFFFF" w:val="clear"/>
    </w:rPr>
  </w:style>
  <w:style w:type="character" w:styleId="50pt">
    <w:name w:val="Основной текст (5) + Интервал 0 pt"/>
    <w:qFormat/>
    <w:rPr>
      <w:rFonts w:ascii="Times New Roman" w:hAnsi="Times New Roman" w:cs="Times New Roman"/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59">
    <w:name w:val="Основной текст (5) + 9"/>
    <w:qFormat/>
    <w:rPr>
      <w:rFonts w:ascii="Times New Roman" w:hAnsi="Times New Roman" w:cs="Times New Roman"/>
      <w:color w:val="000000"/>
      <w:spacing w:val="-4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suppressAutoHyphens w:val="false"/>
      <w:spacing w:before="0" w:after="200"/>
    </w:pPr>
    <w:rPr>
      <w:rFonts w:eastAsia="Calibri"/>
      <w:sz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/>
      <w:sz w:val="24"/>
      <w:szCs w:val="22"/>
      <w:lang w:val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uppressAutoHyphens w:val="false"/>
      <w:spacing w:lineRule="exact" w:line="320" w:before="0" w:after="240"/>
    </w:pPr>
    <w:rPr>
      <w:spacing w:val="-1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65DCE704F08D1A55D226AAF36194014F7DD190D78EB17B419EEE22C30B42A7A01B0DFEBD14BF404DBAA18E64BF16BD9D53D4B6FA732FE9jE75N" TargetMode="External"/><Relationship Id="rId3" Type="http://schemas.openxmlformats.org/officeDocument/2006/relationships/hyperlink" Target="http://www.svetlogorsk39.ru/" TargetMode="External"/><Relationship Id="rId4" Type="http://schemas.openxmlformats.org/officeDocument/2006/relationships/hyperlink" Target="consultantplus://offline/ref=3381E7A038AC0BB959EC8C3916B8957DDF43446F459C174682B0BAB6022CC899CE4894F3123FE5C2E4PDN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wmf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hyperlink" Target="consultantplus://offline/ref=EE4D36EF2DD151479C7A5E7E3759EB176A5DE2DDCFBA8D59998E5B77CD6B0BBF1225E3240E95B710I2K" TargetMode="External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hyperlink" Target="consultantplus://offline/ref=EE4D36EF2DD151479C7A5E7E3759EB17635EEDD6C8B9D05391D75775CA6454A8156CEF250E95B70E14I9K" TargetMode="External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hyperlink" Target="consultantplus://offline/ref=EE4D36EF2DD151479C7A5E7E3759EB17635FE3DFCEB0D05391D75775CA16I4K" TargetMode="External"/><Relationship Id="rId75" Type="http://schemas.openxmlformats.org/officeDocument/2006/relationships/image" Target="media/image68.png"/><Relationship Id="rId76" Type="http://schemas.openxmlformats.org/officeDocument/2006/relationships/hyperlink" Target="consultantplus://offline/ref=EE4D36EF2DD151479C7A5E7E3759EB17635FE7D7CFB0D05391D75775CA6454A8156CEF250E95B60E14I9K" TargetMode="External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hyperlink" Target="consultantplus://offline/ref=EE4D36EF2DD151479C7A5E7E3759EB176350E0DCC4B1D05391D75775CA6454A8156CEF250E95B60614I6K" TargetMode="External"/><Relationship Id="rId94" Type="http://schemas.openxmlformats.org/officeDocument/2006/relationships/hyperlink" Target="consultantplus://offline/ref=EE4D36EF2DD151479C7A5E7E3759EB17635FE2DAC9B5D05391D75775CA6454A8156CEF250E95B40714I6K" TargetMode="External"/><Relationship Id="rId95" Type="http://schemas.openxmlformats.org/officeDocument/2006/relationships/hyperlink" Target="consultantplus://offline/ref=EE4D36EF2DD151479C7A5E7E3759EB17635FE2DAC9B5D05391D75775CA6454A8156CEF250E95B40714I6K" TargetMode="External"/><Relationship Id="rId96" Type="http://schemas.openxmlformats.org/officeDocument/2006/relationships/hyperlink" Target="consultantplus://offline/ref=EE4D36EF2DD151479C7A5E7E3759EB17635FE2DAC9B5D05391D75775CA6454A8156CEF250E95B40714I6K" TargetMode="Externa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41:00Z</dcterms:created>
  <dc:creator>Silver</dc:creator>
  <dc:description/>
  <cp:keywords/>
  <dc:language>en-US</dc:language>
  <cp:lastModifiedBy>o.kasheeva</cp:lastModifiedBy>
  <cp:lastPrinted>2015-12-28T12:04:00Z</cp:lastPrinted>
  <dcterms:modified xsi:type="dcterms:W3CDTF">2019-01-31T10:34:00Z</dcterms:modified>
  <cp:revision>88</cp:revision>
  <dc:subject/>
  <dc:title> </dc:title>
</cp:coreProperties>
</file>