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0"/>
          <w:szCs w:val="30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szCs w:val="30"/>
        </w:rPr>
      </w:pPr>
      <w:r>
        <w:rPr>
          <w:rFonts w:cs="Arial" w:ascii="Georgia" w:hAnsi="Georgia"/>
          <w:b/>
          <w:bCs/>
          <w:sz w:val="30"/>
          <w:szCs w:val="30"/>
        </w:rPr>
        <w:t xml:space="preserve">МУНИЦИПАЛЬНОГО ОБРАЗОВАНИЯ  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0"/>
          <w:szCs w:val="30"/>
        </w:rPr>
        <w:t xml:space="preserve">         </w:t>
      </w:r>
      <w:r>
        <w:rPr>
          <w:rFonts w:cs="Arial" w:ascii="Georgia" w:hAnsi="Georgia"/>
          <w:b/>
          <w:bCs/>
          <w:sz w:val="30"/>
          <w:szCs w:val="30"/>
        </w:rPr>
        <w:t xml:space="preserve">«ПОСЕЛОК ПРИМОРЬ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  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01 декабря 2015 года                                                                     №  30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32"/>
        </w:rPr>
      </w:pPr>
      <w:r>
        <w:rPr>
          <w:rFonts w:cs="Times New Roman"/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нятии в первом чтении проекта бюджета муниципального образования  «Поселок Приморье» на 2016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бюджета муниципального образования «Поселок Приморье» на 2016 год, руководствуясь Бюджетным кодексом Российской Федерации, Уставом муниципального образования «Поселок Приморье», Положением «О бюджетном процессе в муниципальном образовании «Поселок Приморье», городско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бюджета муниципального образования «Поселок Приморье» на 2016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Поселок Приморье» на 2016 год: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8 701,29 тыс. рублей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объем расходов бюджета муниципального образования «Поселок Приморье» в сумме 8 701,29тыс. рублей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муниципального образования «Поселок Приморье» на 01 января 2017 года  в  сумме 0 рублей.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нормативную величину резервного фонда на 2016 год в сумме 100 тыс. рублей.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источники формирования налоговых и неналоговых доходов бюджета муниципального образования «Поселок Приморье» в 2016 году согласно приложению № 1 к настоящему решению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депутата В.В. Бондаренко.</w:t>
      </w:r>
    </w:p>
    <w:p>
      <w:pPr>
        <w:pStyle w:val="2"/>
        <w:spacing w:lineRule="auto" w:line="288" w:before="0" w:after="0"/>
        <w:ind w:firstLine="567"/>
        <w:jc w:val="both"/>
        <w:rPr/>
      </w:pPr>
      <w:r>
        <w:rPr>
          <w:sz w:val="28"/>
          <w:szCs w:val="28"/>
        </w:rPr>
        <w:t>6. Опубликовать настоящее решение в газете «Вестник Светлогорска»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2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Поселок Приморье» 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2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Д. Декасов</w:t>
            </w:r>
          </w:p>
        </w:tc>
      </w:tr>
    </w:tbl>
    <w:p>
      <w:pPr>
        <w:pStyle w:val="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5:00Z</dcterms:created>
  <dc:creator>shalamova</dc:creator>
  <dc:description/>
  <dc:language>en-US</dc:language>
  <cp:lastModifiedBy>bondarenko</cp:lastModifiedBy>
  <cp:lastPrinted>2014-11-28T11:06:00Z</cp:lastPrinted>
  <dcterms:modified xsi:type="dcterms:W3CDTF">2015-12-01T08:05:00Z</dcterms:modified>
  <cp:revision>2</cp:revision>
  <dc:subject/>
  <dc:title>Статья 1</dc:title>
</cp:coreProperties>
</file>