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   »                      2022 года №_____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0"/>
        <w:gridCol w:w="1987"/>
        <w:gridCol w:w="1560"/>
        <w:gridCol w:w="1135"/>
        <w:gridCol w:w="1134"/>
        <w:gridCol w:w="1020"/>
        <w:gridCol w:w="992"/>
        <w:gridCol w:w="1249"/>
        <w:gridCol w:w="1273"/>
        <w:gridCol w:w="1840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структурного элемента М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ресурсного обеспечения</w:t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ка планируемых расходов, тыс. руб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 4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237,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8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164,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OLE_LINK5"/>
            <w:bookmarkStart w:id="1" w:name="OLE_LINK4"/>
            <w:bookmarkStart w:id="2" w:name="OLE_LINK5"/>
            <w:bookmarkStart w:id="3" w:name="OLE_LINK4"/>
            <w:bookmarkEnd w:id="2"/>
            <w:bookmarkEnd w:id="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4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37,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18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672,3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2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22,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7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b/>
                <w:color w:val="000000"/>
                <w:sz w:val="22"/>
                <w:szCs w:val="22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2"/>
                <w:szCs w:val="22"/>
              </w:rPr>
              <w:t>изическом</w:t>
            </w:r>
            <w:r>
              <w:rPr>
                <w:b/>
                <w:color w:val="000000"/>
                <w:sz w:val="22"/>
                <w:szCs w:val="22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Цель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анонсов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рганизация и проведение муниципального смотра-кон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Це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дение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65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55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1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65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55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905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1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 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5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6" w:name="_Hlk89181455"/>
            <w:bookmarkEnd w:id="6"/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ревнования, приуроченные к открытию курортного се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риуроченные к празднованию Дня физкультур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по фигурному кат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ед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II</w:t>
            </w:r>
            <w:r>
              <w:rPr>
                <w:color w:val="000000"/>
                <w:sz w:val="22"/>
                <w:szCs w:val="22"/>
              </w:rPr>
              <w:t xml:space="preserve"> Традиционный турнир по греко-римской борьбе  посвященный Ликвидаторам аварии на ЧАЭС («Турнир памяти МС СССР, почетного гражданина г. Светлогорска Котковского Э.Л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 (</w:t>
            </w:r>
            <w:r>
              <w:rPr>
                <w:b/>
                <w:color w:val="000000"/>
                <w:sz w:val="22"/>
                <w:szCs w:val="22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азвитие спортивной инфраструкту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 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 498,7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 56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06,411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 77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дача подпрограммы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ершенствование площадок для пляжного волейб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становление комплекса для пляжного волейбо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Совершенствование спортивных площадок СГО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  <w:bookmarkStart w:id="7" w:name="_GoBack"/>
            <w:bookmarkEnd w:id="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и ремонт спортивной площадки в пос. До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расходных материалов и ремонт спортивных площадок 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Светлогорс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емонт оборудования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11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оборудования на площадке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лощадки в п. Примо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Ш пос. Приморье</w:t>
            </w:r>
          </w:p>
        </w:tc>
      </w:tr>
      <w:tr>
        <w:trPr>
          <w:trHeight w:val="9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оборудования спортивных площадок в г. Светлого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7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троительство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6,0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4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274,6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2,289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70,0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есение разметки на беговых дорож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ОКС» Светлогор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3. </w:t>
            </w:r>
            <w:r>
              <w:rPr>
                <w:b/>
                <w:color w:val="000000"/>
                <w:sz w:val="22"/>
                <w:szCs w:val="22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3. </w:t>
            </w:r>
            <w:r>
              <w:rPr>
                <w:b/>
                <w:color w:val="000000"/>
                <w:sz w:val="22"/>
                <w:szCs w:val="22"/>
              </w:rPr>
              <w:t>Первенств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остижение лидирующих позиций в спартакиадах МО 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 3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62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63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30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; МАУ «ФОК «Светлогорский»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8" w:name="OLE_LINK2"/>
            <w:bookmarkStart w:id="9" w:name="OLE_LINK1"/>
            <w:bookmarkEnd w:id="8"/>
            <w:bookmarkEnd w:id="9"/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62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рганизация участи команды по волейболу Светлогорского городского округа в «Чемпионате Калининградской области по волейболу среди женских коман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иобретение спортивной формы и спортивного инвентаря для  сборных команд по видам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8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7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рганизация участия футбольной сборной в чемпионатах и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550</w:t>
            </w:r>
            <w:r>
              <w:rPr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4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ы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футбольной сборной в чемпионатах и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ы 4. </w:t>
            </w:r>
            <w:r>
              <w:rPr>
                <w:b/>
                <w:color w:val="000000"/>
                <w:sz w:val="22"/>
                <w:szCs w:val="22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 7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297,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5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324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 68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 544,98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10" w:name="OLE_LINK7"/>
            <w:bookmarkStart w:id="11" w:name="OLE_LINK6"/>
            <w:bookmarkEnd w:id="10"/>
            <w:bookmarkEnd w:id="11"/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вершенствование и ремонт инфраструктуры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60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0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148,3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плообменника в теплопунк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кафа в танцевальном з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нанесение раз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озирующей системы в бассей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мена сантехнического оборуд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и установка камеры видеонаблюдения для стади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мягкой кровли 1 44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ализационного нас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тка для чистки и расчёсывания искусственной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2"/>
                <w:szCs w:val="22"/>
              </w:rPr>
              <w:t xml:space="preserve">Замена вентиляторов в чиллер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упка электродвигателей для гликолевых насо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ленточного разметчика для нанесения разметки футбольного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17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новление покрытия и разметки ледовой ар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(ремонт) системы УФО-обеззаражи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обслуживание системы дозирования и контроля плавательных бассей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расыватель резиновой кро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2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нокосилка бензомоторная самоходная с сиденьем с фаркопом для мини-тра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8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вещение стад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граждения (высотой 6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тбойной сеткой пространства за воротами (720 м к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рительских трибун на 200 посадочных мест с наве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2"/>
                <w:szCs w:val="22"/>
              </w:rPr>
              <w:t>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ировочных ворот 2мХ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ценке пожарного р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противопожар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9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ыль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обретение оборудования для тренажер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59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кафов бухгалтерск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ьков для проведения массовых кат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ого комплекса «Модульный скейтпарк и асфальтовый памп-тре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52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мусороподбор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и монтаж противопожарной дв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звукового акустического оборудования для  универсаль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нтерактивного лазерного 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лазерного МФ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тавка борцовского ковра 12 х 12 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, установка и монтаж раздевалки на спортивной площадке, </w:t>
            </w:r>
            <w:r>
              <w:rPr>
                <w:color w:val="000000"/>
                <w:sz w:val="22"/>
                <w:szCs w:val="22"/>
              </w:rPr>
              <w:t>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ин для лёдозаливочной маш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и монтаж металлодетекто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аун в отделении бассейна в здании Ф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услуг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32,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76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2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396,5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го задания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32,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76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2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396,5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«ФОК «Светлогорский»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21:00Z</dcterms:created>
  <dc:creator>Царёв Александр Александрович</dc:creator>
  <dc:description/>
  <cp:keywords/>
  <dc:language>en-US</dc:language>
  <cp:lastModifiedBy>Албанова Анна Николаевна</cp:lastModifiedBy>
  <cp:lastPrinted>2021-12-21T16:35:00Z</cp:lastPrinted>
  <dcterms:modified xsi:type="dcterms:W3CDTF">2022-03-05T10:34:00Z</dcterms:modified>
  <cp:revision>169</cp:revision>
  <dc:subject/>
  <dc:title/>
</cp:coreProperties>
</file>