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а №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риложение № 3, 4 к программе «Формирование современной городской среды» изложить в новой редакции согласно приложению № 1, 2 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1-09-13T14:38:00Z</cp:lastPrinted>
  <dcterms:modified xsi:type="dcterms:W3CDTF">2021-09-13T12:38:00Z</dcterms:modified>
  <cp:revision>20</cp:revision>
  <dc:subject/>
  <dc:title/>
</cp:coreProperties>
</file>