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00"/>
        <w:ind w:right="-2" w:hanging="0"/>
        <w:jc w:val="right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>
          <w:rFonts w:ascii="Times New Roman" w:hAnsi="Times New Roman" w:eastAsia="Lucida Sans Unicode" w:cs="Times New Roman"/>
          <w:bCs/>
          <w:kern w:val="2"/>
          <w:sz w:val="24"/>
          <w:szCs w:val="24"/>
        </w:rPr>
      </w:pPr>
      <w:r>
        <w:rPr>
          <w:rFonts w:eastAsia="Arial CYR" w:cs="Times New Roman" w:ascii="Times New Roman" w:hAnsi="Times New Roman"/>
          <w:kern w:val="2"/>
          <w:sz w:val="24"/>
          <w:szCs w:val="24"/>
        </w:rPr>
        <w:t>к постановлению</w:t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>
          <w:rFonts w:ascii="Times New Roman" w:hAnsi="Times New Roman" w:eastAsia="Lucida Sans Unicode" w:cs="Times New Roman"/>
          <w:bCs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дворовых и общественных территорий муниципального образования «Светлогорский городской округ», нуждающихся в  благоустройстве в соответствии с Программой «Формирование современной городской сре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7135"/>
        <w:gridCol w:w="2126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(Адрес)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год проведения благоустройств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Мичурина 1, Тургенева 3А, Новая 7-9,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ул. Гоголя 4, Ленинградская 10,12,14, Пионерская 19,21, 23,23А,25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«Парк творчества «Муза»»   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Игашова 1,               ул. Пригородная 36А,36Б,42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Ленинградская 5,7 Гоголя 8к.1, 8 к.2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Вокзальная д.4, ул. Преображенского д.2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>
          <w:trHeight w:val="26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ул. Аптечная 3,5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>
          <w:trHeight w:val="42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Калининградский проспект 92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напротив туристического центра,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ровая территория многоквартирного дома по адресу: п. Донское, ул. Янтарная 2, 4,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ровая территория многоквартирного дома по адресу: г. Светлогорск, Калининградский проспект, 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Пионерская 28а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: ул. Садовая 6, 8, 10                    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: ул. Пионерская д.26                  г. Светлогор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напротив дома Пионерская 30,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: Пригородная 5,7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Пионерская 26 а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22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Озерная площадь 1 (сквер),                        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26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Косогорная 10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Баха 3,    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Баха 7,    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Флотская д.1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ионерская 28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пер. Сиреневый 4,6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62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Ясных зорь 9,11,13, пер. Мирный 2, пер. Луговой  2,8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 Станционная 16,16а, 18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73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 ул. Станционная 4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Карла Маркса 6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Фруктовая 6 а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61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11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арковая 2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ул. Степанова д.1А,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ул. Янтарная 8(спортивная детская площадка),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ул. Садовая 8 (площадка для размещения НТО),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 ул. Садовая 3(детская площадка),            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Садовая 2,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Янтарная 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27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Садовая 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Садовая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Озерная 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Артиллерийская 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4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Некрасова 1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одгорная 10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 Калининградский проспект 60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Садовая 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риморская 1,3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2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Тельмана 5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6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Садовая 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Дон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: Новая 8,      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: Мичурина 4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: Карла Маркса 6/2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3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: Горького 1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Вокзальная 1,3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Пионерская 27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80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Маяковского 21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риморская 5,7,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5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ул. Степанова 7,7а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риморская 2,4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Заречная д.4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24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9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: ул. Артиллерийская 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Степанова 3                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34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ул. Привокзальная 6,8,10 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4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Зеленая 4,   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5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Зеленая 6,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37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71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55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 Пригородная 24, 20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35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Калининградский проспект 82 а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3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ого дома Октябрьская 18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52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овая территория многоквартирных домов: Токарева 15,17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30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ого дома Офицерская 4                      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020-202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Перечень дворовых и общественных территорий подлежащих благоустройству в плановом периоде ежегодно уточняется после доведения финансовых обязательств предназначенных на выполнение мероприятий Програм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678" w:right="-2" w:hanging="0"/>
        <w:jc w:val="right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  <w:t xml:space="preserve">Приложение №2 </w:t>
      </w:r>
    </w:p>
    <w:p>
      <w:pPr>
        <w:pStyle w:val="Normal"/>
        <w:widowControl w:val="false"/>
        <w:autoSpaceDE w:val="false"/>
        <w:spacing w:lineRule="atLeast" w:line="100"/>
        <w:ind w:left="3828" w:firstLine="141"/>
        <w:jc w:val="right"/>
        <w:rPr>
          <w:rFonts w:ascii="Times New Roman" w:hAnsi="Times New Roman" w:eastAsia="Lucida Sans Unicode" w:cs="Times New Roman"/>
          <w:bCs/>
          <w:kern w:val="2"/>
          <w:sz w:val="24"/>
          <w:szCs w:val="24"/>
        </w:rPr>
      </w:pPr>
      <w:r>
        <w:rPr>
          <w:rFonts w:eastAsia="Arial CYR" w:cs="Times New Roman" w:ascii="Times New Roman" w:hAnsi="Times New Roman"/>
          <w:kern w:val="2"/>
          <w:sz w:val="24"/>
          <w:szCs w:val="24"/>
        </w:rPr>
        <w:t>к постановлению</w:t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bCs/>
          <w:kern w:val="2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bCs/>
          <w:kern w:val="2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jc w:val="center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b/>
          <w:sz w:val="24"/>
          <w:szCs w:val="24"/>
          <w:lang w:bidi="zxx"/>
        </w:rPr>
        <w:t>Перечень дворовых и общественных территорий муниципального образования «Светлогорский городской округ» подлежащих  благоустройству в текущем финансовом году в соответствии с Программой «Формирование современной городской среды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937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(Адрес) территории 2019г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Мичурина 1, Тургенева 3а, Новая 7,9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ул. Гоголя 4, Ленинградская 10,12,14, Пионерская 19,21, 23,23А,25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 «Парк творчества «Муза»»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Игашова 1, ул. Пригородная 36А,36Б,42 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Ленинградская 5,7 Гоголя 8к.1, 8 к.2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ул. Вокзальная д.4,                             ул. Преображенского д.2 г. Светлогорск.</w:t>
            </w:r>
          </w:p>
        </w:tc>
      </w:tr>
      <w:tr>
        <w:trPr>
          <w:trHeight w:val="5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Arial CYR" w:cs="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>7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Arial CYR" w:cs="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 xml:space="preserve">Общественная территория: вблизи домов по ул. Аптечная, 3,5                                     г. Светлогорск                      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Arial CYR" w:cs="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>8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 xml:space="preserve">Общественная территория: вблизи дома по Калининградскому проспекту  92                 г. Светлогорск. 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" w:hAnsi="Times New Roman" w:eastAsia="Arial CYR" w:cs="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>9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" w:hAnsi="Times New Roman" w:eastAsia="Arial CYR" w:cs="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  <w:lang w:bidi="zxx"/>
              </w:rPr>
              <w:t xml:space="preserve">Общественная территор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отив Туристического центра, г. Светлогорск.</w:t>
            </w:r>
          </w:p>
        </w:tc>
      </w:tr>
      <w:tr>
        <w:trPr>
          <w:trHeight w:val="1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Arial CYR" w:cs="Times New Roman"/>
                <w:b/>
                <w:b/>
                <w:sz w:val="24"/>
                <w:szCs w:val="24"/>
                <w:lang w:eastAsia="ar-SA" w:bidi="zxx"/>
              </w:rPr>
            </w:pPr>
            <w:r>
              <w:rPr>
                <w:rFonts w:eastAsia="Arial CYR" w:cs="Times New Roman" w:ascii="Times New Roman" w:hAnsi="Times New Roman"/>
                <w:b/>
                <w:sz w:val="24"/>
                <w:szCs w:val="24"/>
                <w:lang w:eastAsia="ar-SA" w:bidi="zxx"/>
              </w:rPr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(Адрес) территории 2021г.</w:t>
            </w:r>
          </w:p>
        </w:tc>
      </w:tr>
      <w:tr>
        <w:trPr>
          <w:trHeight w:val="2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ровая территория многоквартирного дома по адресу: п. Донское, ул. Янтарная 2, 4, 8</w:t>
            </w:r>
          </w:p>
        </w:tc>
      </w:tr>
      <w:tr>
        <w:trPr>
          <w:trHeight w:val="27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ровая территория многоквартирного дома по адресу: г. Светлогорск, Калининградский проспект, 80</w:t>
            </w:r>
          </w:p>
        </w:tc>
      </w:tr>
      <w:tr>
        <w:trPr>
          <w:trHeight w:val="27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овая территория многоквартирных домов: г. Светлогорск, ул. Пионерская 28а.</w:t>
            </w:r>
          </w:p>
        </w:tc>
      </w:tr>
    </w:tbl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6885" w:leader="none"/>
        </w:tabs>
        <w:rPr>
          <w:rFonts w:ascii="Times New Roman" w:hAnsi="Times New Roman" w:eastAsia="Arial CYR" w:cs="Times New Roman"/>
          <w:sz w:val="24"/>
          <w:szCs w:val="24"/>
          <w:lang w:bidi="zxx"/>
        </w:rPr>
      </w:pPr>
      <w:r>
        <w:rPr>
          <w:rFonts w:eastAsia="Arial CYR" w:cs="Times New Roman" w:ascii="Times New Roman" w:hAnsi="Times New Roman"/>
          <w:sz w:val="24"/>
          <w:szCs w:val="24"/>
          <w:lang w:bidi="zxx"/>
        </w:rPr>
      </w:r>
    </w:p>
    <w:sectPr>
      <w:type w:val="nextPage"/>
      <w:pgSz w:w="11906" w:h="16838"/>
      <w:pgMar w:left="1701" w:right="566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818" w:hanging="0"/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Narrow" w:hAnsi="Arial Narrow" w:cs="Arial Narrow"/>
      <w:sz w:val="26"/>
      <w:lang w:val="ru-RU" w:bidi="ar-SA"/>
    </w:rPr>
  </w:style>
  <w:style w:type="character" w:styleId="Style14">
    <w:name w:val="Основной текст_"/>
    <w:qFormat/>
    <w:rPr>
      <w:sz w:val="25"/>
      <w:szCs w:val="25"/>
      <w:shd w:fill="FFFFFF" w:val="clear"/>
      <w:lang w:bidi="ar-SA"/>
    </w:rPr>
  </w:style>
  <w:style w:type="character" w:styleId="Techname2">
    <w:name w:val="techname2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Techname">
    <w:name w:val="techname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Arial Narrow" w:hAnsi="Arial Narrow" w:cs="Arial Narrow"/>
      <w:sz w:val="26"/>
    </w:rPr>
  </w:style>
  <w:style w:type="character" w:styleId="Style17">
    <w:name w:val="Нижний колонтитул Знак"/>
    <w:qFormat/>
    <w:rPr>
      <w:rFonts w:ascii="Arial Narrow" w:hAnsi="Arial Narrow" w:cs="Arial Narrow"/>
      <w:sz w:val="26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Bodytext13">
    <w:name w:val="Body text + 13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2" w:before="600" w:after="480"/>
      <w:jc w:val="both"/>
    </w:pPr>
    <w:rPr>
      <w:rFonts w:ascii="Times New Roman" w:hAnsi="Times New Roman" w:cs="Times New Roman"/>
      <w:sz w:val="25"/>
      <w:szCs w:val="25"/>
      <w:shd w:fill="FFFFFF" w:val="clear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8"/>
      <w:jc w:val="both"/>
    </w:pPr>
    <w:rPr>
      <w:rFonts w:ascii="Times New Roman" w:hAnsi="Times New Roman" w:cs="Times New Roman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09:49:00Z</dcterms:created>
  <dc:creator>anikina</dc:creator>
  <dc:description/>
  <cp:keywords/>
  <dc:language>en-US</dc:language>
  <cp:lastModifiedBy>Ольга Файзулина</cp:lastModifiedBy>
  <cp:lastPrinted>2021-05-20T10:25:00Z</cp:lastPrinted>
  <dcterms:modified xsi:type="dcterms:W3CDTF">2021-09-13T12:37:00Z</dcterms:modified>
  <cp:revision>127</cp:revision>
  <dc:subject/>
  <dc:title/>
</cp:coreProperties>
</file>