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/>
      </w:pPr>
      <w:r>
        <w:rPr/>
        <w:t xml:space="preserve"> </w:t>
      </w:r>
      <w:r>
        <w:rPr/>
        <w:t>Приложение № 6</w:t>
      </w:r>
    </w:p>
    <w:p>
      <w:pPr>
        <w:pStyle w:val="Normal"/>
        <w:ind w:left="5387" w:hanging="0"/>
        <w:jc w:val="both"/>
        <w:rPr/>
      </w:pPr>
      <w:r>
        <w:rPr/>
        <w:t>к проекту решения окружного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депутатов Светлогор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от ___ _________ 2018г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Отдел по бюджету и финансам Светлогорского городского округ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1 03040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2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6 90040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1040 04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5040 04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1 0400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1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2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9999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041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301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549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5519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городских округов на поддержку отрасли культур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6 2 02 27112 04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9999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4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7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18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2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93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 02 39999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49999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400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4099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от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4 0400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7 04050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</w:t>
            </w:r>
          </w:p>
          <w:p>
            <w:pPr>
              <w:pStyle w:val="Normal"/>
              <w:rPr/>
            </w:pPr>
            <w:r>
              <w:rPr/>
              <w:t xml:space="preserve">бюджеты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8 0400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0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организациями остатков субсидий прошлы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1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2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3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6001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6002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 19 25099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федеральной целевой программы развития Калининградской области на период до 2020 года из бюджетов городских округ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9 60010 0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Комитет муниципального имущества и земельных ресурсов» Светлогорского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12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24 04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1</w:t>
            </w:r>
            <w:r>
              <w:rPr/>
              <w:t xml:space="preserve">   1 11 05034 04 0000 12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                   находящегося  в  оперативном  управлении                                 органов управления городских округов                                 и   созданных   ими    учреждений    (за                                 исключением   имущества   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9044 04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43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12 0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24 0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 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 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7014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4 02043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5 02040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6 90040 0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1040 04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четно-финансовый центр» Светлогор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2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«Управление капитального строительства администрации Светлогорского городского округ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3 02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Многофункциональный центр по предоставлению государственных и муниципальных услуг» Светлогорского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 1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Светлогорского городского округ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1 11 09034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1:00Z</dcterms:created>
  <dc:creator>Петухова</dc:creator>
  <dc:description/>
  <cp:keywords/>
  <dc:language>en-US</dc:language>
  <cp:lastModifiedBy>n.usmanova</cp:lastModifiedBy>
  <cp:lastPrinted>2018-11-15T09:42:00Z</cp:lastPrinted>
  <dcterms:modified xsi:type="dcterms:W3CDTF">2018-11-15T07:42:00Z</dcterms:modified>
  <cp:revision>27</cp:revision>
  <dc:subject/>
  <dc:title>Приложение № 10</dc:title>
</cp:coreProperties>
</file>