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bCs/>
        </w:rPr>
        <w:t>Приложение № 5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проекту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я окруж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округ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</w:t>
      </w:r>
      <w:r>
        <w:rPr>
          <w:bCs/>
          <w:u w:val="single"/>
        </w:rPr>
        <w:t xml:space="preserve">      </w:t>
      </w:r>
      <w:r>
        <w:rPr>
          <w:bCs/>
        </w:rPr>
        <w:t xml:space="preserve"> </w:t>
      </w:r>
      <w:r>
        <w:rPr>
          <w:bCs/>
          <w:u w:val="single"/>
        </w:rPr>
        <w:t xml:space="preserve">                       </w:t>
      </w:r>
      <w:r>
        <w:rPr>
          <w:bCs/>
        </w:rPr>
        <w:t xml:space="preserve">2018г. № </w:t>
      </w:r>
      <w:r>
        <w:rPr>
          <w:bCs/>
          <w:u w:val="single"/>
        </w:rPr>
        <w:t xml:space="preserve">       _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образования «Светлогорский городской округ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2019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33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0 процентов контингента налога, взимаемого с плательщиков Светлогорского округ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4. Единый налог, взимаемый в связи с применением упрощенной системы налогообложения - по нормативу 20 процентов от контингента налога, взимаемого с плательщиков Светлогорского округ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5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округ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6. Минимальный налог, взимаемый в связи с применением упрощенной системы налогообложения – по нормативу 20 процентов от контингента налога, взимаемого с плательщиков Светлогорск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>7. Патентная система налогообложения - по нормативу 100 процентов контингент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8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9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0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1. Плата за негативное воздействие на окружающую среду - 55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2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округ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3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4. Доходы от продажи земельных участков, государственная собственность на которые не разграничена и которые расположены в границах Светлогорского округ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5. Доходы от продажи земельных участков, которые расположены в границах Светлогорского округ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6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7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8. Другие доходные источники, предусмотренные законодательством и подлежащие зачислению в бюджет Светлогорского округ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n.usmanova</cp:lastModifiedBy>
  <cp:lastPrinted>2018-11-15T09:41:00Z</cp:lastPrinted>
  <dcterms:modified xsi:type="dcterms:W3CDTF">2018-11-15T08:06:00Z</dcterms:modified>
  <cp:revision>28</cp:revision>
  <dc:subject/>
  <dc:title/>
</cp:coreProperties>
</file>