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ИНИНГРАДСКАЯ 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КРУЖНОЙ СОВЕТ ДЕПУТАТОВ МУНИЦИПАЛЬНОГО ОБРАЗОВАН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ВЕТЛОГОРСКИЙ ГОРОДСКОЙ ОКРУ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от  «19» ноября 2018 года                                                                                                                                №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</w:rPr>
        <w:t>г. Светлогорск</w:t>
      </w:r>
    </w:p>
    <w:p>
      <w:pPr>
        <w:pStyle w:val="Normal"/>
        <w:spacing w:lineRule="atLeast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/>
      </w:pPr>
      <w:r>
        <w:rPr>
          <w:rStyle w:val="StrongEmphasis"/>
          <w:sz w:val="28"/>
          <w:szCs w:val="28"/>
        </w:rPr>
        <w:t xml:space="preserve">О принятии к рассмотрению проекта решения окружного Совета депутатов муниципального образования «Светлогорский городской округ» </w:t>
      </w:r>
    </w:p>
    <w:p>
      <w:pPr>
        <w:pStyle w:val="Style16"/>
        <w:jc w:val="center"/>
        <w:rPr/>
      </w:pPr>
      <w:r>
        <w:rPr>
          <w:rStyle w:val="StrongEmphasis"/>
          <w:sz w:val="28"/>
          <w:szCs w:val="28"/>
        </w:rPr>
        <w:t xml:space="preserve">«О бюджете муниципального образования  «Светлогорский городской округ» </w:t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на 2019 год и на плановый период 2020 и 2021 годов» и назначении </w:t>
      </w:r>
    </w:p>
    <w:p>
      <w:pPr>
        <w:pStyle w:val="Style16"/>
        <w:jc w:val="center"/>
        <w:rPr/>
      </w:pPr>
      <w:r>
        <w:rPr>
          <w:rStyle w:val="StrongEmphasis"/>
          <w:sz w:val="28"/>
          <w:szCs w:val="28"/>
        </w:rPr>
        <w:t>публичных слушаний</w:t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ind w:firstLine="709"/>
        <w:jc w:val="both"/>
        <w:rPr/>
      </w:pPr>
      <w:r>
        <w:rPr/>
        <w:t>Рассмотрев представленный администрацией проект решения окружного Совета депутатов муниципального образования «Светлогорский городской округ» «О бюджете муниципального образования «Светлогорский городской округ» на 2019 год» и на плановый период 2020 и 2021 годов, в соответствии с Уставом муниципального образования «Светлогорский городской округ,  окружной Совет депутатов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ind w:left="284" w:hanging="284"/>
        <w:jc w:val="both"/>
        <w:rPr/>
      </w:pPr>
      <w:bookmarkStart w:id="0" w:name="sub_1"/>
      <w:bookmarkEnd w:id="0"/>
      <w:r>
        <w:rPr>
          <w:b/>
        </w:rPr>
        <w:t>Принять к рассмотрению проект решения окружного Совета депутатов муниципального образования «Светлогорский городской округ» «О бюджете муниципального образования «Светлогорский городской округ» на 2019 год и на плановый период 2020 и 2021 годов» (Приложение 1).</w:t>
      </w:r>
    </w:p>
    <w:p>
      <w:pPr>
        <w:pStyle w:val="Style17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b/>
        </w:rPr>
        <w:t>Утвердить порядок организации и проведения публичных слушаний по рассмотрению проекта решения окружного Совета депутатов муниципального образования «Светлогорский городской округ» «О бюджете муниципального образования «Светлогорский городской округ на 2019 год и на плановый период 2020 и 2021 годов» (Приложение 2).</w:t>
      </w:r>
    </w:p>
    <w:p>
      <w:pPr>
        <w:pStyle w:val="Style17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b/>
        </w:rPr>
        <w:t>Назначить публичные слушания по рассмотрению проекта решения окружного Совета депутатов муниципального образования «Светлогорский городской округ» «О бюджете муниципального образования «Светлогорский городской округ» на 2019 год и на плановый период 2020 и 2021 годов» на «10» декабря 2018 года в «14» часов 00 минут.</w:t>
      </w:r>
    </w:p>
    <w:p>
      <w:pPr>
        <w:pStyle w:val="Style17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b/>
        </w:rPr>
        <w:t>Утвердить состав комиссии по проведению публичных слушаний по рассмотрению проекта решения окружного Совета депутатов муниципального образования «Светлогорский городской округ» «О бюджете муниципального образования «Светлогорский городской округ» на 2019 год и на плановый период 2020 и 2021 годов»  (Приложение 3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bookmarkStart w:id="1" w:name="sub_1"/>
      <w:bookmarkEnd w:id="1"/>
      <w:r>
        <w:rPr>
          <w:b/>
        </w:rPr>
        <w:t>Контроль за исполнением настоящего решения возложить постоянную Комиссию по бюджету, экономике и градостроительной деятельности окружного Совета депутатов муниципального образования «Светлогорский городской округ» (А.И. Ярошенко).</w:t>
      </w:r>
      <w:bookmarkStart w:id="2" w:name="sub_2"/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 xml:space="preserve">Опубликовать настоящее решение в газете «Вестник Светлогорска» и разместить в информационно-телекоммуникационной сети Интернет на сайте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svetlogorsk</w:t>
      </w:r>
      <w:r>
        <w:rPr>
          <w:b/>
        </w:rPr>
        <w:t>39.</w:t>
      </w:r>
      <w:r>
        <w:rPr>
          <w:b/>
          <w:lang w:val="en-US"/>
        </w:rPr>
        <w:t>ru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End w:id="2"/>
      <w:r>
        <w:rPr>
          <w:rFonts w:cs="Times New Roman" w:ascii="Times New Roman" w:hAnsi="Times New Roman"/>
          <w:b/>
          <w:sz w:val="24"/>
          <w:szCs w:val="24"/>
        </w:rPr>
        <w:t>Решение вступает в силу со дня подписания.</w:t>
      </w:r>
    </w:p>
    <w:p>
      <w:pPr>
        <w:pStyle w:val="Normal"/>
        <w:spacing w:lineRule="atLeast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  <w:tab/>
        <w:t xml:space="preserve">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етлогорский городской округ»</w:t>
        <w:tab/>
        <w:tab/>
        <w:t xml:space="preserve">                                                А.В. Мохнов</w:t>
        <w:tab/>
        <w:tab/>
      </w:r>
    </w:p>
    <w:p>
      <w:pPr>
        <w:pStyle w:val="Style16"/>
        <w:jc w:val="right"/>
        <w:rPr/>
      </w:pPr>
      <w:r>
        <w:rPr>
          <w:b/>
          <w:sz w:val="20"/>
          <w:szCs w:val="20"/>
        </w:rPr>
        <w:t xml:space="preserve">Приложение 1 </w:t>
        <w:br/>
        <w:t xml:space="preserve">к решению окружного Совета депутатов </w:t>
      </w:r>
    </w:p>
    <w:p>
      <w:pPr>
        <w:pStyle w:val="Style1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</w:t>
      </w:r>
    </w:p>
    <w:p>
      <w:pPr>
        <w:pStyle w:val="Style1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«Светлогорский городской округ» </w:t>
        <w:br/>
        <w:t>от «19» ноября 2018 года №51</w:t>
      </w:r>
    </w:p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9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ИНИНГРАДСКАЯ 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КРУЖНОЙ СОВЕТ ДЕПУТАТОВ МУНИЦИПАЛЬНОГО ОБРАЗОВАН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ВЕТЛОГОРСКИЙ ГОРОДСКОЙ ОКРУ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 «__» _________ 2018 года                                                                                                       №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ветлогорск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бюджете муниципального образования «Светлогорский городской округ на 2019 год  и на плановый период 2020 и 2021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/>
        <w:t xml:space="preserve">Рассмотрев проект бюджета муниципального образования «Светлогорский городской округ на 2019 год и на плановый период 2020 и 2021 годов», руководствуясь Бюджетным кодексом Российской Федерации, Уставом муниципального образования «Светлогорский городской округ, Положением «О бюджетном процессе в муниципальном образовании «Светлогорский городской округ», окружной  Совет депутатов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Утвердить основные характеристики бюджета муниципального образования «Светлогорский городской округ» на 2019 год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общий объем доходов в сумме 479 952,66 тыс. рублей, в том числ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налоговых и неналоговых доходов в сумме 328 750,96  тыс. рублей (Приложение 1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безвозмездных поступлений из других уровней бюджета в сумме  151 201,70 тыс. рублей (Приложение 2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общий объем расходов бюджета  в сумме 508 902,42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дефицит бюджета  в сумме 28 949,76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верхний предел муниципального долга на 1 января 2020 года в сумме 4 601,25 тыс. рублей, в том числе по муниципальным гарантиям  – 3 046,0 тыс. рубле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2. Утвердить основные характеристики бюджета муниципального образования «Светлогорский городской округ» на плановый период 2020 и 2021 годов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1) общий объем доходов бюджета на 2020 год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497 615,00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тыс. рублей, на 2021 год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504 096,00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тыс. рублей, исходя из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налоговых и неналоговых доходов на 2020 год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336 954,57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тыс. рублей, на 2021 год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343 975,00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тыс. рублей (Приложение 3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безвозмездных поступлений в 2020 году в сумме</w:t>
      </w:r>
      <w:r>
        <w:rPr>
          <w:rFonts w:cs="Times New Roman" w:ascii="Times New Roman" w:hAnsi="Times New Roman"/>
          <w:b/>
          <w:sz w:val="24"/>
          <w:szCs w:val="24"/>
        </w:rPr>
        <w:t xml:space="preserve"> 160 660,43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тыс. рублей, в 2021 году 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160 121,0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тыс. рублей (Приложение 4)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2) общий объем расходов  бюджета на 2020 год в сумме 497 615,00 тыс. рублей, в том числе условно утвержденные расходы в сумме 8 430,0 тыс. рублей,  на 2021 год в сумме 504 096,00</w:t>
      </w:r>
      <w:r>
        <w:rPr>
          <w:rFonts w:cs="Times New Roman" w:ascii="Times New Roman" w:hAnsi="Times New Roman"/>
          <w:b/>
          <w:sz w:val="24"/>
          <w:szCs w:val="24"/>
        </w:rPr>
        <w:t xml:space="preserve">тыс.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рублей, в том числе условно утвержденные расходы в сумме 17 200,0 тыс. рубле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3) верхний предел муниципального долга на 1 января 2021 года в сумме 1 126,8 тыс. рублей, в том числе по муниципальным гарантиям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1 126,8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тыс. рублей, на 1 января 2022 года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0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рублей, в том числе по муниципальным гарантиям 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0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. Установить источники формирования налоговых и неналоговых доходов бюджета Светлогорского городского округа в 2019 году и на плановый период 2020 и 2021 годов (Приложение 5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Утвердить перечень главных администраторов, администраторов доходов бюджета (Приложение 6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твердить перечень главных администраторов источников финансирования дефицита бюджета  (Приложению 7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Утвердить ведомственную структуру расходов бюджета  на 2019 год (Приложение 8  и на период 2020 и 2021 годов (Приложение 9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Утвердить </w:t>
      </w:r>
      <w:r>
        <w:rPr>
          <w:rFonts w:eastAsia="Calibri" w:cs="Times New Roman" w:ascii="Times New Roman" w:hAnsi="Times New Roman"/>
          <w:b/>
          <w:sz w:val="24"/>
          <w:szCs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(П</w:t>
      </w:r>
      <w:r>
        <w:rPr>
          <w:rFonts w:cs="Times New Roman" w:ascii="Times New Roman" w:hAnsi="Times New Roman"/>
          <w:b/>
          <w:sz w:val="24"/>
          <w:szCs w:val="24"/>
        </w:rPr>
        <w:t>риложение 10) и на плановый период 2020 2021 годов (Приложение 11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Установить, что в целях обеспечения полноты учета и распределения доходов, налоги и сборы, доходы от платных услуг, оказываемых  казенными учреждениям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иные платежи подлежат перечислению в полном объеме на счета территориального органа Федерального казначейства для последующего зачисления их в бюджет муниципального образования «Светлогорский городской округ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Утвердить объем бюджетных ассигнований, направляемых на исполнение публичных нормативных обязательств на 2019 год в сумме  1 124,98 тыс. рублей, на 2020 год в сумме 1 124,98 тыс. рублей и на 2021 год в сумме 1 124,98 тыс. рубле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9. Утвердить бюджетные ассигнования дорожного фонда муниципального образования «Светлогорский городской округ» на 2019 год в объеме 6 718 тыс. рублей, на 2020 год в объеме    </w:t>
      </w:r>
      <w:r>
        <w:rPr>
          <w:rFonts w:cs="Times New Roman" w:ascii="Times New Roman" w:hAnsi="Times New Roman"/>
          <w:b/>
          <w:sz w:val="24"/>
          <w:szCs w:val="24"/>
        </w:rPr>
        <w:t xml:space="preserve">6 718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тыс. рублей, на 2021 год в объеме </w:t>
      </w:r>
      <w:r>
        <w:rPr>
          <w:rFonts w:cs="Times New Roman" w:ascii="Times New Roman" w:hAnsi="Times New Roman"/>
          <w:b/>
          <w:sz w:val="24"/>
          <w:szCs w:val="24"/>
        </w:rPr>
        <w:t xml:space="preserve">6 718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Установить, что поступающие в бюджет муниципального образования «Светлогорский городской округ» безвозмездные перечисления от юридических и физических лиц используются в соответствии с Положением о безвозмездных поступлениях, утвержденным правовым актом главы администрации муниципального образования «Светлогорский городской округ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  Утвердить в бюджете резервный фонд администрации муниципального образования «Светлогорский городской округ» на 2019 год в сумме 2 500 тыс. руб., в том числе фонд по предупреждению и ликвидации последствий чрезвычайных ситуаций и стихийных бедствий – 500 тыс. рублей, на 2020 год в сумме 2 500 тыс. рублей и на 2021 год в сумме 2 50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 Утвердить источники финансирования дефицита бюджета на 2019 год (Приложение 12) и на плановый период 2020 и 2021 годов (Приложение 13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 Утвердить программу муниципальных внутренних заимствований  на 2019 год (Приложение 14) и на плановый период 2020 и 2021 годов (Приложение 15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Установить предельный объем муниципального долга на 2019 год в сумме 100 000 тыс. рублей, на 2020 год в сумме 100 000 тыс. рублей, на 2021 год в сумме 100 000 тыс. рубле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15. Утвердить Программу муниципальных гарантий на 2019 год (Приложение  16) и на плановый период 2020 и 2021 годов (Приложение 17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 Установить, что  в 2019 году предоставление из бюджета субсидий муниципальным бюджетным, автономным учреждениям, включая субсидии на возмещение нормативных затрат на оказание ими в соответствии с муниципальным заданием муниципальных услуг, осуществляется в соответствии с нормативами и порядками, утвержденными правовыми актами администрации муниципального образования «Светлогорский городской окр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 Утвердить распределение субсидий на 2019 год (Приложение 18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. Установить, что в 2019 году предоставление субсидий из бюджета муниципального образования «Светлогорский городской округ» юридическим лицам, индивидуальным предпринимателям а также физическим лицам – производителям товаров, работ, услуг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редоставляются на безвозмездной и безвозвратной основе в целях </w:t>
      </w:r>
      <w:r>
        <w:rPr>
          <w:rFonts w:cs="Times New Roman" w:ascii="Times New Roman" w:hAnsi="Times New Roman"/>
          <w:b/>
          <w:sz w:val="24"/>
          <w:szCs w:val="24"/>
        </w:rPr>
        <w:t xml:space="preserve">возмещения недополученных доходов и (или)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финансового обеспечения (возмещения) затрат</w:t>
      </w:r>
      <w:r>
        <w:rPr>
          <w:rFonts w:cs="Times New Roman" w:ascii="Times New Roman" w:hAnsi="Times New Roman"/>
          <w:b/>
          <w:sz w:val="24"/>
          <w:szCs w:val="24"/>
        </w:rPr>
        <w:t xml:space="preserve"> в связи с производством (реализацией) товаров, выполнением работ, оказанием услуг в  случаях (Приложение 19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Установить, что администрация муниципального образования «Светлогорский городской округ», не вправе размещать после 1 ноября 2019 года извещения о проведении торгов на поставку товаров, выполнение работ, оказание услуг с условием проведения расчетов в 2019 год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е заказчики не вправе производить размещение муниципального заказа по приобретению товаров, выполнению работ, оказанию услуг в 2019 году путем проведения запросов котировок цен позднее 1 декабря 2019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. Исполнение судебных актов по искам к муниципальному образованию «Светлогорский городской округ» о возмещении вреда, причиненного гражданину или юридическому лицу в результате незаконных действий (бездействий) органов местного самоуправления, либо должностных лиц этих органов, производится администрацией муниципального образования «Светлогорский городской округ» за счет ассигнований, предусмотренных на эти цели решением о бюдже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исполнении судебных актов в объемах, превышающих ассигнования, утвержденные настоящим решением, отделом по бюджету и финансам вносятся соответствующие изменения в сводную бюджетную роспись.</w:t>
      </w:r>
    </w:p>
    <w:p>
      <w:pPr>
        <w:pStyle w:val="Default"/>
        <w:ind w:firstLine="709"/>
        <w:jc w:val="both"/>
        <w:rPr/>
      </w:pPr>
      <w:r>
        <w:rPr>
          <w:b/>
          <w:color w:val="000000"/>
        </w:rPr>
        <w:t xml:space="preserve">20.  Установить в соответствии с пунктом 3 статьи 217 Бюджетного кодекса Российской Федерации следующие основания для внесения в 2019 году изменений в показатели сводной бюджетной росписи бюджета муниципального образования «Светлогорский городской округ», связанные с особенностями исполнения бюджета и (или) перераспределения бюджетных ассигнований между главными распорядителями средств районного бюджета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 изменение кодов бюджетной классификации при внесении Министерством финансов Российской Федерации изменений в Указания о порядке применения бюджетной классификации Российской Федерации, а также при изменениях бюджетной классификации доходов и (или) расходов областного бюджета  без изменения целевого направления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перераспределения бюджетных ассигнований в пределах, предусмотренных главным распорядителям средств ме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(группами и подгруппами) видов расходов классификации расходов бюдж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бюджету округа из областного бюджета в форме субсидий и иных межбюджетных трансфертов, в пределах объема бюджетных ассигнований, предусмотренных соответствующему главному распорядителю средств бюджета округа;</w:t>
      </w:r>
    </w:p>
    <w:p>
      <w:pPr>
        <w:pStyle w:val="Default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-  перераспределение экономии, сложившейся по итогам осуществления закупок товаров, работ и услуг для обеспечения муниципальных нужд, на дополнительные расходы в порядке, установленном правовым актом администрации муниципального образования «Светлогорский городской округ», между распорядителями бюджетных средств, разделами, подразделами, целевыми статьями, видами расходов классификации расходов бюджетов в пределах не более 3 процентов от общего объема ассигнований, предусмотренных распорядителю бюджетных средств; </w:t>
      </w:r>
    </w:p>
    <w:p>
      <w:pPr>
        <w:pStyle w:val="Default"/>
        <w:ind w:firstLine="709"/>
        <w:jc w:val="both"/>
        <w:rPr/>
      </w:pPr>
      <w:r>
        <w:rPr>
          <w:b/>
        </w:rPr>
        <w:t>- осуществлять перераспределение бюджетных ассигнований между распорядителями и получателями  средств бюджета муниципального образования «Светлогорский городской округ»  для погашения кредиторской задолженности по бюджету муниципального образования «Светлогорский городской округ» органов местного самоуправления муниципального образования «Светлогорский городской округ»  и казенных учреждений муниципального образования «Светлогорский городской округ», находящихся в ведении органов местного самоуправления муниципального образования «Светлогорский городской округ», в пределах бюджетных ассигнований, предусмотренных на эти цели;</w:t>
      </w:r>
    </w:p>
    <w:p>
      <w:pPr>
        <w:pStyle w:val="Default"/>
        <w:ind w:firstLine="709"/>
        <w:jc w:val="both"/>
        <w:rPr>
          <w:b/>
          <w:b/>
          <w:color w:val="000000"/>
        </w:rPr>
      </w:pPr>
      <w:r>
        <w:rPr>
          <w:b/>
        </w:rPr>
        <w:t>- осуществлять перераспределение между главными распорядителями, распорядителями и получателями средств бюджета муниципального образования «Светлогорский городской округ», целевыми статьями и видами расходов бюджетных  ассигнований, предназначенных на организацию отдыха и оздоровления детей и молодежи, в пределах объема бюджетных ассигнований, утвержденных на указанные цели;</w:t>
      </w:r>
    </w:p>
    <w:p>
      <w:pPr>
        <w:pStyle w:val="Default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-  внесение изменений в сводную бюджетную роспись в случае внесения в установленном порядке изменений в структуру муниципальных программ муниципального образования «Светлогорский городской округ» в части детализации и (или) укрупнения мероприятий, изменения наименований меропри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ить право отделу по бюджету и финансам производить детализацию расходов бюджета по дополнительным кодам целевых статей, видов расходов функциональной классификации расходов и кодов расходов классификации операций сектора государственного управ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1. Установить на 2019 год единовременное пособие при рождении ребенка в размере 300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2. Установить, что муниципальные правовые акты, не обеспеченные источниками финансирования в бюджете муниципального образования «Светлогорский городской округ» на 2019 год, не подлежат исполнению в 2019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е правовые акты, влекущие дополнительные расходы за счет средств бюджета на 2019 год и (или) сокращающие доходную часть, применяются и реализуются только при наличии соответствующих источников дополнительных поступлений в бюджет и (или) сокращений расходов по конкретным статьям бюджета на 2019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3. Установить, что после утверждения решения о бюджете муниципального образования «Светлогорский городской округ» на 2019 год введение дополнительных штатных единиц, увеличивающих расходы в учреждениях, финансируемых из бюджета муниципального образования «Светлогорский городской округ»,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4. Контроль за исполнением настоящего решения возложить на постоянную  комиссию окружного Совета депутатов  по бюджету,  экономику и градостроительной деятельности (А.И. Ярошенко).</w:t>
      </w:r>
    </w:p>
    <w:p>
      <w:pPr>
        <w:pStyle w:val="Style16"/>
        <w:ind w:firstLine="709"/>
        <w:jc w:val="both"/>
        <w:rPr/>
      </w:pPr>
      <w:r>
        <w:rPr>
          <w:b/>
        </w:rPr>
        <w:t xml:space="preserve">25. Опубликовать настоящее решение в газете «Вестник Светлогорска» и разместить в информационно-телекоммуникационной сети Интернет на сайте </w:t>
      </w:r>
      <w:hyperlink r:id="rId2">
        <w:r>
          <w:rPr>
            <w:rStyle w:val="InternetLink"/>
            <w:b/>
            <w:color w:val="000000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svetlogorsk</w:t>
        </w:r>
        <w:r>
          <w:rPr>
            <w:rStyle w:val="InternetLink"/>
            <w:b/>
            <w:color w:val="000000"/>
            <w:u w:val="none"/>
          </w:rPr>
          <w:t>39.</w:t>
        </w:r>
        <w:r>
          <w:rPr>
            <w:rStyle w:val="InternetLink"/>
            <w:b/>
            <w:color w:val="000000"/>
            <w:u w:val="none"/>
            <w:lang w:val="en-US"/>
          </w:rPr>
          <w:t>ru</w:t>
        </w:r>
      </w:hyperlink>
      <w:r>
        <w:rPr>
          <w:b/>
        </w:rPr>
        <w:t>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/>
        </w:rPr>
        <w:t>26. Настоящее решение вступает в силу с 1 января 2019.</w:t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>«Светлогорский городской округ»</w:t>
        <w:tab/>
        <w:tab/>
        <w:t xml:space="preserve">               </w:t>
        <w:tab/>
        <w:t xml:space="preserve">                  А.В. Мохнов                   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1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jc w:val="right"/>
        <w:rPr/>
      </w:pPr>
      <w:r>
        <w:rPr>
          <w:b/>
          <w:sz w:val="20"/>
          <w:szCs w:val="20"/>
        </w:rPr>
        <w:t xml:space="preserve">Приложение 2 </w:t>
        <w:br/>
        <w:t xml:space="preserve">к решению окружного Совета депутатов </w:t>
      </w:r>
    </w:p>
    <w:p>
      <w:pPr>
        <w:pStyle w:val="Style1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го образования </w:t>
      </w:r>
    </w:p>
    <w:p>
      <w:pPr>
        <w:pStyle w:val="Style1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Светлогорский городской округ» </w:t>
        <w:br/>
        <w:t>от «19» ноября 2018 года №51</w:t>
      </w:r>
    </w:p>
    <w:p>
      <w:pPr>
        <w:pStyle w:val="Style16"/>
        <w:jc w:val="center"/>
        <w:rPr/>
      </w:pPr>
      <w:r>
        <w:rPr>
          <w:rStyle w:val="StrongEmphasis"/>
          <w:bCs w:val="false"/>
        </w:rPr>
        <w:t>Порядок</w:t>
      </w:r>
    </w:p>
    <w:p>
      <w:pPr>
        <w:pStyle w:val="Style16"/>
        <w:jc w:val="center"/>
        <w:rPr>
          <w:rStyle w:val="StrongEmphasis"/>
          <w:bCs w:val="false"/>
        </w:rPr>
      </w:pPr>
      <w:r>
        <w:rPr>
          <w:rStyle w:val="StrongEmphasis"/>
          <w:bCs w:val="false"/>
        </w:rPr>
        <w:t xml:space="preserve">организации  и проведения публичных слушаний по рассмотрению проекта решения окружного Совета депутатов муниципального образования «Светлогорский городской округ» «О бюджете муниципального образования «Светлогорский городской округ» </w:t>
      </w:r>
    </w:p>
    <w:p>
      <w:pPr>
        <w:pStyle w:val="Style16"/>
        <w:jc w:val="center"/>
        <w:rPr>
          <w:rStyle w:val="StrongEmphasis"/>
          <w:bCs w:val="false"/>
        </w:rPr>
      </w:pPr>
      <w:r>
        <w:rPr>
          <w:rStyle w:val="StrongEmphasis"/>
          <w:bCs w:val="false"/>
        </w:rPr>
        <w:t>на 2019 год и на плановый период 2020 и 2021 годов</w:t>
      </w:r>
    </w:p>
    <w:p>
      <w:pPr>
        <w:pStyle w:val="Style17"/>
        <w:spacing w:before="0" w:after="0"/>
        <w:jc w:val="both"/>
        <w:rPr/>
      </w:pPr>
      <w:r>
        <w:rPr/>
        <w:t xml:space="preserve">1. Окружным Советом депутатов муниципального образования «Светлогорский городской округ» для обсуждения с участием населения проекта решения окружного Совета депутатов  «О бюджете  муниципального образования «Светлогорский городской округ»  на 2019 год и на плановый период 2020 и 2021 годов» назначены публичные слушания. Инициатива проведения публичных слушаний принадлежит окружному Совету депутатов муниципального образования «Светлогорский городской округ». Публичные слушания проводятся </w:t>
      </w:r>
      <w:r>
        <w:rPr>
          <w:b/>
        </w:rPr>
        <w:t>«10</w:t>
      </w:r>
      <w:r>
        <w:rPr>
          <w:b/>
          <w:i/>
        </w:rPr>
        <w:t>» декабря 2018 года в «14» часов 00 минут.</w:t>
      </w:r>
    </w:p>
    <w:p>
      <w:pPr>
        <w:pStyle w:val="Style17"/>
        <w:spacing w:before="0" w:after="0"/>
        <w:jc w:val="both"/>
        <w:rPr/>
      </w:pPr>
      <w:r>
        <w:rPr/>
        <w:t>2. На публичные слушания выносится проект решения окружного Совета депутатов муниципального образования «Светлогорский городской округ» «О бюджете  муниципального образования «Светлогорский городской округ» на 2019 год и на плановый период 2020 и 2021 годов».</w:t>
      </w:r>
    </w:p>
    <w:p>
      <w:pPr>
        <w:pStyle w:val="Style17"/>
        <w:spacing w:before="0" w:after="0"/>
        <w:jc w:val="both"/>
        <w:rPr/>
      </w:pPr>
      <w:r>
        <w:rPr/>
        <w:t xml:space="preserve">3. Место проведения публичных слушаний –  зал администрации по адресу: г. Светлогорск, Калининградский проспект 77А. Все предложения и замечания по документам могут направляться в письменном виде по адресу: г. Светлогорск, Калининградский проспект, 77А каб.38 с пометкой «Обсуждение проекта решения окружного Совета депутатов «О бюджете  муниципального образования «Светлогорский городской округ» на 2019 год и на плановый период 2020 и 2021 годов»  в срок до  </w:t>
      </w:r>
      <w:r>
        <w:rPr>
          <w:b/>
          <w:i/>
        </w:rPr>
        <w:t>«07» декабря 2018 года до 17 часов 00 минут.</w:t>
      </w:r>
    </w:p>
    <w:p>
      <w:pPr>
        <w:pStyle w:val="Style17"/>
        <w:spacing w:before="0" w:after="0"/>
        <w:jc w:val="both"/>
        <w:rPr/>
      </w:pPr>
      <w:r>
        <w:rPr/>
        <w:t>4. Результаты публичных слушаний должны быть опубликованы (обнародованы) не позднее чем через 5 дней после проведения публичных слушаний.</w:t>
      </w:r>
    </w:p>
    <w:p>
      <w:pPr>
        <w:pStyle w:val="Style16"/>
        <w:jc w:val="right"/>
        <w:rPr/>
      </w:pPr>
      <w:r>
        <w:rPr>
          <w:b/>
          <w:sz w:val="20"/>
          <w:szCs w:val="20"/>
        </w:rPr>
        <w:t xml:space="preserve">Приложение №3 </w:t>
        <w:br/>
        <w:t xml:space="preserve">к решению окружного Совета депутатов </w:t>
      </w:r>
    </w:p>
    <w:p>
      <w:pPr>
        <w:pStyle w:val="Style1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</w:t>
      </w:r>
    </w:p>
    <w:p>
      <w:pPr>
        <w:pStyle w:val="Style1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«Светлогорский городской округ» </w:t>
        <w:br/>
        <w:t>от «19» ноября 2018 года №51</w:t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комиссии по проведению публичных слушаний по рассмотрению проекта решения окружного Совета депутатов муниципального образования «Светлогорский городской округ»  «О бюджете муниципального образования  «Светлогорский городской округ»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на 2019 год и на плановый период 2020 и 2021 годов</w:t>
      </w:r>
    </w:p>
    <w:p>
      <w:pPr>
        <w:pStyle w:val="Style16"/>
        <w:jc w:val="both"/>
        <w:rPr/>
      </w:pPr>
      <w:r>
        <w:rPr/>
        <w:t>1. Председатель комиссии:</w:t>
      </w:r>
    </w:p>
    <w:p>
      <w:pPr>
        <w:pStyle w:val="Style16"/>
        <w:jc w:val="both"/>
        <w:rPr/>
      </w:pPr>
      <w:r>
        <w:rPr/>
        <w:t>Кожемякин А.А., заместитель Председателя окружного Совета депутатов муниципального образования «Светлогорский городской округ».</w:t>
      </w:r>
    </w:p>
    <w:p>
      <w:pPr>
        <w:pStyle w:val="Style16"/>
        <w:jc w:val="both"/>
        <w:rPr/>
      </w:pPr>
      <w:r>
        <w:rPr/>
        <w:t>2. Члены  комиссии:</w:t>
      </w:r>
    </w:p>
    <w:p>
      <w:pPr>
        <w:pStyle w:val="Style16"/>
        <w:jc w:val="both"/>
        <w:rPr/>
      </w:pPr>
      <w:r>
        <w:rPr/>
        <w:t>Ярошенко А.И., председатель постоянной Комиссии окружного Совета депутатов по бюджету, экономике и градостроительной деятельности</w:t>
      </w:r>
    </w:p>
    <w:p>
      <w:pPr>
        <w:pStyle w:val="Style16"/>
        <w:jc w:val="both"/>
        <w:rPr/>
      </w:pPr>
      <w:r>
        <w:rPr/>
        <w:t>Мойса А.В., председатель постоянной Комиссии окружного Совета депутатов  по вопросам жилищно-коммунального хозяйства, строительству и благоустройству;</w:t>
      </w:r>
    </w:p>
    <w:p>
      <w:pPr>
        <w:pStyle w:val="Style16"/>
        <w:jc w:val="both"/>
        <w:rPr/>
      </w:pPr>
      <w:r>
        <w:rPr/>
        <w:t>Романова С.В., председатель постоянной Комиссии окружного Совета депутатов по образованию, культуре, спорту и социальным вопросам</w:t>
      </w:r>
    </w:p>
    <w:p>
      <w:pPr>
        <w:pStyle w:val="Style16"/>
        <w:jc w:val="both"/>
        <w:rPr/>
      </w:pPr>
      <w:r>
        <w:rPr/>
        <w:t>Вовк Н.Н., начальник Отдела по бюджету и финансам администрации            Светлогорского района;</w:t>
      </w:r>
    </w:p>
    <w:p>
      <w:pPr>
        <w:pStyle w:val="Style16"/>
        <w:jc w:val="both"/>
        <w:rPr/>
      </w:pPr>
      <w:r>
        <w:rPr/>
        <w:t>Усманова  Н. М., заместитель начальника Отдела по бюджету и финансам  администрации Светлогорского района;</w:t>
      </w:r>
    </w:p>
    <w:p>
      <w:pPr>
        <w:pStyle w:val="Style16"/>
        <w:jc w:val="both"/>
        <w:rPr/>
      </w:pPr>
      <w:r>
        <w:rPr/>
        <w:t>Широкова М.Л., председатель контрольно-счетной комиссии</w:t>
      </w:r>
    </w:p>
    <w:p>
      <w:pPr>
        <w:pStyle w:val="Style16"/>
        <w:jc w:val="both"/>
        <w:rPr/>
      </w:pPr>
      <w:r>
        <w:rPr/>
        <w:t xml:space="preserve">3. Крежановская А.М. - секретарь комиссии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2:01:00Z</dcterms:created>
  <dc:creator>a.krezhanovskaya</dc:creator>
  <dc:description/>
  <cp:keywords/>
  <dc:language>en-US</dc:language>
  <cp:lastModifiedBy>a.krezhanovskaya</cp:lastModifiedBy>
  <cp:lastPrinted>2018-09-21T15:22:00Z</cp:lastPrinted>
  <dcterms:modified xsi:type="dcterms:W3CDTF">2018-11-20T07:32:00Z</dcterms:modified>
  <cp:revision>10</cp:revision>
  <dc:subject/>
  <dc:title/>
</cp:coreProperties>
</file>