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</w:t>
      </w:r>
      <w:r>
        <w:rPr>
          <w:rFonts w:cs="Arial" w:ascii="Georgia" w:hAnsi="Georgia"/>
          <w:sz w:val="32"/>
          <w:szCs w:val="32"/>
        </w:rPr>
        <w:t xml:space="preserve">РОССИЙСКАЯ ФЕДЕРАЦИЯ         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                         </w:t>
      </w: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Century" w:ascii="Century" w:hAnsi="Century"/>
          <w:sz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1 марта 2014 года  № 1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назначении публичных слушаний  по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ю изменений и дополнений в Устав муниципального образования «Светлогорский район».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Заслушав и обсудив информацию председателя комиссии районного Совета депутатов Светлогорского района по </w:t>
      </w:r>
      <w:r>
        <w:rPr>
          <w:rFonts w:cs="Times New Roman" w:ascii="Times New Roman" w:hAnsi="Times New Roman"/>
          <w:bCs/>
          <w:sz w:val="28"/>
          <w:szCs w:val="28"/>
        </w:rPr>
        <w:t>регламенту, связям с общественностью, безопасности и правопорядку В.Д. Декасова о необходимости внесения изменений в Устав муниципального образования «Светлогорский район» в связи с приведением его в соответствие с действующим законодательством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на основании статьи 48 Федерального Закона от 06 октября 2003 года № 131-ФЗ «Об общих принципах организации местного самоуправления в Российской Федерации», руководствуясь ст. 18 Устава муниципального образования «Светлогорский район»,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м «О публичных слушаниях в Светлогорском районе», утвержденны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м районного Совета депутатов Светлогорского района от 15 ноября 2010 года № 104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йонный Совет депутатов                                                      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решил: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1. Назначить проведение публичных слушаний по проекту внесения изменений в Устав муниципального образования «Светлогорский район» на 19 мая 2014 года в 15 часов 00 минут в малом зале администрации Светлогорского района по адресу: город Светлогорск, Калининградский проспект 77 «а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  Определить время начала регистрации  в 14 часов 30 минут,  окончания - в  15 часов 00 минут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3. Инициатор публичных слушаний – районный Совет депутатов Светлогорского район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4. Определить    предполагаемый    состав    участников    публичных        слушаний: депутаты районного Совета депутатов,  жители Светлогорского района.  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5. Установить место и срок подачи предложений и рекомендаций по проекту внесения изменений в Устав муниципального образования «Светлогорский район» – кабинеты 20, 21 администрации Светлогорского района не позднее 16 мая 2014 г. 18 часов 00 минут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6. Контроль за исполнением настоящего решения возложить на председателя комиссии районного Совета депутатов Светлогорского района по регламенту, связям с общественностью, безопасности и правопорядку (В.Д. Декасов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7. Настоящее решение подлежит опубликованию в газете «Вестник Светлогорска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8. Настоящее решение вступает в силу со дня его опубликования.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</w:t>
        <w:tab/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left="-284" w:right="-426" w:firstLine="284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Светлогорского района                                                                   Г.М. Гольдман   </w:t>
      </w:r>
      <w:r>
        <w:rPr>
          <w:rFonts w:cs="Times New Roman" w:ascii="Times New Roman" w:hAnsi="Times New Roman"/>
          <w:sz w:val="26"/>
          <w:szCs w:val="26"/>
          <w:lang w:eastAsia="ar-SA"/>
        </w:rPr>
        <w:tab/>
      </w:r>
    </w:p>
    <w:sectPr>
      <w:headerReference w:type="default" r:id="rId2"/>
      <w:type w:val="nextPage"/>
      <w:pgSz w:w="11906" w:h="16838"/>
      <w:pgMar w:left="1276" w:right="566" w:gutter="0" w:header="280" w:top="3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left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46:00Z</dcterms:created>
  <dc:creator>усманова</dc:creator>
  <dc:description/>
  <cp:keywords/>
  <dc:language>en-US</dc:language>
  <cp:lastModifiedBy>Суворова Екатерина Сергеевна</cp:lastModifiedBy>
  <cp:lastPrinted>2014-03-27T14:36:00Z</cp:lastPrinted>
  <dcterms:modified xsi:type="dcterms:W3CDTF">2014-04-02T12:35:00Z</dcterms:modified>
  <cp:revision>12</cp:revision>
  <dc:subject/>
  <dc:title>РОССИЙСКАЯ ФЕДЕРАЦИЯ</dc:title>
</cp:coreProperties>
</file>