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Ё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целевая программа </w:t>
        <w:br/>
        <w:t xml:space="preserve">развития туризма и рекреации  в Светлогорском район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2-201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  <w:tab/>
        <w:t>2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Содержание проблемы и возможности ее решения </w:t>
        <w:br/>
        <w:t>программно-целевым методом</w:t>
        <w:tab/>
        <w:t>5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Цели и задачи программы</w:t>
        <w:tab/>
        <w:t>12</w:t>
      </w:r>
    </w:p>
    <w:p>
      <w:pPr>
        <w:pStyle w:val="Contents1"/>
        <w:tabs>
          <w:tab w:val="clear" w:pos="709"/>
          <w:tab w:val="right" w:pos="9498" w:leader="dot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3. Сроки   реализации программы</w:t>
        <w:tab/>
        <w:t>13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4. Система программных мероприятий</w:t>
        <w:tab/>
        <w:t>13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Плановые показатели результатов реализации программы</w:t>
        <w:tab/>
        <w:t>16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. Ресурсное обеспечение программы</w:t>
        <w:tab/>
        <w:t>17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Оценка социально-экономической эффективности реализации программы</w:t>
        <w:tab/>
        <w:t>18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8. Механизм реализации программы и система контроля за ходом ее реализации </w:t>
        <w:tab/>
        <w:t>18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  <w:tab/>
        <w:t>19</w:t>
      </w:r>
    </w:p>
    <w:p>
      <w:pPr>
        <w:pStyle w:val="Contents1"/>
        <w:tabs>
          <w:tab w:val="clear" w:pos="709"/>
          <w:tab w:val="right" w:pos="9498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  <w:tab/>
        <w:t>30</w:t>
      </w:r>
    </w:p>
    <w:p>
      <w:pPr>
        <w:sectPr>
          <w:type w:val="continuous"/>
          <w:pgSz w:w="11906" w:h="16838"/>
          <w:pgMar w:left="1701" w:right="707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488" w:leader="dot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целевая программа </w:t>
        <w:br/>
        <w:t xml:space="preserve">развития туризма и рекреации  в Светлогорском район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2-2016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__RefHeading__3_1547524860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Паспорт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1"/>
        <w:gridCol w:w="7079"/>
      </w:tblGrid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программы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целевая программа </w:t>
              <w:br/>
              <w:t xml:space="preserve">развития туризма и рекреации  в Светлогорском район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2-2016  годы (далее программа)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 программы     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нормативно - правовых актов о разработке проекта целевой программы (федерального,   муниципального уровней и уровня субъекта):</w:t>
            </w:r>
          </w:p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Федеральный закон  от 24.11.1996 г. № 132-ФЗ «Об основах туристической деятельности в Российск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ции»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8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8"/>
              </w:rPr>
              <w:t>- Целевая программа «Развитие Калининградской области  как туристического центра на 2007-2014 годы»;</w:t>
            </w:r>
          </w:p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атегия социально-экономического развития муниципального образования «Светлогорский район» на период до 2020 года</w:t>
            </w:r>
          </w:p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Светлогорский район» </w:t>
            </w:r>
          </w:p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 Программы, ответственный за исполнение 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Информационно-туристический центр Светлогорского района»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   </w:t>
            </w:r>
          </w:p>
          <w:p>
            <w:pPr>
              <w:pStyle w:val="ConsCel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ческий отдел  администрации муниципального образования «Светлогорский район» 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подпрограмм и основных мероприятий    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БУ «Информационно-туристический центр Светлогорского района» ;</w:t>
            </w:r>
          </w:p>
          <w:p>
            <w:pPr>
              <w:pStyle w:val="ConsPlusNormal1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культуре, спорту и делам молодежи;</w:t>
            </w:r>
          </w:p>
          <w:p>
            <w:pPr>
              <w:pStyle w:val="ConsPlusNormal1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го имущества и земельных ресурсов;</w:t>
            </w:r>
          </w:p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У  «Дворец спорта «Аквамарин»;</w:t>
            </w:r>
          </w:p>
          <w:p>
            <w:pPr>
              <w:pStyle w:val="ConsPlusNormal1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«Управление капитального строительства Светлогорского района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- Агентство по труду и обеспечению занятости населения Калининградской области – </w:t>
            </w:r>
            <w:r>
              <w:rPr>
                <w:sz w:val="28"/>
                <w:szCs w:val="28"/>
              </w:rPr>
              <w:t>Государственное казенное учреждение Калининградской области «Центр занятости населения г.Светлогорска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коммерческое партнерство «Центр поддержки малого предпринимательства Светлогорского городского округ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Отдел по бюджету и финансам Светлогорского района».</w:t>
            </w:r>
          </w:p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тегическая цель программы 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сширение туристско-рекреационных возможностей и </w:t>
            </w:r>
          </w:p>
          <w:p>
            <w:pPr>
              <w:pStyle w:val="Normal"/>
              <w:snapToGrid w:val="false"/>
              <w:spacing w:lineRule="auto" w:line="288"/>
              <w:jc w:val="both"/>
              <w:rPr/>
            </w:pPr>
            <w:r>
              <w:rPr>
                <w:rFonts w:cs="Arial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движение Светлогорского района на российский и европейский рынки туристических услуг.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е задачи программ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0" w:right="0" w:hanging="32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зработка и реализация программы развития туризма на среднесрочную перспективу, направленную на создание благоприятной правовой и организационной экономической среды; 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-32" w:right="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здание комфортной и безопасной среды пребывания туристов; Реализация  в Светлогорском районе  концепции  устойчивого  развития туризма как  экологически безопасной формы  использования  природных и культурно- исторических ресурсов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-32" w:right="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ктивизация сотрудничества с региональными, российскими и международными туристическими агентствами и центрами в области обмена      туристическими потоками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-32" w:right="0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Развитие  новых форм и видов туризма -</w:t>
            </w:r>
            <w:r>
              <w:rPr>
                <w:rFonts w:cs="Arial"/>
                <w:bCs/>
                <w:sz w:val="28"/>
                <w:szCs w:val="28"/>
              </w:rPr>
              <w:t>событийного</w:t>
            </w:r>
            <w:r>
              <w:rPr>
                <w:rFonts w:cs="Arial"/>
                <w:sz w:val="28"/>
                <w:szCs w:val="28"/>
              </w:rPr>
              <w:t xml:space="preserve"> (фестивальный, выставочный, конгресс-туризм),специализированного (спортивный, культурный, религиозный, экологический и др.), образовательного (летние школы, выездные семинары, мастер - классы)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-32" w:right="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ереподготовка  и повышение квалификации  туристских  кадров 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-32" w:right="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имулирование  развития предпринимательства в сфере туризма,   поддержка малого бизнеса в этой области,создание сопровождающих туристско-рекреационную деятельность производств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-32" w:right="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имулирование развития инфраструктуры туризма (средств размещения, питания, транспортных услуг, объектов индустрии развлечений и т.д.) путем создания  благоприятных условий для  привлечения внебюджетных  инвестиционных ресурсов, в том числе иностранных, для реконструкции действующих и строительства новых туристских объектов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-32" w:right="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вершенствование системы  информационного обеспечения сферы туризма, в том числе  путем внедрения  новых информационных технологий, проведения активной рекламной деятельности по продвижению туристских продуктов;</w:t>
            </w:r>
          </w:p>
          <w:p>
            <w:pPr>
              <w:pStyle w:val="TextBodyInden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ind w:left="-32" w:right="0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Активное продвижение туристско-рекреационных продуктов и услуг на отечественный и зарубежный рынки. 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реализации программы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 по годам 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,0 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   по годам :</w:t>
            </w:r>
          </w:p>
          <w:p>
            <w:pPr>
              <w:pStyle w:val="ConsPlusNormal1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 336,0 тыс. рублей,</w:t>
            </w:r>
          </w:p>
          <w:p>
            <w:pPr>
              <w:pStyle w:val="ConsPlusNormal1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 480,0 тыс. рублей,</w:t>
            </w:r>
          </w:p>
          <w:p>
            <w:pPr>
              <w:pStyle w:val="ConsPlusNormal1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403,0 тыс. рублей,</w:t>
            </w:r>
          </w:p>
          <w:p>
            <w:pPr>
              <w:pStyle w:val="ConsPlusNormal1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403,0 тыс. рублей,</w:t>
            </w:r>
          </w:p>
          <w:p>
            <w:pPr>
              <w:pStyle w:val="ConsPlusNormal1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388,0 тыс. рублей.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:</w:t>
            </w:r>
          </w:p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Светлогорский район»  -  1060,0  тыс. рублей,</w:t>
            </w:r>
          </w:p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 - 950,0   тыс. рублей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 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в Светлогорском районе современной конкурентоспособной  туристско-рекреационной отрасли, определяющей специализацию экономики района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Светлогорского района в качестве  наиболее привлекательного  туристско-рекреационного центра Калининградской области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увеличение  числа прибывающих туристов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 дней пребывания туристов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туристов, повторно посещающих Светлогорский  район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щественное улучшение качества обслуживания туристов , в том числе   за счет  повышения разнообразия  предоставляемых услуг; 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ительное увеличение доходов  предприятий туристско-рекреационного комплекса, бюджетов поселений  и населения района; 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числа новых рабочих мест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отечественных и иностранных инвестиций в экономику района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предпринимательства и  самозанятости населения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качества жизни (в том числе улучшение здоровья) населения  за счет  обеспечения благоприятных условий для  активного, разнообразного и полноценного отдыха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итуации в области охраны окружающей среды, а также сохранения и возрождения  историко-культурного наследия.</w:t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 за исполнением программы 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 исполнением мероприятий программы и мониторинг реализации программы осуществляется экономическим отделом  администрации  муниципального образования  «Светлогорский район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5_1547524860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 xml:space="preserve">Глава 1. Содержание проблемы и возможности ее решения </w:t>
        <w:br/>
        <w:t>программно-целевым методом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Безусловным приоритетом  является формирование и становление туристско-рекреационной  отрасли в качестве  ведущей отрасли специализации района. Данная отрасль, как свидетельствует мировой опыт,способна внести  значительный вклад в экономику не только за счет собственной деятельности, но и путем оказания  мощного стимулирующего воздействия  практически на  все другие отрасли хозяйствования: строительство, транспорт, общественное питание, розничная торговля, бытовое обслуживание и т.д.  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ыночная экономика  предполагает  трансформацию сферы туризма и рекреации  в доходную, бюджетообразующую отрасль экономики района. Однако для этого необходимо  осуществить целый комплекс мероприятий и привлечь значительные инвестиционно-финансовые ресурсы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жегодное увеличение туристического потока  на территорию Калининградской области  составляет 10 – 12% в год, что свидетельствует  об устойчиво положительной  динамике посещаемости региона  туристами в последние годы. Активно ведется строительство и модернизация  объектов  гостиничного и санаторно-курортного  комплекса, ресторанов, кафе, культурно-досуговых учреждений ,сформирован  портфель инвестиционных  предложений и проектов, ряд которых находится в стадии реализации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ые природно-ландшафтные условия, уникальные водные ресурсы, благоприятный климат, наличие большого числа объектов историко-культурного наследия, богатые туристические традиции  обеспечат для Светлогорского  района  быстрое развитие туристической сферы и станут существенным фактором конкурентоспособности муниципального образования в регионе Балтийского моря. 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сновными проблемами развития туристско-рекреационного комплекса являются фактор сезонности, отсутствие инфраструктуры развлечений и недостаточно эффективное продвижение Светлогорского района как туристического центра на российском и международном рынках.  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положительных тенденций  в области использования туристско-рекреационного потенциала  территории  и придания им устойчивого характера необходимо осуществить переход  от фрагментарного  к комплексному  решению проблемы становления и развития  туристско-рекреационного комплекса  путем разработки и реализации  соответствующей программы  развития туризма и  рекреации, направленной  на создание  правовой, организационной и экономической  среды, обеспечивающей  эффективное  управление данным процессом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 комплексный характер и представляет  собой одну из наиболее  действенных форм муниципального  управления и поддержки  становления и развития туристско-рекреационной отрасли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туристско-рекреационного потенциала Светлогорского района  являются 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-ресурсный потенциал как база  для развития  лечебно-оздоровительного туризма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историческое наследие как основа развития  культурно-познавательного туризма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ско-рекреационная инфраструктура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о-ресурсный потенциал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>Светлогорский район обладает многообразным и в значительной  мере  уникальным  как для России , так и для других европейских стран  природно-ресурсным потенциа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е, незамерзающее в этой части  Балтийское море и морской воздух, насыщенный  солями брома и йода; достопримечательные ландшафтные комплексы и дюнные образования; лесные массивы с чрезвычайно разнообразной флорой. Территория Светлогорского района  входит в зону хвойно-широколиственных лесов с  дубом и липой. Основными  лесообразующими древесными породами являются: хвойные - сосна, ель; лиственные - дуб, клен, ясень, береза, ольха, липа и осина. Кроме того, здесь широко распространены такие деревья, как бук и граб. Из плодовых деревьев   встречаются: яблоня, груша, вишня, слива, алыча. Из кустарников наиболее распространены боярышник, шиповник, сирень, облепиха, лещина, жимолость и различные виды смородины. Произрастают разные травы: клевер белый и красный, лисохвост, люпин, мятник, хвощ полевой, пастушья сумка, заячья капуста, конский щавель и другие. Большое  разнообразие ценных лекарственных трав: зверобой, тысячелистник, цикорий, душица, подорожник, ромашка аптечная, спорыш, мята, горец, щавель, репей, крапива, заросли шиповника, ежевики, боярышника, рябины, калины, различных зонтичных растений. Леса богаты ягодами: черника, малина, ежев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Животный мир также разнообразен и богат. Лесные  животные: лиса, лось, заяц, кабан, косуля, лань, бобр, крот, барсук. Лесные птицы: дрозды, дятлы, сова, беркуты, пересмешники. На  озерах достаточно много водоплавающей птицы - гуси, утки, лебеди, чирки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В районе имеются небольшие выработанные карьеры песка и глины. В санаториях  активно применяются местные торфяные грязи, хлоридно-натриевые рассолы, лечебно-столовые воды.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 w:val="28"/>
          <w:szCs w:val="28"/>
        </w:rPr>
        <w:t xml:space="preserve">Климат      переходный  от морского  к континентальному, с небольшими амплитудами колебаний температуры и атмосферного давления. Зима мягкая; средняя температура января  -4 С.Лето умеренно теплое; средняя температура  июля +17 С.  Осадков около 800 мм в год. Число часов солнечного сияния около 2000 в год. Купальный сезон – с середины июня до конца августа.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тый ионизированный воздух, высокая  ультрафиолетовая радиация, морские купания благоприятны для  проведения  климатопрофилактики и климатотерапии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sz w:val="28"/>
          <w:szCs w:val="28"/>
        </w:rPr>
        <w:t xml:space="preserve">Основными природными лечебными ресурсами  являются минеральные воды, лечебные грязи и лечебный климат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 Светлогорского  района выявлены следующие типы  минеральных вод Светлогорского месторождения –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оминерализованные питьевые лечебно-столовые гидрокарбонатно-хлоридные и хлоридные натриевые воды без  специфических компонентов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омные с  повышенным содержанием бора хлоридные кальциево-натриевые рассолы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неральные воды  хлоридно-натриевые малой минерализации приурочены  к водоносным отложениям сеноманского  яруса  нижнемелового водоносного комплекса, который вскрыт скважинами   , глубина 310 м.Дебит скважин    составляет 8,64 куб.м./сут.    Статический уровень воды – 45 м.    .Эксплуатационные запасы минеральных вод составляют 15 куб.м/сут. по категории 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ионному составу воды  слабощелочные, хлоридно - натриевые, относятся  к лечебно-столовым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ромные хлоридные кальциево-натриевые рассолы   используются  для приготовления ванн при лечении заболеваний органной движения, центральной и периферической нервной системы, гинекологических заболеваниях и др.Эксплуатационные запасы бромных рассолов  нижнедевонского водоносного комплекса утверждены по категории А в количестве  90,7 куб.м/су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рождение торфяных лечебных грязей «Горелое» расположено в 5 км к   .югу от Светлогорска в Зеленоградском районе. Площадь месторождения  72 га. Представляет собой типичное  месторождение  водораздельных сточных котловин и относится к болотам верхнего типа. В настоящее время для добычи торфа используется  южная часть  болота площадью 59,4 га, ограниченная обводной канав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«Критериями оценки качества лечебных грязей при их разведке, использовании и охране» ,торф  месторождения «Горелое» относится к пресноводным, бессульфидным низкозольным торфам верхнего тип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ные запасы  торфяных лечебных грязей в целом по месторождению составляют 241 тыс.куб.м. по категории А – балансовые и 238 тыс.куб.м. – забалансовые . По состоянию на 01.01.2010 г. балансовые запасы составляют  195138 куб.м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иболее привлекательным  для развития лечебно-оздоровительного туризма является природно-ресурсный потенциа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четание морского  климата, лечебных грязей и минеральных вод  с обилием лесных и садовых насаждений  способствовало тому, что  в марте 1999 года постановлением  Правительства Российской  Федерации от 29.03.1999 г. № 359  г.Светлогорск  - пос.Отрадное  получили статус  курорта федерального знач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здесь размещены основные  санаторно-курортные учреждения Калининградской област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Санаторные учреждения  составляют основу  рекреационного комплекса  курортной зоны. Они специализируются на  лечении больных  с заболеваниями сердечно- сосудистой системы, органов  движения и опоры, нервной системы, болезнями органов пищеварения</w:t>
      </w:r>
      <w:r>
        <w:rPr>
          <w:rFonts w:cs="Arial"/>
          <w:bCs/>
          <w:iCs/>
          <w:color w:val="000000"/>
          <w:sz w:val="28"/>
          <w:szCs w:val="28"/>
        </w:rPr>
        <w:t xml:space="preserve">. В настоящее время  на территории района   9 действующих  санаториев, в том числе 3 детских, 33 средства размещения (гостиницы, отели, гостевые дома), 9 детских оздоровительных лагерей, 5 действующих пансионатов , общий номерной фонд   которых  составляет  2860 номеров на 6763 места (4321 по санаторно-курортным и иным средствам размещения). В  среднем, в год, лечебно-оздоровительные услуги получают 50-55 тысяч человек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Однако, в настоящее время санатории испытывают  серьезные трудности.  Здания и материально-техническая база  большинства из них нуждается в реконструкции (радикальном обновлении в целях приведения в соответствие с современными требованиями, международными стандартами).Большинство санаторных учреждений  остаются малорентабельными, а их услуги  не пользуются спросом у зарубежных граждан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rFonts w:cs="Arial"/>
          <w:bCs/>
          <w:iCs/>
          <w:color w:val="000000"/>
          <w:sz w:val="28"/>
          <w:szCs w:val="28"/>
        </w:rPr>
        <w:t>Аналогичные проблемы  характерны и для детских и молодежных спортивно-оздоровительных лагерей, баз отдыха, расположенных на морском побережье, общее количество  мест в которых 2442 единицы, в том числе приспособленных к круглогодичному использованию – немногим более 500 мест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ab/>
        <w:t>Одним из  перспективных направлений  повышения эффективности использования (прежде всего в период межсезонья) спортивно-оздоровительного комплекса является организация на их базе культурно-оздоровительных центров , проведение  на территории лагерей  ежегодных  туристско-музыкальных фестивалей, слетов и т.д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  <w:t>В целом, как показывают  результаты  природно-ресурсного потенциала, на их  базе наиболее перспективно развивать  следующие виды  въездного туризма: лечебно - оздоровительный, экотуризм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88"/>
        <w:ind w:firstLine="720"/>
        <w:jc w:val="both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ко-культурное наследи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к памятникам историко-архитектурного наследия отнесены 120 зданий и сооружений, находящихся на территории Светлогорского района , в том числе: морская водолечебница с водонапорной башней, дача архитектора Геринга,     охотничий домик, дом-музей скульптора Германа Брахерта (пос. Отрадное).  Архитектурными достопримечательностями Светлогорского района являются также православная церковь Преподобного Серафима Саровского - бывшая лютеранская кирха 1907 года постройки (архитектор Вихманн Куккуок) и построенная в 90-е годы часовня Божьей Матери «Всех скорбящих радость». </w:t>
      </w:r>
    </w:p>
    <w:p>
      <w:pPr>
        <w:pStyle w:val="Normal"/>
        <w:spacing w:before="280" w:after="75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ab/>
        <w:t xml:space="preserve"> Экспозиция Дома-музея Г.Брахерта представляет творческое наследие немецкого скульптора Германа Брахерта (1890-1972) и его супруги фотохудожника Марии Брахерт (1893-1970). 25 лет с1919 по1944 гг. они жили в Восточной Пруссии и считали ее своей родиной. Герман Брахерт занимался скульптурой, медальной пластикой, ювелирным делом. Он создал более 20 монументальных скульптур для Кенигсберга и провинций Восточной Пруссии.   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ab/>
        <w:t>Главной достопримечательностью и украшением города, его визитной карточкой, является знаменитая  башня морской  водолечебницы  высотой 25 метров.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  <w:t>В 2008 году  исполнилось 100 лет с момента  завершения её строительства.</w:t>
      </w:r>
    </w:p>
    <w:p>
      <w:pPr>
        <w:pStyle w:val="Normal"/>
        <w:ind w:firstLine="678"/>
        <w:rPr/>
      </w:pPr>
      <w:r>
        <w:rPr>
          <w:sz w:val="28"/>
          <w:szCs w:val="28"/>
        </w:rPr>
        <w:t>С середины X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X   по первую треть  XX века  в Восточной Пруссии  было построено  множество  различных по архитектуре водонапорных башен, но башня в Раушене – самая красивая.  Башня  сооружена по проекту архитектора    Отто- Вальтера  Куккука   в 1900-1908 годах. Здания водолечебницы с башней, построенные в романтическом стиле,  стали центральным организующим объектом,  доминантой  верхней,  дюнной части Рауше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торико-культурному наследию  могут быть  отнесены  также и традиции проведения с широким  размахом зрелищных и увеселительных мероприятий : открытие курортного сезона, международный фестиваль «Балтийские дебюты», музыкальные фестивали, фестиваль духовых оркестров.  Как свидетельствует  существующая практика турбизнеса, зрелищно-развлекательные мероприятия, особенно связанные с местными традициями, существенно  повышают привлекательность  турпродуктов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ин элемент  историко-культурного наследия – янтар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ревле  этот солнечный камень  привлекал к себе внимание  многих стран и народов. Интерес к янтарю не угасает и в наши дни. Добыча и обработка янтаря  становится уникальным  достопримечательным объектом, привлекающим путешественников. В рамках данной программы  должны найти отражение вопросы, связанные с организацией и проведением мастер-классов по обработке янтаря, конкурсов на лучшее изделие из солнечного камня, международных выставок –продаж янтарных изделий, возможностями  приобщения туристов непосредственно к  самому процессу обработки янтаря и изготовлению из него простейших ювелирных изде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в области использования  культурно-исторического потенциала в интересах развития въездного туризма являются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работка системы мер по  консервации и реставрации  памятников истории и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работка мероприятий по благоустройству территорий, на которых размещаются  достопримечательные  историко-культурные объекты, с целью их  использования  в интересах  культурно-познавательного туриз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работка новых тематических  турмаршру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работка «календаря» знаменательных собы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 мастер-классов по  обработке янтаря. </w:t>
      </w:r>
    </w:p>
    <w:p>
      <w:pPr>
        <w:pStyle w:val="ConsPlusNormal1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истско-рекреационная инфраструктура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bidi w:val="0"/>
        <w:spacing w:lineRule="auto" w: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размещения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/>
          <w:b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00" w:val="clear"/>
        </w:rPr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 Светлогорском районе  функционирует  33 объекта размещения: 14  гостиниц, 19 гостевых дома (с общим числом мест - 1373), 9 действующих санаториев   (2400 места), 5 пансионатов (548 мест),  9 летних оздоровительных лагерей и баз отдыха (2442 места)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вместимость  объектов размещения составляет 6763 места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элементом размещения в Светлогорском районе являются санатории и пансионаты, услугами которых в 2011 году  воспользовалось 50660 человек, т. е. 42 % от общего числа туристов, посетивших район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гостиницами и санаториями  для размещения привлекается  частный жилищный фонд. Однако привести достоверные данные по  размещению в нём, в настоящее время, не представляется возможным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частного жилого фонда  решает сразу две  проблемы: достаточно быстро и с экономией  инвестиционных ресурсов  справиться с дефицитом средств размещения в период «высокого» сезона и создать условия для  получения дополнительных доходов  местным населением, в том числе незанятым в общественном производстве (домохозяйки, безработные)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раструктура досуга и развлечений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етлогорском районе  функционируют </w:t>
      </w:r>
      <w:r>
        <w:rPr>
          <w:rFonts w:eastAsia="Arial" w:cs="Arial"/>
          <w:sz w:val="28"/>
          <w:szCs w:val="28"/>
        </w:rPr>
        <w:t>10 р</w:t>
      </w:r>
      <w:r>
        <w:rPr>
          <w:sz w:val="28"/>
          <w:szCs w:val="28"/>
        </w:rPr>
        <w:t xml:space="preserve">есторанов ( многие размещены в гостиницах, имеют прекрасную кухню и открытый доступ для посещения), 40 баров,кафе. </w:t>
      </w:r>
      <w:r>
        <w:rPr>
          <w:rFonts w:eastAsia="Arial" w:cs="Arial"/>
          <w:sz w:val="28"/>
          <w:szCs w:val="28"/>
        </w:rPr>
        <w:t>В летний период   дополнительно  открываются порядка  15  летних кафе.</w:t>
      </w:r>
      <w:r>
        <w:rPr>
          <w:sz w:val="28"/>
          <w:szCs w:val="28"/>
        </w:rPr>
        <w:t xml:space="preserve"> Разнообразные объекты  удовлетворяют  потребности как самых обеспеченных, так и стесненных в финансовых средствах тур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введен в эксплуатацию   физкультурно-оздоровительный комплекс «Светлогорский»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спортивный комплекс включает в себя  универсальный  спортивный зал, 25 метровый бассейн на 6 дорожек, ледовую арену, тренажерный зал, фитнес-зал, а также кафе, кинотеатр, детскую комнат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пропускная способность комплекса составляет около 7000 человек, включая спортсменов, родителей, зрителей спортив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т секции для детей и взрослых по хоккею, фигурному катанию, художественной гимнастике, кикбоксингу, спортивным бальным танцам, йоге, аэробике,  пла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12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се населенные пункты района имеют    удобное транспортное сообщение с г. Калининградом –  транспортным, экономическим и административным центром Калининградской области, а также с другими городами Балтийского побережья – Балтийском, Пионерском, Зеленоградском и с международным аэропортом «Храброво». С областным центром район связывают электрифицированная железная дорога и автомобильная дорога областного значения.  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2011 году закончена вторая очередь  Приморского кольца : от развязки  г.Зеленоградска до дороги на Светлогорск с ответвлением на г. Пионерский, общей протяженностью  24 км.  </w:t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ветлогорский  район имеет наибольшую по протяженности береговую линию – 15 км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 автотранспортных  средств в туристских  целях используются в основном автобусы и микроавтобусы, обслуживающие  экскурсионные  маршруты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основным  направлениям развития автотуризма относятся: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>разработка мероприятий  по организации  так называемых «туристских» дорог, соединяющие территории ,на которых  расположены памятники истории, культуры и другие  достопримечательные объекты, и по которым движение грузового транспорта ограничено, либо вовсе запрещено. Вдоль туристских дорог  размещаются объекты, обслуживающие туристов  (кафе, кемпинги, площадки для пикников, временные стоянки, сувенирные магазины и т.д.)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>разработка системы проката автомобилей и других транспортных средств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 xml:space="preserve">разработка системы мероприятий, направленных  на повышение эффективности  обслуживания индивидуальных (семейных)  автотуристов: выпуск карт, справочников с указанием рекомендуемых турмарщрутов с подробным описанием условий и ограничений их прохождения на русском, немецком языках; 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  <w:tab/>
        <w:t>разработка мероприятий по привлечению жилого фонда, принадлежащего населению, для целей автотуризма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2" w:name="__RefHeading__7_1547524860"/>
      <w:bookmarkEnd w:id="2"/>
      <w:r>
        <w:rPr>
          <w:rFonts w:cs="Times New Roman" w:ascii="Times New Roman" w:hAnsi="Times New Roman"/>
          <w:bCs w:val="false"/>
          <w:sz w:val="28"/>
          <w:szCs w:val="28"/>
        </w:rPr>
        <w:t>Глава 2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й целью программы являе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/>
          <w:sz w:val="28"/>
          <w:szCs w:val="28"/>
        </w:rPr>
        <w:t>Расширение туристско-рекреационных возможностей и п</w:t>
      </w:r>
      <w:r>
        <w:rPr>
          <w:sz w:val="28"/>
          <w:szCs w:val="28"/>
        </w:rPr>
        <w:t>родвижение Светлогорского района на европейский рынок туристических услуг.</w:t>
      </w:r>
      <w:r>
        <w:rPr/>
        <w:t xml:space="preserve"> </w:t>
      </w:r>
    </w:p>
    <w:p>
      <w:pPr>
        <w:pStyle w:val="ConsPlusNormal1"/>
        <w:widowControl/>
        <w:bidi w:val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программы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left="0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работка и реализация программы развития туризма на среднесрочную перспективу, направленную на создание благоприятной правовой и организационной экономической среды; 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здание комфортной и безопасной среды пребывания туристов; Реализация  в Светлогорском районе  концепции  устойчивого  развития туризма как  экологически безопасной формы  использования  природных и культурно- исторических ресурсов;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тивизация сотрудничества с региональными, российскими и международными туристическими агентствами и центрами в области обмена      туристическими потоками;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/>
      </w:pPr>
      <w:r>
        <w:rPr>
          <w:rFonts w:cs="Arial"/>
          <w:sz w:val="28"/>
          <w:szCs w:val="28"/>
        </w:rPr>
        <w:t>Развитие  новых форм и видов туризма -</w:t>
      </w:r>
      <w:r>
        <w:rPr>
          <w:rFonts w:cs="Arial"/>
          <w:bCs/>
          <w:sz w:val="28"/>
          <w:szCs w:val="28"/>
        </w:rPr>
        <w:t>событийного</w:t>
      </w:r>
      <w:r>
        <w:rPr>
          <w:rFonts w:cs="Arial"/>
          <w:sz w:val="28"/>
          <w:szCs w:val="28"/>
        </w:rPr>
        <w:t xml:space="preserve"> (фестивальный, выставочный, конгресс-туризм),специализированного (спортивный, культурный, религиозный, экологический и др.), образовательного (летние школы, выездные семинары, мастер - классы);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подготовка  и повышение квалификации  туристских  кадров 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здание системы  непрерывного образования (подготовка, переподготовка и повышение квалификации туристских кадров);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имулирование  развития предпринимательства в сфере туризма,   поддержка малого бизнеса в этой области, создание сопровождающих туристско-рекреационную деятельность производств;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имулирование развития инфраструктуры туризма (средств размещения, питания, транспортных услуг, объектов индустрии развлечений и т.д.) путем создания  благоприятных условий для  привлечения внебюджетных  инвестиционных ресурсов, в том числе иностранных, для реконструкции действующих и строительства новых туристских объектов;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вершенствование системы  информационного обеспечения сферы туризма, в том числе  путем внедрения  новых информационных технологий, проведения активной рекламной деятельности по продвижению туристских продуктов;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ктивное продвижение туристско-рекреационных продуктов и услуг на отечественный и зарубежный рынки; 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здание новых конкурентоспособных турпродуктов. Существенно  повысить привлекательность  традиционных турпродуктов за счет развития дополнительных услуг и, прежде всего, услуг индустрии развлечений; 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здание условий для обеспечения всесезонного притока туристов за счет развития индустрии развлечений;</w:t>
      </w:r>
    </w:p>
    <w:p>
      <w:pPr>
        <w:pStyle w:val="TextBodyIndent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ind w:left="-32" w:righ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оительство  коммуникационных, очистных сооружений, берегозащитных укреплений, благоустройство пляжей, природоохранные мероприятия.</w:t>
      </w:r>
    </w:p>
    <w:p>
      <w:pPr>
        <w:pStyle w:val="ConsPlusNormal1"/>
        <w:widowControl/>
        <w:bidi w:val="0"/>
        <w:ind w:left="-3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еализации  поставленных  задач  является  прежде всего  богатый туристско-рекреационный потенциал , введение  в Калининградской области  упрощенного визового режим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widowControl/>
        <w:bidi w:val="0"/>
        <w:ind w:left="0" w:right="0" w:firstLine="540"/>
        <w:jc w:val="both"/>
        <w:rPr/>
      </w:pPr>
      <w:r>
        <w:rPr/>
        <w:t xml:space="preserve">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3" w:name="__RefHeading__9_1547524860"/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>Глава 3. Сроки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отрена в период с 2012 по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1418" w:hanging="0"/>
        <w:rPr>
          <w:rFonts w:ascii="Times New Roman" w:hAnsi="Times New Roman" w:cs="Times New Roman"/>
          <w:bCs w:val="false"/>
          <w:sz w:val="28"/>
          <w:szCs w:val="28"/>
        </w:rPr>
      </w:pPr>
      <w:bookmarkStart w:id="4" w:name="__RefHeading__11_1547524860"/>
      <w:bookmarkEnd w:id="4"/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>Глава 4. Система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с указанием объемов финансирования и сроков, приведен в приложении № 1 к программе.</w:t>
      </w:r>
    </w:p>
    <w:p>
      <w:pPr>
        <w:pStyle w:val="ConsPlusNormal2"/>
        <w:bidi w:val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Создание благоприятной среды для развития туризм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инвестиционного климата  и стимулирования инвестиционного процесса в туристской отрасли  ,прежде всего, в области развития гостиничного комплекса, объектов общепита, объектов зрелищно-развлекательной индустрии, природоохранных зон и их отдельных объектов (берегозащитных укреплений, очистных сооружений, благоустройства пляжей и т.д.) необходимо 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нструкция и модернизация действующих санаториев, пансионатов и  домов отдых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номенклатуры  санаторно-курортных услуг(включая уникальную янтарную терапию) и доведение их качества до уровня  международных стандартов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использование природно-ресурсного  потенциала Светлогорского  района в лечебно-оздоровительных целях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о-экономических отношений в санаторно-курортном деле (подключение  к международным санаторным сетям, подписание прямых договоров  с крупными предприятиями и учреждениями области и других регионов России и зарубежья; расширение возможностей граждан ,не имеющих путевки, для пользования услугами санаториев (экспресс-диагностика, лечение в сжатые сроки под наблюдением врачей за более высокую плату и т.д.).</w:t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2. Создание  комфортной информационной  среды для туристов и разработка новых  турпродуктов  </w:t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актуальных задач  для Светлогорского района  является   </w:t>
      </w:r>
      <w:r>
        <w:rPr>
          <w:sz w:val="28"/>
          <w:szCs w:val="34"/>
        </w:rPr>
        <w:t xml:space="preserve">создание единого информационного пространства ,формирование сети туристических маршрутов, доступных для самостоятельного  посещения . 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 </w:t>
      </w:r>
      <w:r>
        <w:rPr>
          <w:sz w:val="28"/>
          <w:szCs w:val="34"/>
        </w:rPr>
        <w:t>В целях популяризации и привлечения туристов,  а также для предоставления доступной информации туристам Информационно-туристическим центром начат проект « Светлогорск. Место нашей встречи».   В рамках проекта разработаны 6 индивидуальных туристических маршрутов, которые по своей сути отражают причины, по которым стоит посетить наш район: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34"/>
          <w:lang w:val="en-US"/>
        </w:rPr>
        <w:t>“</w:t>
      </w:r>
      <w:r>
        <w:rPr>
          <w:sz w:val="28"/>
          <w:szCs w:val="34"/>
        </w:rPr>
        <w:t>Достопримечательности «Раушена-Светлогорск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34"/>
          <w:lang w:val="en-US"/>
        </w:rPr>
        <w:t>“</w:t>
      </w:r>
      <w:r>
        <w:rPr>
          <w:sz w:val="28"/>
          <w:szCs w:val="34"/>
        </w:rPr>
        <w:t>Архитектурные памятники Раушена-Светлогорс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4"/>
        </w:rPr>
      </w:pPr>
      <w:r>
        <w:rPr>
          <w:sz w:val="28"/>
          <w:szCs w:val="34"/>
        </w:rPr>
        <w:t>«Известные люди Раушена-Светлогорс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4"/>
        </w:rPr>
      </w:pPr>
      <w:r>
        <w:rPr>
          <w:sz w:val="28"/>
          <w:szCs w:val="34"/>
        </w:rPr>
        <w:t>«Оздоровительный курорт Светлогорск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4"/>
        </w:rPr>
      </w:pPr>
      <w:r>
        <w:rPr>
          <w:sz w:val="28"/>
          <w:szCs w:val="34"/>
        </w:rPr>
        <w:t>«Светлогорск-ботанический сад»</w:t>
      </w:r>
    </w:p>
    <w:p>
      <w:pPr>
        <w:pStyle w:val="Normal"/>
        <w:ind w:left="360" w:hanging="0"/>
        <w:jc w:val="both"/>
        <w:rPr>
          <w:sz w:val="28"/>
          <w:szCs w:val="34"/>
        </w:rPr>
      </w:pPr>
      <w:r>
        <w:rPr>
          <w:sz w:val="28"/>
          <w:szCs w:val="34"/>
        </w:rPr>
        <w:t>6. «Целебные свойства янтаря»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  <w:r>
        <w:rPr>
          <w:sz w:val="28"/>
          <w:szCs w:val="34"/>
        </w:rPr>
        <w:tab/>
        <w:t xml:space="preserve">Для популяризации разработанных туристических  маршрутов  необходимо создать четкую  систему информирования туристов об объектах показа непосредственно на самих  маршрутах.  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Отсутствие  на сегодняшний день указателей, информационных таблиц  и    информационных табло, затрудняет  доступ к информации об объектах культурно-исторического наследия.</w:t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  <w:shd w:fill="FFFF00" w:val="clear"/>
        </w:rPr>
      </w:pPr>
      <w:r>
        <w:rPr>
          <w:b/>
          <w:i/>
          <w:sz w:val="28"/>
          <w:szCs w:val="28"/>
          <w:shd w:fill="FFFF00" w:val="clear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3. Подготовка, переподготовка и повышение  квалификации кадров</w:t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bCs/>
          <w:i/>
          <w:i/>
          <w:sz w:val="28"/>
          <w:szCs w:val="28"/>
          <w:shd w:fill="FFFF00" w:val="clear"/>
        </w:rPr>
      </w:pPr>
      <w:r>
        <w:rPr>
          <w:b/>
          <w:bCs/>
          <w:i/>
          <w:sz w:val="28"/>
          <w:szCs w:val="28"/>
          <w:shd w:fill="FFFF00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, переподготовку, повышение квалификации кадров   планируется осуществлять через реализацию следующих мероприятий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обучающих семинаров   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образовательных услуг, связанных с подготовкой, переподготовкой и повышением квалификации, в том числе при бюджетной поддержке со стороны органов местного самоуправления и Агентства по обеспечению занятости населения Калининградской области в рамках ежегодной целевой программы Калининградской области  «Дополнительные меры, направленные на снижение напряженности на рынке труда Калининградской области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стоянно действующих курсов на базе «Информационно-туристического центра Светлогорского района» по подготовке  персонала гостиниц.</w:t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 Развитие  транспортной инфраструктуры туризма и рекреаци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  туризма и рекреации  осуществляются в рамках реализации программы  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туристской автодороги (вдоль побережья),оборудованной велосипедными и  пешеходными дорожками с особым режимом  эксплуатации; 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проката (прокат  автомобилей, мотоциклов, велосипедов и других средств передвижения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мотровых обзорных площадок, оборудование  авто- и велостоянок, создание велосипедных дорожек, устройство  лестничных сходов и лифтовых подъем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9"/>
        </w:numPr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о-выставочная деятельность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о-рекламная  деятельность  является  одним из определяющих факторов развития туризма. До настоящего времени продвижение Светлогорского района как туристского направления за рубежом и внутри страны сводилось лишь   к посещению нескольких профильных выставок в России (г. Москва,г. Санкт-Петербург и др.) в составе делегации Правительства Калининградской области при полном отсутствии бюджетного финансирования. Необходим  комплекс мероприятий в целях всестороннего показа туристских возможностей Светлогорского района на международном и внутреннем рынках. Именно поэтому информационно-рекламному обеспечению  туристско-рекреационной деятельности  уделяется особое вним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Участие в международных, российских и региональных  туристических выставках и ярмарках с использованием разработанного  бре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готовка и выпуск  рекламных  полиграфических материалов: издание проспектов, буклетов, реестра  туристско-рекреацио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Организация рекламных компаний, инфотуров для региональных и российских туроператоров и журналистов: «День открытых дверей в Светлогорске», «Дни семьи в Светлогорске» (рекламная акция в майские праздники),  размещение туристской информации о Светлогорске в информационно-туристических центрах — партнерах,   в Интернет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6. Поддержка приоритетных направлен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00" w:val="clear"/>
        </w:rPr>
      </w:pPr>
      <w:r>
        <w:rPr>
          <w:b/>
          <w:i/>
          <w:sz w:val="28"/>
          <w:szCs w:val="28"/>
          <w:shd w:fill="FFFF00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районе традиционная структура экономики   поддерживает  значительную долю  малого и среднего бизнеса в туристско-рекреационной отрасли. Этот сектор экономики должен создавать новые рабочие места и обслуживать значительную долю потребителей, производя комплекс товаров и услуг в соответствии с существующими требованиями рынка. Малый и средний бизнес развивается  в сферах деятельности, непривлекательных для крупного бизнеса, способствует стабилизации налоговых поступлений, динамично осваивает новые виды продукции и экономические ниш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ой предусматривается поддержка субъектов МСП по следующим направлениям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 гостиниц и ресторанов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роительных материалов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ля и общественное питание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 населению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в сфере туризма и отдых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окружающей среды 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родных промыслов и ремесел, развитие сувенирных произво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5" w:name="__RefHeading__13_1547524860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Глава 5. Плановые показатели результатов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ми показателя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епосредственных результатов реализации программы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количество туристов посещающих Светлогорский район — 150 тыс. человек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число рабочих мест, организованных в рамках реализации программы - 70;  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количество специалистов , прошедших обучение и повысивших свою квалификацию  - 200 человек  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количество материалов, опубликованных на официальном сайте муниципального образования с целью обеспечения наиболее широкого доступа к нормативной, справочной и коммерческой информации муниципального, регионального и федерального уровней  - 180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число посещений страниц официального сайта муниципального образования, посвященных вопросам  туризма, а также сайта муниципального бюджетного учреждения «Информационно-туристический центр  Светлогорского района» — 70 тыс. человек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число участников информационных мероприятий (форумов, семинаров, "круглых столов») - 100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ведения бизнеса в туристско-рекреационной отрасли (опросный показатель) -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Показатели конечных результатов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bidi w:val="0"/>
        <w:ind w:left="0" w:right="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занятых в малом и среднем предпринимательстве  ( предприятия  туристско-рекреационной отрасли)  -  4120 единиц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от организаций  санаторно-курортного комплекса -  724 млн. рублей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отгруженных товаров собственного производства, работ и услуг, выполненных собственными силами   -  207 млн. рублей;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я среднесписочной численности работников, занятых в сфере туристско-рекреационного комплекса, от совокупного количества экономически активного населения –  60 %,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>-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изменение структуры занятости населения в малом бизнесе в пользу развития туризма и санаторно-курортного обслуживания, оказания бытовых услуг населению, жилищное и гражданское строительство, производство строительных материалов и деталей, благоустройство   территорий, природоохранной деятельности, ремесел, народных и художественных промыслов и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реализации программы изложены в приложении № 2 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риски не достижения представленных целевых индикаторов показателей: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 на производимые товары и услуги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зов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6" w:name="__RefHeading__15_1547524860"/>
      <w:bookmarkEnd w:id="6"/>
      <w:r>
        <w:rPr>
          <w:rFonts w:cs="Times New Roman" w:ascii="Times New Roman" w:hAnsi="Times New Roman"/>
          <w:bCs w:val="false"/>
          <w:sz w:val="28"/>
          <w:szCs w:val="28"/>
        </w:rPr>
        <w:t>Глава 6. Ресурсное обеспечение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 осуществляется за счёт средств местных бюджетов и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реализации программы на 2012-2016 годы являются средства  консолидированного бюджета муниципального образования «Светлогорский район», средства  от внебюджетной деятельности МБУ «Информационно-туристический центр Светлогорского района»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2010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 336,0 тыс. рублей,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 480,0 тыс. рублей,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403,0 тыс. рублей,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403,0 тыс. рублей,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388,0 тыс. рублей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и утверждении проектов бюджетов на очередной финансовый год и уточнении объемов внебюджетных источ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7" w:name="__RefHeading__17_1547524860"/>
      <w:bookmarkEnd w:id="7"/>
      <w:r>
        <w:rPr>
          <w:rFonts w:cs="Times New Roman" w:ascii="Times New Roman" w:hAnsi="Times New Roman"/>
          <w:bCs w:val="false"/>
          <w:sz w:val="28"/>
          <w:szCs w:val="28"/>
        </w:rPr>
        <w:t>Глава 7. Оценка социально-экономической эффективности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, направленных на развитие туризма и рекреации в Светлогорском районе  ,   позволит обеспечить производство конкурентоспособной продукции, расширение номенклатуры санаторно-курортных услуг, увеличить доходную часть местных бюджетов, повысить благосостояние и уровень жизни населения, улучшить положение на рынке труда, обеспечить формирование среднего класса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методикой, указанной в приложении № 3 к программе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результативности и эффективности муниципальной программы проводятся с периодичностью раз в год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8" w:name="__RefHeading__19_1547524860"/>
      <w:bookmarkEnd w:id="8"/>
      <w:r>
        <w:rPr>
          <w:rFonts w:cs="Times New Roman" w:ascii="Times New Roman" w:hAnsi="Times New Roman"/>
          <w:bCs w:val="false"/>
          <w:sz w:val="28"/>
          <w:szCs w:val="28"/>
        </w:rPr>
        <w:t xml:space="preserve">Глава 8. Механизм реализации программы и система контроля за ходом ее реализации 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управления реализацией программы определяются заказчиком программы – администрацией муниципального образования «Светлогорский район»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программы осуществляет заказчик программы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функциям заказчика программы относятся:</w:t>
      </w:r>
    </w:p>
    <w:p>
      <w:pPr>
        <w:pStyle w:val="ConsNormal"/>
        <w:widowControl/>
        <w:numPr>
          <w:ilvl w:val="0"/>
          <w:numId w:val="7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рограммы, его согласование с органами местного самоуправления поселений, входящих в состав района ,утверждение проекта установленным порядком в соответствии с положениями Устава муниципального образования;</w:t>
      </w:r>
    </w:p>
    <w:p>
      <w:pPr>
        <w:pStyle w:val="ConsNormal"/>
        <w:widowControl/>
        <w:numPr>
          <w:ilvl w:val="0"/>
          <w:numId w:val="7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сполнения программных мероприятий, включая мониторинг их реализации, оценку результативности, содействие решению спорных (конфликтных) ситуаций;</w:t>
      </w:r>
    </w:p>
    <w:p>
      <w:pPr>
        <w:pStyle w:val="ConsNormal"/>
        <w:widowControl/>
        <w:numPr>
          <w:ilvl w:val="0"/>
          <w:numId w:val="7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й контроль за ходом реализации мероприятий программы, в том числе за своевременным и эффективным использованием бюджетных средств по реализации мероприятий настоящей программы; </w:t>
      </w:r>
    </w:p>
    <w:p>
      <w:pPr>
        <w:pStyle w:val="ConsNormal"/>
        <w:widowControl/>
        <w:numPr>
          <w:ilvl w:val="0"/>
          <w:numId w:val="7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 ежегодных отчетов о результатах мониторинга реализации программных мероприятий  ;</w:t>
      </w:r>
    </w:p>
    <w:p>
      <w:pPr>
        <w:pStyle w:val="ConsNormal"/>
        <w:widowControl/>
        <w:numPr>
          <w:ilvl w:val="0"/>
          <w:numId w:val="7"/>
        </w:numPr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внесение предложений по корректировке программы.   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707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707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__RefHeading__21_1547524860"/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граммных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здание благоприятной среды для развития туриз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68"/>
        <w:gridCol w:w="2693"/>
        <w:gridCol w:w="1559"/>
        <w:gridCol w:w="2287"/>
        <w:gridCol w:w="2470"/>
      </w:tblGrid>
      <w:tr>
        <w:trPr>
          <w:tblHeader w:val="true"/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ь  инвестиционные (концессионные) соглашения,    с целью  реализации намерений инвесторов участвовать  в развитии сферы туризма   Светлогорского района (курорта Светлогорск-Отрад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, экономический отделы  администрации муниципального образования «Светлогорский район»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ать предложения  о  налоговых  льготах для инвесторов при осуществлении намерений инвестирования  в развитие курорта Светлогорск-Отрадное  и туриндустрию  Светлогор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ческий отдел администрации Светлогорского района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одготовить заявки  с целью участия в международных проектах по вопросам развития туризм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  центр Светлогорского района»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ализовать положительный опыт  взаимодействия публичного (государственного) и частного партнеров  для реализации инвестиционных проектов по развитию  курор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ческий отдел администрации Светлогорского района, отдел муниципального имущества и земельных ресурсов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 объектов Федеральной целевой программы социально-экономического развития Калининградской области  в сфере благоустройства, экологического оздоровления территории  Светлогор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Управление капитального строительства  Светлогорского района»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здание  комфортной информационной  среды для туристов и разработка новых  турпродуктов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519"/>
        <w:gridCol w:w="2693"/>
        <w:gridCol w:w="1559"/>
        <w:gridCol w:w="2458"/>
        <w:gridCol w:w="2451"/>
      </w:tblGrid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звозмездный или  льготный доступ  к законодательной, нормативной, справочной и коммерческой информации  , связанной с деятельностью предприятий туристско-рекреационного комплекса, в том числе  к информации  об ценах, порядке оплаты услуг.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центр Светлогорского района»,</w:t>
            </w:r>
          </w:p>
          <w:p>
            <w:pPr>
              <w:pStyle w:val="Normal"/>
              <w:rPr/>
            </w:pPr>
            <w:r>
              <w:rPr/>
              <w:t>Отдел информационных технологий администрации Светтлогорского района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пуляризация разработанных туристических  маршрутов  путем  создания четкой  системы информирования туристов об объектах показа непосредственно на самих  маршрутах (изготовление  указателей, информационных таблиц  и    информационных табло) ,обеспечение  доступа к информации об объектах культурно-исторического наслед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 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-156,0 </w:t>
            </w:r>
          </w:p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центр Светлогорского района»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и  осуществление  интерактивных проектов  по обработке янтаря  («Прусский мёд», «Дни мастера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центр Светлогорского района»</w:t>
            </w:r>
          </w:p>
        </w:tc>
      </w:tr>
      <w:tr>
        <w:trPr>
          <w:trHeight w:val="8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и  осуществление  этнического проекта «Рыцарское подворье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муниципального образования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У «Информационно-туристический центр </w:t>
            </w:r>
          </w:p>
        </w:tc>
      </w:tr>
      <w:tr>
        <w:trPr>
          <w:trHeight w:val="8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логорского района»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туристического маршрута «Балтийское побережье»,  объединяющего города побережья – г.Светлогорск, г.Пионерский, п.Янтарный     , обладающие высокой  туристической привлекательностью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истические фирмы Светлогорского рай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центр Светлогорского района»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6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тематических туров по разным муниципалитетам Калининградской области</w:t>
            </w:r>
            <w:r>
              <w:rPr>
                <w:b/>
                <w:bCs/>
              </w:rPr>
              <w:t xml:space="preserve"> </w:t>
            </w:r>
            <w:r>
              <w:rPr/>
              <w:t>(средневековые замки, чудеса балтийской природы, северные столицы, по следам второй мировой войны и т.п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истические фирмы Светлогорского рай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центр Светлогорского района»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7.</w:t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Организация инфотура «День открытых дверей в Светлогорске» для региональных туроператоров и журналис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 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-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-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-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/>
              <w:t>2012-2016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Туристические фирмы Светлогорского района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центр Светлогорского района»</w:t>
            </w:r>
          </w:p>
        </w:tc>
      </w:tr>
    </w:tbl>
    <w:p>
      <w:pPr>
        <w:pStyle w:val="Heading1"/>
        <w:spacing w:before="0" w:after="0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о-выставочная деятельн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519"/>
        <w:gridCol w:w="2693"/>
        <w:gridCol w:w="1559"/>
        <w:gridCol w:w="2458"/>
        <w:gridCol w:w="2451"/>
      </w:tblGrid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рование  части  затрат      по участию   предприятий  сферы туризма    в  выставках и ярмарках ,тематических семинарах и конференциях  .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 по годам :</w:t>
            </w:r>
          </w:p>
          <w:p>
            <w:pPr>
              <w:pStyle w:val="Normal"/>
              <w:jc w:val="center"/>
              <w:rPr/>
            </w:pPr>
            <w:r>
              <w:rPr/>
              <w:t>2012-0,0</w:t>
            </w:r>
          </w:p>
          <w:p>
            <w:pPr>
              <w:pStyle w:val="Normal"/>
              <w:jc w:val="center"/>
              <w:rPr/>
            </w:pPr>
            <w:r>
              <w:rPr/>
              <w:t>2013-100,0</w:t>
            </w:r>
          </w:p>
          <w:p>
            <w:pPr>
              <w:pStyle w:val="Normal"/>
              <w:jc w:val="center"/>
              <w:rPr/>
            </w:pPr>
            <w:r>
              <w:rPr/>
              <w:t>2014-100,0</w:t>
            </w:r>
          </w:p>
          <w:p>
            <w:pPr>
              <w:pStyle w:val="Normal"/>
              <w:jc w:val="center"/>
              <w:rPr/>
            </w:pPr>
            <w:r>
              <w:rPr/>
              <w:t>2015-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БУ «Информационно-туристический центр Светлогорского района»,  гостиницы,</w:t>
            </w:r>
          </w:p>
          <w:p>
            <w:pPr>
              <w:pStyle w:val="Normal"/>
              <w:rPr/>
            </w:pPr>
            <w:r>
              <w:rPr/>
              <w:t>туристические фирмы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тдел по бюджету и финансам Светлогорского района»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змещение затрат   по  организации выставочных мест  на ежегодной выставке «Янту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 по годам 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-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-2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-2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5-2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ники  ежегодной выставки «Янтур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КУ «Отдел по бюджету и финансам Светлогорского района»</w:t>
            </w:r>
          </w:p>
        </w:tc>
      </w:tr>
      <w:tr>
        <w:trPr>
          <w:trHeight w:val="11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езентационных встреч и иных мероприятий с потенциальными инвесторами, способствующих развитию и привлечению инвестиций в сфере туризм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:</w:t>
            </w:r>
          </w:p>
          <w:p>
            <w:pPr>
              <w:pStyle w:val="Normal"/>
              <w:jc w:val="center"/>
              <w:rPr/>
            </w:pPr>
            <w:r>
              <w:rPr/>
              <w:t>2012-20,0</w:t>
            </w:r>
          </w:p>
          <w:p>
            <w:pPr>
              <w:pStyle w:val="Normal"/>
              <w:jc w:val="center"/>
              <w:rPr/>
            </w:pPr>
            <w:r>
              <w:rPr/>
              <w:t>2013-30,0</w:t>
            </w:r>
          </w:p>
          <w:p>
            <w:pPr>
              <w:pStyle w:val="Normal"/>
              <w:jc w:val="center"/>
              <w:rPr/>
            </w:pPr>
            <w:r>
              <w:rPr/>
              <w:t>2014-50,0</w:t>
            </w:r>
          </w:p>
          <w:p>
            <w:pPr>
              <w:pStyle w:val="Normal"/>
              <w:jc w:val="center"/>
              <w:rPr/>
            </w:pPr>
            <w:r>
              <w:rPr/>
              <w:t>2015-50,0</w:t>
            </w:r>
          </w:p>
          <w:p>
            <w:pPr>
              <w:pStyle w:val="Normal"/>
              <w:jc w:val="center"/>
              <w:rPr/>
            </w:pPr>
            <w:r>
              <w:rPr/>
              <w:t>2016-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БУ «Информационно-туристический центр Светлогорского района»,</w:t>
            </w:r>
          </w:p>
          <w:p>
            <w:pPr>
              <w:pStyle w:val="Normal"/>
              <w:rPr/>
            </w:pPr>
            <w:r>
              <w:rPr/>
              <w:t>экономический отдел администрации Светлогорского района</w:t>
            </w:r>
          </w:p>
        </w:tc>
      </w:tr>
      <w:tr>
        <w:trPr>
          <w:trHeight w:val="11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выпуск рекламных полиграфических материалов, проспектов, букл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:</w:t>
            </w:r>
          </w:p>
          <w:p>
            <w:pPr>
              <w:pStyle w:val="Normal"/>
              <w:jc w:val="center"/>
              <w:rPr/>
            </w:pPr>
            <w:r>
              <w:rPr/>
              <w:t>2012-50,0</w:t>
            </w:r>
          </w:p>
          <w:p>
            <w:pPr>
              <w:pStyle w:val="Normal"/>
              <w:jc w:val="center"/>
              <w:rPr/>
            </w:pPr>
            <w:r>
              <w:rPr/>
              <w:t>2013-100,0</w:t>
            </w:r>
          </w:p>
          <w:p>
            <w:pPr>
              <w:pStyle w:val="Normal"/>
              <w:jc w:val="center"/>
              <w:rPr/>
            </w:pPr>
            <w:r>
              <w:rPr/>
              <w:t>2014-100,0</w:t>
            </w:r>
          </w:p>
          <w:p>
            <w:pPr>
              <w:pStyle w:val="Normal"/>
              <w:jc w:val="center"/>
              <w:rPr/>
            </w:pPr>
            <w:r>
              <w:rPr/>
              <w:t>2015-100,0</w:t>
            </w:r>
          </w:p>
          <w:p>
            <w:pPr>
              <w:pStyle w:val="Normal"/>
              <w:jc w:val="center"/>
              <w:rPr/>
            </w:pPr>
            <w:r>
              <w:rPr/>
              <w:t>2016-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центр Светлогорского района»</w:t>
            </w:r>
          </w:p>
        </w:tc>
      </w:tr>
      <w:tr>
        <w:trPr>
          <w:trHeight w:val="111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Изготовление сувенирной продукции с символикой г.Светлогор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:</w:t>
            </w:r>
          </w:p>
          <w:p>
            <w:pPr>
              <w:pStyle w:val="Normal"/>
              <w:jc w:val="center"/>
              <w:rPr/>
            </w:pPr>
            <w:r>
              <w:rPr/>
              <w:t>2012-100,0</w:t>
            </w:r>
          </w:p>
          <w:p>
            <w:pPr>
              <w:pStyle w:val="Normal"/>
              <w:jc w:val="center"/>
              <w:rPr/>
            </w:pPr>
            <w:r>
              <w:rPr/>
              <w:t>2013-100,0</w:t>
            </w:r>
          </w:p>
          <w:p>
            <w:pPr>
              <w:pStyle w:val="Normal"/>
              <w:jc w:val="center"/>
              <w:rPr/>
            </w:pPr>
            <w:r>
              <w:rPr/>
              <w:t>2014-100,0</w:t>
            </w:r>
          </w:p>
          <w:p>
            <w:pPr>
              <w:pStyle w:val="Normal"/>
              <w:jc w:val="center"/>
              <w:rPr/>
            </w:pPr>
            <w:r>
              <w:rPr/>
              <w:t>2015-100,0</w:t>
            </w:r>
          </w:p>
          <w:p>
            <w:pPr>
              <w:pStyle w:val="Normal"/>
              <w:jc w:val="center"/>
              <w:rPr/>
            </w:pPr>
            <w:r>
              <w:rPr/>
              <w:t>2016-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муниципального образования «Светлогор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У «Информационно-туристический центр Светлогорского района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, переподготовка и повышение квалификации кад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519"/>
        <w:gridCol w:w="2693"/>
        <w:gridCol w:w="1559"/>
        <w:gridCol w:w="2458"/>
        <w:gridCol w:w="2451"/>
      </w:tblGrid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бучающих семинаров по вопросам     создания  собственного бизнеса, управления персоналом и бизнес процессами, маркетинга, правовых аспектов и проч. Курс предназначен для школьников 10-11 классов, безработных граждан, а также всех заинтересованных лиц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:</w:t>
            </w:r>
          </w:p>
          <w:p>
            <w:pPr>
              <w:pStyle w:val="Normal"/>
              <w:jc w:val="center"/>
              <w:rPr/>
            </w:pPr>
            <w:r>
              <w:rPr/>
              <w:t>2012-10,0</w:t>
            </w:r>
          </w:p>
          <w:p>
            <w:pPr>
              <w:pStyle w:val="Normal"/>
              <w:jc w:val="center"/>
              <w:rPr/>
            </w:pPr>
            <w:r>
              <w:rPr/>
              <w:t>2013-20,0</w:t>
            </w:r>
          </w:p>
          <w:p>
            <w:pPr>
              <w:pStyle w:val="Normal"/>
              <w:jc w:val="center"/>
              <w:rPr/>
            </w:pPr>
            <w:r>
              <w:rPr/>
              <w:t>2014-20,0</w:t>
            </w:r>
          </w:p>
          <w:p>
            <w:pPr>
              <w:pStyle w:val="Normal"/>
              <w:jc w:val="center"/>
              <w:rPr/>
            </w:pPr>
            <w:r>
              <w:rPr/>
              <w:t>2015-20,0</w:t>
            </w:r>
          </w:p>
          <w:p>
            <w:pPr>
              <w:pStyle w:val="Normal"/>
              <w:jc w:val="center"/>
              <w:rPr/>
            </w:pPr>
            <w:r>
              <w:rPr/>
              <w:t>2016-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коммерческое партнерство «Центр поддержки малого предпринимательства Светлогорского городского округа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color w:val="000000"/>
              </w:rPr>
              <w:t xml:space="preserve">Агентство по труду и обеспечению занятости населения Калининградской области – </w:t>
            </w:r>
            <w:r>
              <w:rPr/>
              <w:t>Государственное казенное учреждение Калининградской области «Центр занятости населения г.Светлогорс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я и проведение мероприятий по вовлечению в предпринимательскую деятельность безработных граждан, зарегистрированных  в службе занятости. Организация встреч с  предпринимателями ,получившими субсидии для открытия собственного дел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 Светлогорского райо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Агентство по труду и обеспечению занятости населения Калининградской области – </w:t>
            </w:r>
            <w:r>
              <w:rPr/>
              <w:t>Государственное казенное учреждение Калининградской области «Центр занятости населения г.Светлогорск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1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бор и размещение  информации о перечне туристских профессий, учебных заведениях, осуществляющих подготовку, переподготовку и повышение квалификации кадров для сферы туризма, размещение материалов по данному вопросу в средствах массовой информации и в сети Интернет на официальном сайте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:</w:t>
            </w:r>
          </w:p>
          <w:p>
            <w:pPr>
              <w:pStyle w:val="Normal"/>
              <w:jc w:val="center"/>
              <w:rPr/>
            </w:pPr>
            <w:r>
              <w:rPr/>
              <w:t>2012-0,0</w:t>
            </w:r>
          </w:p>
          <w:p>
            <w:pPr>
              <w:pStyle w:val="Normal"/>
              <w:jc w:val="center"/>
              <w:rPr/>
            </w:pPr>
            <w:r>
              <w:rPr/>
              <w:t>2013-2,0</w:t>
            </w:r>
          </w:p>
          <w:p>
            <w:pPr>
              <w:pStyle w:val="Normal"/>
              <w:jc w:val="center"/>
              <w:rPr/>
            </w:pPr>
            <w:r>
              <w:rPr/>
              <w:t>2014-5,0</w:t>
            </w:r>
          </w:p>
          <w:p>
            <w:pPr>
              <w:pStyle w:val="Normal"/>
              <w:jc w:val="center"/>
              <w:rPr/>
            </w:pPr>
            <w:r>
              <w:rPr/>
              <w:t>2015-5,0</w:t>
            </w:r>
          </w:p>
          <w:p>
            <w:pPr>
              <w:pStyle w:val="Normal"/>
              <w:jc w:val="center"/>
              <w:rPr/>
            </w:pPr>
            <w:r>
              <w:rPr/>
              <w:t>2016-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приятия  туристской сферы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тдел образования  администрации муниципального образования «Светлогорский район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</w:rPr>
              <w:t xml:space="preserve">Агентство по труду и обеспечению занятости населения Калининградской области – </w:t>
            </w:r>
            <w:r>
              <w:rPr/>
              <w:t>Государственное казенное учреждение Калининградской области «Центр занятости населения г.Светлогорск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держка приоритетных направл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463"/>
        <w:gridCol w:w="2693"/>
        <w:gridCol w:w="1559"/>
        <w:gridCol w:w="2458"/>
        <w:gridCol w:w="2508"/>
      </w:tblGrid>
      <w:tr>
        <w:trPr>
          <w:tblHeader w:val="true"/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йствие  развитию и  поддержка предпринимательской деятельности, направленной на использование местных ресурсов, возрождение старых и создание новых направлений по переработке янтарного сырья, сопутствующих материалов (сувенирная продукция, изделия из янтаря и керамики, ремесла, народные и художественные промыслы, переработка местных минерально-сырьевых ресурсов – минеральная и питьевая вода, лечебные грязи и др.), организация производства экологически чистых продуктов лечебного, диетического и детского питания, лекарственных средств природного происхождения (промышленная фасовка лечебных трав, производство фиточаев, лечебных препаратов, коктейлей)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коммерческое партнерство «Центр поддержки малого предпринимательства Светлогорского городского округа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я и организации санаторно-курортного  комплекса  Светлогорского района</w:t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Агентство по труду и обеспечению занятости населения Калининградской области – Государственное учреждение Калининградской области «Центр занятости населения города Светлогорска»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вести маркетинговое исследование  по организации производства экологически чистых продуктов лечебного, диетического и детского питания, лекарственных средств природного происхождения (промышленная фасовка лечебных трав, производство фиточаев, лечебных препаратов, коктейлей);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:</w:t>
            </w:r>
          </w:p>
          <w:p>
            <w:pPr>
              <w:pStyle w:val="Normal"/>
              <w:jc w:val="center"/>
              <w:rPr/>
            </w:pPr>
            <w:r>
              <w:rPr/>
              <w:t>2012-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3-10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Светлогорский район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ветлогорского района</w:t>
            </w:r>
          </w:p>
        </w:tc>
      </w:tr>
      <w:tr>
        <w:trPr>
          <w:trHeight w:val="11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/>
              <w:t xml:space="preserve">Развитие малого предпринимательства в сферах, связанных с обеспечением деятельности туристско-рекреационного комплекса (услуги гостиничного хозяйства - малый гостиничный бизнес, гостевые дома, услуги общественного питания, оказание бытовых услуг населению, производство ремонтно-строительных и реставрационно-восстановительных работ, работ по благоустройству территории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Светлогорский район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коммерческое партнерство «Центр поддержки малого предпринимательства Светлогорского городского округа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uppressAutoHyphens w:val="false"/>
        <w:spacing w:lineRule="auto" w:line="240" w:before="0" w:after="0"/>
        <w:ind w:left="0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 транспортной  инфраструктуры туризма и рекреаци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519"/>
        <w:gridCol w:w="2693"/>
        <w:gridCol w:w="1559"/>
        <w:gridCol w:w="2458"/>
        <w:gridCol w:w="2451"/>
      </w:tblGrid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азвитие системы проката (прокат  автомобилей, мотоциклов, велосипедов и других средств передвижения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1"/>
              <w:spacing w:lineRule="auto" w:line="2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смотровых обзорных площадок, оборудование  авто- и велостоянок, создание велосипедных дорожек, устройство  лестничных сходов и лифтовых подъем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ализации программы</w:t>
      </w:r>
    </w:p>
    <w:p>
      <w:pPr>
        <w:pStyle w:val="Con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678"/>
        <w:gridCol w:w="1418"/>
        <w:gridCol w:w="1116"/>
        <w:gridCol w:w="1208"/>
        <w:gridCol w:w="1208"/>
        <w:gridCol w:w="1208"/>
        <w:gridCol w:w="1208"/>
        <w:gridCol w:w="1208"/>
        <w:gridCol w:w="1258"/>
      </w:tblGrid>
      <w:tr>
        <w:trPr>
          <w:tblHeader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blHeader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благоприятных экономических, правовых и организационных условий для развития туризма и рекреации 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убъектов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списочная численность работников (без внешних совместителей), занятых в сфере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среднесписочной численности работников (без внешних совместителей), занятых в сфере МСП, от совокупного количества экономически активн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рабочих мест, организованных в рамках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от организаций по субъектам МСП, занятых в сфере развития туризма и рекре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ём отгруженных товаров собственного производства, работ и услуг, выполненных собственными силами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14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 комфортной информационной  среды для туристов и разработка новых турпродукт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, опубликованных на официальном сайте муниципального образования    с целью обеспечения наиболее широкого доступа к нормативной, справочной и коммерческой информации муниципального, регионального и федерального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страниц официального сайта муниципального образования, посвященных вопросам развития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единиц/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уристических мар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, реализованных  в сфере развития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,переподготовка и повышение квалификации кадр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специалистов  , прошедших обучение и повысивших свою квалифик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кламно-выставочная деятельность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участников информационных мероприятий (форумов, семинаров, "круглых столов",выставок), организованных с целью развития  туризма и рекре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выпуска  рекламных полиграфических материалов (проспектов,буклетов,справочников,путеводителей,карт-сх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кательность ведения бизнеса в муниципальном образовании (опросный показате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3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Число туристов, посетивших  Светлогорский  райо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__RefHeading__23_1547524860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оценки результативности и эффективности программы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реализации программы осуществляется ответственным исполнителем в установленные сроки сдачи отчетности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.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(</w:t>
      </w:r>
      <w:bookmarkStart w:id="11" w:name="OLE_LINK1"/>
      <w:bookmarkStart w:id="12" w:name="OLE_LINK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59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;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0390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текущее значение показателя;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весовой коэффициент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эффективности реализации Программы используются следующие основные целевые показатели и их весовые коэффициенты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2" w:type="dxa"/>
        <w:jc w:val="left"/>
        <w:tblInd w:w="-1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72"/>
        <w:gridCol w:w="6946"/>
        <w:gridCol w:w="228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есового коэффициен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 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 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№ …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ConsPlusNormal1"/>
        <w:widowControl/>
        <w:bidi w:val="0"/>
        <w:jc w:val="both"/>
        <w:rPr/>
      </w:pPr>
      <w:r>
        <w:rPr/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начении показа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75% результативность реализации программы признается низкой,  при значении от 75% до 85% – средней и выше 85% - высокой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за год путе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программ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7740" cy="580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оказатель результативности;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0390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лановая сумма финансирования программы;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умма финансирования на текущую дату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R 75% эффективность программы признаётся низкой. При значении показателя от 75% до 85% – средней, свыше 85% – высокой.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Link">
    <w:name w:val="link"/>
    <w:basedOn w:val="1"/>
    <w:qFormat/>
    <w:rPr/>
  </w:style>
  <w:style w:type="character" w:styleId="S102">
    <w:name w:val="s_102"/>
    <w:basedOn w:val="1"/>
    <w:qFormat/>
    <w:rPr>
      <w:b/>
      <w:bCs/>
      <w:color w:val="000080"/>
    </w:rPr>
  </w:style>
  <w:style w:type="character" w:styleId="Copyrighttext">
    <w:name w:val="copyrighttext"/>
    <w:basedOn w:val="1"/>
    <w:qFormat/>
    <w:rPr/>
  </w:style>
  <w:style w:type="character" w:styleId="4">
    <w:name w:val=" Знак Знак4"/>
    <w:basedOn w:val="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5">
    <w:name w:val=" Знак Знак5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851"/>
      <w:jc w:val="both"/>
    </w:pPr>
    <w:rPr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ConsPlusNormal2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1:00Z</dcterms:created>
  <dc:creator>Smirnowa</dc:creator>
  <dc:description/>
  <cp:keywords/>
  <dc:language>en-US</dc:language>
  <cp:lastModifiedBy>n.vovk</cp:lastModifiedBy>
  <cp:lastPrinted>2012-05-25T09:35:00Z</cp:lastPrinted>
  <dcterms:modified xsi:type="dcterms:W3CDTF">2012-05-25T06:37:00Z</dcterms:modified>
  <cp:revision>8</cp:revision>
  <dc:subject/>
  <dc:title>Решение Собрания депутатов муниципального образования "Осташковский район" Тверской области от 25 марта 2010 г</dc:title>
</cp:coreProperties>
</file>