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12 сентября 2012 года                                                                       № 4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2 декабря 2011 года № 51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Бюджетным кодексом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ложения «О бюджетном процессе в муниципальном образовании «Светлогорский район», районный Совет депутатов Светлогор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b/>
        </w:rPr>
        <w:t>1. Внести в решение районного Совета депутатов Светлогорского района от 12.12.2011 г. № 51 «О бюджете муниципального образования «Светлогорский район» на 2012 год» (далее – решение о бюджете) следующие изменения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а) в подпункте 1: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число «491 105,18» заменить числом «492 905,18»,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число «220 370» заменить числом «222 170»;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б) в подпункте 2 число «519 503,2» заменить числом «521 303,2»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1.2.  Приложения №№ 1,7,8 к решению о бюджете изложить в новой  редакции согласно приложениям №№ 1- 3  к настоящему решению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b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2"/>
      <w:bookmarkEnd w:id="3"/>
      <w:r>
        <w:rPr>
          <w:b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И.Ф. Партуле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50:00Z</dcterms:created>
  <dc:creator>shalamova</dc:creator>
  <dc:description/>
  <cp:keywords/>
  <dc:language>en-US</dc:language>
  <cp:lastModifiedBy>Воропаев Павел Викторович</cp:lastModifiedBy>
  <cp:lastPrinted>2012-09-10T14:07:00Z</cp:lastPrinted>
  <dcterms:modified xsi:type="dcterms:W3CDTF">2018-11-15T10:48:00Z</dcterms:modified>
  <cp:revision>10</cp:revision>
  <dc:subject/>
  <dc:title>Статья 1</dc:title>
</cp:coreProperties>
</file>