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алинингра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«СВЕТЛОГОР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«05» мая 2014 года  № 419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ер, направленных на обработку персональных данных в администрации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ветлогорский район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"О персональных данных" и во исполнени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.03.2012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, администрация Светлогор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ботки персональных данных, устанавливающие процедуры, направленные на выявление и предотвращение нарушений законодательства Российской Федерации в сфере персональных данных в администрации муниципального образования «Светлогорский район» (приложение №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2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запросов субъектов персональных данных или их представителей (приложение № 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3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ых систем персональных данных (приложение № 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38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ональных данных, обрабатываемых в администрации муниципального образования «Светлогорский район» в связи с реализацией трудовых отношений, а также в связи с оказанием муниципальных услуг (приложение № 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ых служащих администрации муниципального образования «Светлогорский район», замещение которых предусматривает осуществление обработки персональных данных либо осуществление доступа к персональным данным (приложение № 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47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ых служащих администрации муниципального образования «Светлогорский район», замещение которых предусматривает осуществление доступа к информационным системам персональных данных (приложение № 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ое </w:t>
      </w:r>
      <w:hyperlink w:anchor="Par5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еразглашении персональных данных работника администрации муниципального образования «Светлогорский район» (приложение № 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ое </w:t>
      </w:r>
      <w:hyperlink w:anchor="Par5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яза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 администрации муниципального образования «Светлогорский район», непосредственно осуществляющего обработку персональных данных, в случае расторжения с ним служебного контракта (договора) прекратить обработку персональных данных, ставших известными ему в связи с исполнением должностных обязанностей (приложение № 8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форму </w:t>
      </w:r>
      <w:hyperlink w:anchor="Par5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глас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бработку персональных данных работника администрации муниципального образования «Светлогорский район», иных субъектов персональных данных (приложение № 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форму </w:t>
      </w:r>
      <w:hyperlink w:anchor="Par6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ъяс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ъекту персональных данных юридических последствий отказа предоставить свои персональные данные (приложение № 1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форму </w:t>
      </w:r>
      <w:hyperlink w:anchor="Par6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уществлении обработки персональных данных (приложение № 1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7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нструк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бработке персональных данных администрации муниципального образования «Светлогорский район» (приложение № 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форму </w:t>
      </w:r>
      <w:hyperlink w:anchor="Par7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про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ъекта персональных данных или его законного представителя (приложение № 1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форму </w:t>
      </w:r>
      <w:hyperlink w:anchor="Par7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чтожения персональных данных (приложение № 14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администрации Светлогорского района, имеющих статус юридического лица, при работе с персональными данными и ведении личных дел работников руководствоваться настоящим постановл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административного отдела Ведерниковой М.В. ознакомить с настоящим постановлением работников администрации Светлогорского района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Швалкене Л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Вестник Светлогорска» и разместить на официальном сайте Светлогорского района в течение 10 дней после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Светлогорский район»                                                                 А.В.Ковальский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570B19CC45475D7ADDAF9D35AE082A22DB556CA1FC867C19B4E670C1Ap1M" TargetMode="External"/><Relationship Id="rId3" Type="http://schemas.openxmlformats.org/officeDocument/2006/relationships/hyperlink" Target="consultantplus://offline/ref=3A2570B19CC45475D7ADDAF9D35AE082A22FBD53C81AC867C19B4E670CA1172C98567504A933049B1DpFM" TargetMode="External"/><Relationship Id="rId4" Type="http://schemas.openxmlformats.org/officeDocument/2006/relationships/hyperlink" Target="consultantplus://offline/ref=3A2570B19CC45475D7ADDAF9D35AE082A22EB454C91EC867C19B4E670CA1172C98567504A933069E1Dp6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25:00Z</dcterms:created>
  <dc:creator>ВУС</dc:creator>
  <dc:description/>
  <cp:keywords/>
  <dc:language>en-US</dc:language>
  <cp:lastModifiedBy>Павел ПВ. Воропаев</cp:lastModifiedBy>
  <cp:lastPrinted>2014-04-24T13:32:00Z</cp:lastPrinted>
  <dcterms:modified xsi:type="dcterms:W3CDTF">2015-06-08T07:39:00Z</dcterms:modified>
  <cp:revision>8</cp:revision>
  <dc:subject/>
  <dc:title>АДМИНИСТРАЦИЯ</dc:title>
</cp:coreProperties>
</file>