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0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>.14г. № 419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bookmarkStart w:id="0" w:name="Par327"/>
      <w:bookmarkEnd w:id="0"/>
      <w:r>
        <w:rPr>
          <w:rFonts w:cs="Times New Roman" w:ascii="Times New Roman" w:hAnsi="Times New Roman"/>
          <w:b/>
          <w:bCs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НФОРМАЦИОННЫХ СИСТЕМ ПЕРСОНАЛЬНЫХ ДАННЫХ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НИЦИПАЛЬНОГО ОБРАЗОВАНИЯ "СВЕТЛОГОРСКИЙ РАЙОН"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637"/>
        <w:gridCol w:w="2773"/>
        <w:gridCol w:w="1905"/>
        <w:gridCol w:w="2126"/>
        <w:gridCol w:w="2410"/>
        <w:gridCol w:w="1559"/>
        <w:gridCol w:w="1843"/>
        <w:gridCol w:w="1134"/>
      </w:tblGrid>
      <w:tr>
        <w:trPr>
          <w:trHeight w:val="255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  <w:lang w:eastAsia="ru-RU"/>
              </w:rPr>
              <w:t>N п/ 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  <w:lang w:eastAsia="ru-RU"/>
              </w:rPr>
              <w:t>Наименование ИСПДн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  <w:lang w:eastAsia="ru-RU"/>
              </w:rPr>
              <w:t>Наименование объекта. Адрес объекта</w:t>
            </w:r>
          </w:p>
        </w:tc>
        <w:tc>
          <w:tcPr>
            <w:tcW w:w="9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  <w:lang w:eastAsia="ru-RU"/>
              </w:rPr>
              <w:t>Исходные данные классификации ИСПД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  <w:lang w:eastAsia="ru-RU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  <w:lang w:eastAsia="ru-RU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  <w:lang w:eastAsia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  <w:lang w:eastAsia="ru-RU"/>
              </w:rPr>
              <w:t>Структура ИСПД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  <w:lang w:eastAsia="ru-RU"/>
              </w:rPr>
              <w:t>Наличие подключений к информационно- телекоммуникационным сетям, в том числе сети Интер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  <w:lang w:eastAsia="ru-RU"/>
              </w:rPr>
              <w:t>Режим работы ИСПД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  <w:lang w:eastAsia="ru-RU"/>
              </w:rPr>
              <w:t>Разграничение доступа пользов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  <w:lang w:eastAsia="ru-RU"/>
              </w:rPr>
              <w:t>Нахождение ИСПДн в пределах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Класс ИСПДн</w:t>
            </w:r>
          </w:p>
        </w:tc>
      </w:tr>
      <w:tr>
        <w:trPr>
          <w:trHeight w:val="12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Программа "1С: предприятие 8.2"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Администрация МО "Светлогорский район, 238563,                 Калининградская область, г. Светлогорск, Калининградский проспект, д. 77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Сетевая информационная сис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Многопользователь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На территории России, Калининградская обл., Светлогорск 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2</w:t>
            </w:r>
          </w:p>
        </w:tc>
      </w:tr>
      <w:tr>
        <w:trPr>
          <w:trHeight w:val="12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Программа "1С: предприятие 7.7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Cs w:val="18"/>
              </w:rPr>
              <w:t>База учета арендных  платежей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Администрация МО "Светлогорский район, 238563,                 Калининградская область, г. Светлогорск, Калининградский проспект, д. 77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Сетевая информационная сис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Однопользователь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На территории России, Калининградская обл., Светлогорск 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2</w:t>
            </w:r>
          </w:p>
        </w:tc>
      </w:tr>
      <w:tr>
        <w:trPr>
          <w:trHeight w:val="153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Дело-Предприятие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 xml:space="preserve">Административный отдел Администрации МО "Светлогорский район, 238563,                 Калининградская область, г. Светлогорск, Калининградский проспект, д. 77а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Сетевая информационная сис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Многопользователь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На территории России, Калининградская обл., Светлогорск 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3</w:t>
            </w:r>
          </w:p>
        </w:tc>
      </w:tr>
      <w:tr>
        <w:trPr>
          <w:trHeight w:val="153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МАИС "ЗАГС"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 xml:space="preserve">Отдел "ЗАГС" Администрации МО "Светлогорский район, 238563,                 Калининградская область, г. Светлогорск, Калининградский проспект, д. 77а 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Сетевая информационная сис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Однопользователь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На территории России, Калининградская обл., Светлогорск 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2</w:t>
            </w:r>
          </w:p>
        </w:tc>
      </w:tr>
      <w:tr>
        <w:trPr>
          <w:trHeight w:val="153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РКД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 xml:space="preserve">Административный отдел Администрации МО "Светлогорский район, 238563,                 Калининградская область, г. Светлогорск, Калининградский проспект, д. 77а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Сетевая информационная сис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Многопользователь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На территории России, Калининградская обл., Светлогорск 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1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44:00Z</dcterms:created>
  <dc:creator>a.kiyanitskaya</dc:creator>
  <dc:description/>
  <cp:keywords/>
  <dc:language>en-US</dc:language>
  <cp:lastModifiedBy>Павел ПВ. Воропаев</cp:lastModifiedBy>
  <dcterms:modified xsi:type="dcterms:W3CDTF">2015-06-08T07:37:00Z</dcterms:modified>
  <cp:revision>6</cp:revision>
  <dc:subject/>
  <dc:title/>
</cp:coreProperties>
</file>