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27 декабря 2016 года </w:t>
        <w:tab/>
        <w:tab/>
        <w:tab/>
        <w:tab/>
        <w:tab/>
        <w:tab/>
        <w:tab/>
        <w:tab/>
        <w:tab/>
        <w:t>№ 72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о втором чтении проекта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ветлогорский район» на 2017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7 год, руководствуясь Бюджетным кодексом Российской Федерации, Уставом муниципального образования «Светлогорский район», Положением о бюджетном процессе в муниципальном образовании «Светлогорский район», утвержденным решением районного Совета депутатов Светлогорского района от 11 октября 2010 года № 93, в соответствии с результатами публичных слушаний по обсуждению проекта бюджета муниципального образования «Светлогорский район» на 2017 год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во втором чтении проект бюджета муниципального образования «Светлогорский район» на 2017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Светлогорский район» на 2017 год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431 362,71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Светлогорский район» в сумме 439 129,7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муниципального образования «Светлогорский район» в сумме 7 767,04 тыс. рубл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Светлогорского района на 1 января 2018 года в сумме 45 771,54 тыс. рубл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. Установить перечень и коды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ю № 1 к настоящему реш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2 к настоящему реш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r>
        <w:rPr>
          <w:rFonts w:eastAsia="Calibri" w:cs="Times New Roman" w:ascii="Times New Roman" w:hAnsi="Times New Roman"/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Светлогорский район» согласно Приложению № 3 к настоящему решению.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  <w:szCs w:val="28"/>
        </w:rPr>
        <w:t>6. Утвердить распределение фонда финансовой поддержки поселений на 2017 год согласно Приложению № 4 к настоящему реш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размер субсидий на решение вопросов межмуниципального характера из бюджетов поселений в бюджет муниципального образования «Светлогорский район» в сумме 1 530,6 тыс. рублей согласно Приложению № 5 к настоящему решению, определив единый для всех поселений норматив в расчете на одного жителя соответствующего поселения в сумме 95,1 руб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заимствований муниципального образования «Светлогорский район» на 2017 год согласно Приложению № 6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еречень муниципальных программ муниципального образования «Светлогорский район» в пределах бюджетных ассигнований, определенных на 2017 год согласно Приложению № 7 к настоящему решению.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1. Опубликовать настоящее решение в газете «Вестник Светлогорска»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59:00Z</dcterms:created>
  <dc:creator>shalamova</dc:creator>
  <dc:description/>
  <cp:keywords/>
  <dc:language>en-US</dc:language>
  <cp:lastModifiedBy>Суворова Екатерина Сергеевна</cp:lastModifiedBy>
  <cp:lastPrinted>2016-12-13T11:46:00Z</cp:lastPrinted>
  <dcterms:modified xsi:type="dcterms:W3CDTF">2016-12-26T12:48:00Z</dcterms:modified>
  <cp:revision>21</cp:revision>
  <dc:subject/>
  <dc:title>Статья 1</dc:title>
</cp:coreProperties>
</file>