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№ 1</w:t>
      </w:r>
    </w:p>
    <w:p>
      <w:pPr>
        <w:pStyle w:val="Normal"/>
        <w:ind w:left="5760" w:hanging="0"/>
        <w:rPr/>
      </w:pPr>
      <w:r>
        <w:rPr/>
        <w:t>к решению районного Совета</w:t>
      </w:r>
    </w:p>
    <w:p>
      <w:pPr>
        <w:pStyle w:val="Normal"/>
        <w:ind w:left="5760" w:hanging="0"/>
        <w:rPr/>
      </w:pPr>
      <w:r>
        <w:rPr/>
        <w:t>депутатов Светлогорского района</w:t>
      </w:r>
    </w:p>
    <w:p>
      <w:pPr>
        <w:pStyle w:val="Normal"/>
        <w:ind w:left="5760" w:hanging="0"/>
        <w:rPr/>
      </w:pPr>
      <w:r>
        <w:rPr/>
        <w:t>от 27 декабря 2016 года № 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Светлого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Отдел по бюджету и финансам Светлогорского район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1 03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7 01050 05 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7 05050 05 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100</w:t>
            </w:r>
            <w:r>
              <w:rPr>
                <w:lang w:val="en-US"/>
              </w:rPr>
              <w:t>1</w:t>
            </w:r>
            <w:r>
              <w:rPr/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Ф и муниципальных образований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100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1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200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200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на обеспечение жильем молодых семей</w:t>
            </w:r>
          </w:p>
        </w:tc>
      </w:tr>
      <w:tr>
        <w:trPr>
          <w:trHeight w:val="2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020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204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на строительство и модернизацию муниципа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56 2 02 02051 05 0000 1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2051 05 0024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ой целевой программы «Жилище» на 2011-2015 год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2051 05 005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207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207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на бюджетные инвестирование для  модернизации объектов коммунальной инфраструктур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0208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2 02 02088 05 000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я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2 02 02089 05 000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2 02 02088 05 0004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р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2 02 02089 05 0004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356 2 02 02109 05 0000 1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6 2 02 02136 05 0000 15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021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56 2 02 02145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на модернизацию региональных систем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56 2 02 02150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0220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00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00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составление списков кандидатов в присяжные заседатели федеральных судов общей юрисдикции в 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01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 где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 лишенных родительского попечения в семь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02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026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02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, а также на оплату труда приемному родител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02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ацию основной общеобразовательной программы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03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99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3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05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4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7 0500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</w:t>
            </w:r>
          </w:p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8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501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219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 прошлых лет, имеющих целевое назначение из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КУ «Комитет муниципального имущества и земельных ресурсов» Светлогор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5013 13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5025 05 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41</w:t>
            </w:r>
            <w:r>
              <w:rPr/>
              <w:t xml:space="preserve">   1 11 05035 05 0000 12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сдачи  в  аренду  имущества,                          находящегося  в  оперативном  управлении                                 органов управления муниципальных районов                                 и   созданных   ими    учреждений    (за                                 исключением   имущества   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9045 05 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</w:t>
            </w:r>
          </w:p>
          <w:p>
            <w:pPr>
              <w:pStyle w:val="Normal"/>
              <w:jc w:val="both"/>
              <w:rPr/>
            </w:pPr>
            <w:r>
              <w:rPr/>
              <w:t>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6013 13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6025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 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 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Администрация муниципального образования «Светлогор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1 0701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7 01050 05 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Учетно-финансовый центр» Светлогор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 администрации Светлогорского район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Многофункциональный центр по предоставлению государственных и муниципальных услуг» Светлогор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 1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 1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00:00Z</dcterms:created>
  <dc:creator>Петухова</dc:creator>
  <dc:description/>
  <cp:keywords/>
  <dc:language>en-US</dc:language>
  <cp:lastModifiedBy>Суворова Екатерина Сергеевна</cp:lastModifiedBy>
  <cp:lastPrinted>2016-12-13T11:50:00Z</cp:lastPrinted>
  <dcterms:modified xsi:type="dcterms:W3CDTF">2016-12-23T12:27:00Z</dcterms:modified>
  <cp:revision>5</cp:revision>
  <dc:subject/>
  <dc:title>Приложение № 10</dc:title>
</cp:coreProperties>
</file>