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firstLine="708"/>
        <w:jc w:val="right"/>
        <w:outlineLvl w:val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Georgia" w:ascii="Georgia" w:hAnsi="Georgia"/>
          <w:b/>
          <w:sz w:val="28"/>
          <w:szCs w:val="28"/>
        </w:rPr>
        <w:t xml:space="preserve">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 2022 года   № _____    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 xml:space="preserve">О внесение изменений в постановление администрации муниципального образования «Светлогорский городской округ» от 20.03.2019 года № 247 «Об утверждении муниципальной программы «Развития образования» </w:t>
      </w:r>
    </w:p>
    <w:p>
      <w:pPr>
        <w:pStyle w:val="Heading3"/>
        <w:numPr>
          <w:ilvl w:val="1"/>
          <w:numId w:val="3"/>
        </w:numPr>
        <w:ind w:left="10218" w:firstLine="567"/>
        <w:rPr/>
      </w:pPr>
      <w:r>
        <w:rPr/>
      </w:r>
    </w:p>
    <w:p>
      <w:pPr>
        <w:pStyle w:val="Heading3"/>
        <w:numPr>
          <w:ilvl w:val="1"/>
          <w:numId w:val="3"/>
        </w:numPr>
        <w:ind w:left="10218"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О «Светлогорский городской округ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муниципальную программу «Развитие образования», утвержденную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«Светлогорский городской округ» от 20 марта 2019 года № 247 «Об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образования» (далее – Программа) следующие изменения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«Паспорт программы» изложить в новой редакции согласно прилож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Сведения о целевых показателях (индикаторах) достижения целей, перечне основных и отдельных (основных) мероприятий муниципальной программы изложить в новой редакции согласно приложению № 1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«Сведения о планируемых объемах расходов на реализацию муниципальной программы изложить с новой редакции согласно приложению № 2.</w:t>
      </w:r>
    </w:p>
    <w:p>
      <w:pPr>
        <w:pStyle w:val="26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</w:rPr>
        <w:t xml:space="preserve">Опубликовать настоящее постановление в газете «Вестник Светлогорска» и разместить в информационно-телекоммуникационной сети Интернет на сайте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vetlogorsk</w:t>
        </w:r>
        <w:r>
          <w:rPr>
            <w:rStyle w:val="InternetLink"/>
            <w:rFonts w:cs="Times New Roman" w:ascii="Times New Roman" w:hAnsi="Times New Roman"/>
          </w:rPr>
          <w:t>39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остановление вступает в силу с 01 января 202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    В.В. Бондаренко</w:t>
      </w:r>
    </w:p>
    <w:p>
      <w:pPr>
        <w:pStyle w:val="ConsPlusNormal"/>
        <w:numPr>
          <w:ilvl w:val="0"/>
          <w:numId w:val="0"/>
        </w:numPr>
        <w:ind w:left="4956"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56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логорский городской округ»</w:t>
      </w:r>
    </w:p>
    <w:p>
      <w:pPr>
        <w:pStyle w:val="ConsPlusNormal"/>
        <w:ind w:left="4956" w:firstLine="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_» _______ 2022 г. № 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6109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разования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ветлогорский городской округ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организации округ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1 – 2025 гг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устойчивого развития муниципальной системы образования, отвечающей запросам населения и перспективным задачам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ветлогорский городской округ»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й на расширение доступности и достижение современного качества образования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"/>
                <w:sz w:val="28"/>
                <w:szCs w:val="28"/>
                <w:lang w:val="ru-RU" w:eastAsia="ru-RU"/>
              </w:rPr>
              <w:t>- Обеспечение</w:t>
            </w: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Bodytext"/>
                <w:color w:val="000000"/>
                <w:sz w:val="28"/>
                <w:szCs w:val="28"/>
              </w:rPr>
              <w:t>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Bodytext11"/>
                <w:color w:val="000000"/>
                <w:sz w:val="28"/>
                <w:szCs w:val="28"/>
              </w:rPr>
              <w:t>Совершенствование организации питания обучающихся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11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Bodytext11"/>
                <w:color w:val="000000"/>
                <w:sz w:val="28"/>
                <w:szCs w:val="28"/>
              </w:rPr>
              <w:t>Совершенствование организации подвоза обучающихся школ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11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Bodytext"/>
                <w:sz w:val="28"/>
                <w:szCs w:val="28"/>
              </w:rPr>
              <w:t>С</w:t>
            </w:r>
            <w:r>
              <w:rPr>
                <w:rStyle w:val="Bodytext"/>
                <w:color w:val="000000"/>
                <w:sz w:val="28"/>
                <w:szCs w:val="28"/>
              </w:rPr>
              <w:t>овершенствование системы выявления, поддержки и развития способностей и талантов у детей и молодежи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"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звитие кадрового потенциала муниципальной системы образования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70" w:leader="none"/>
              </w:tabs>
              <w:spacing w:lineRule="auto" w:line="240" w:before="0" w:after="0"/>
              <w:ind w:right="60" w:hanging="0"/>
              <w:jc w:val="both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Bodytext"/>
                <w:sz w:val="28"/>
                <w:szCs w:val="28"/>
              </w:rPr>
              <w:t>Р</w:t>
            </w:r>
            <w:r>
              <w:rPr>
                <w:rStyle w:val="Bodytext"/>
                <w:color w:val="000000"/>
                <w:sz w:val="28"/>
                <w:szCs w:val="28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-логической,</w:t>
            </w:r>
            <w:r>
              <w:rPr>
                <w:rStyle w:val="Bodytext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Style w:val="Bodytext"/>
                <w:color w:val="000000"/>
                <w:sz w:val="28"/>
                <w:szCs w:val="28"/>
              </w:rPr>
              <w:t>антитеррористической и т.д.) в соответствии с действующим законодательством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муниципальной программы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Bodytext132"/>
                <w:color w:val="000000"/>
                <w:sz w:val="28"/>
                <w:szCs w:val="28"/>
              </w:rPr>
              <w:t xml:space="preserve">доля детей в возрасте от 2 до 7 лет, получающих дошкольную образовательную услугу и (или) услугу по их содержанию в организациях различной организационно </w:t>
              <w:softHyphen/>
              <w:t>правовой формы и формы собственности, в общей численности детей данного возраста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Bodytext"/>
                <w:color w:val="000000"/>
                <w:sz w:val="28"/>
                <w:szCs w:val="28"/>
              </w:rPr>
              <w:t>переход общеобразовательных учреждений на ФГОС на ступенях начального, основного и среднего общего образования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"/>
                <w:color w:val="000000"/>
                <w:sz w:val="28"/>
                <w:szCs w:val="28"/>
              </w:rPr>
              <w:t>- доля общеобразовательных учреждений, в которых условия организации образовательного процесса соответствуют требованиям ФГОС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"/>
                <w:color w:val="000000"/>
              </w:rPr>
              <w:t xml:space="preserve">- </w:t>
            </w:r>
            <w:r>
              <w:rPr>
                <w:rStyle w:val="Bodytext"/>
                <w:color w:val="000000"/>
                <w:sz w:val="28"/>
                <w:szCs w:val="28"/>
              </w:rPr>
              <w:t>охват детей в возрасте 5-18 лет программами дополнительного образования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Bodytext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FontStyle106"/>
                <w:color w:val="000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средств местного бюджета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Bodytext"/>
                <w:color w:val="000000"/>
                <w:sz w:val="28"/>
                <w:szCs w:val="28"/>
              </w:rPr>
              <w:t>доля руководящих и педагогических работников, охваченных различными формами повышения квалификации;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Style w:val="Bodytext"/>
                <w:color w:val="000000"/>
                <w:sz w:val="28"/>
                <w:szCs w:val="28"/>
              </w:rPr>
              <w:t>- доля образовательных учреждений, отвечающих требованиям комплексной безопасности (противопожарной, санитарно- эпидемиологической, антитеррористической и т.д.) в соответствии с требованиями действующего законодательства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Style w:val="Bodytext13"/>
                <w:sz w:val="28"/>
                <w:szCs w:val="28"/>
              </w:rPr>
            </w:pPr>
            <w:r>
              <w:rPr>
                <w:rStyle w:val="Bodytext13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Bodytext13"/>
                <w:sz w:val="28"/>
                <w:szCs w:val="28"/>
              </w:rPr>
              <w:t>Общий объем финансирования программы составляет 2012634,48 тыс. рублей, в том числе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Style w:val="Bodytext13"/>
                <w:sz w:val="28"/>
                <w:szCs w:val="28"/>
              </w:rPr>
              <w:t>2021 год – 294128,380 тыс. рублей,</w:t>
            </w:r>
          </w:p>
          <w:p>
            <w:pPr>
              <w:pStyle w:val="ConsPlusNormal"/>
              <w:widowControl/>
              <w:jc w:val="both"/>
              <w:rPr>
                <w:rStyle w:val="Bodytext13"/>
                <w:sz w:val="28"/>
                <w:szCs w:val="28"/>
              </w:rPr>
            </w:pPr>
            <w:r>
              <w:rPr>
                <w:rStyle w:val="Bodytext13"/>
                <w:sz w:val="28"/>
                <w:szCs w:val="28"/>
              </w:rPr>
              <w:t>2022 год – 654 931,03 тыс. рублей,</w:t>
            </w:r>
          </w:p>
          <w:p>
            <w:pPr>
              <w:pStyle w:val="ConsPlusNormal"/>
              <w:widowControl/>
              <w:jc w:val="both"/>
              <w:rPr>
                <w:rStyle w:val="Bodytext13"/>
                <w:sz w:val="28"/>
                <w:szCs w:val="28"/>
              </w:rPr>
            </w:pPr>
            <w:r>
              <w:rPr>
                <w:rStyle w:val="Bodytext13"/>
                <w:sz w:val="28"/>
                <w:szCs w:val="28"/>
              </w:rPr>
              <w:t>2023 год – 706 330,69 тыс. рублей,</w:t>
            </w:r>
          </w:p>
          <w:p>
            <w:pPr>
              <w:pStyle w:val="ConsPlusNormal"/>
              <w:widowControl/>
              <w:jc w:val="both"/>
              <w:rPr>
                <w:rStyle w:val="Bodytext13"/>
                <w:sz w:val="28"/>
                <w:szCs w:val="28"/>
              </w:rPr>
            </w:pPr>
            <w:r>
              <w:rPr>
                <w:rStyle w:val="Bodytext13"/>
                <w:sz w:val="28"/>
                <w:szCs w:val="28"/>
              </w:rPr>
              <w:t>2024 год – 243697,90 тыс. рублей,</w:t>
            </w:r>
          </w:p>
          <w:p>
            <w:pPr>
              <w:pStyle w:val="ConsPlusNormal"/>
              <w:widowControl/>
              <w:jc w:val="both"/>
              <w:rPr>
                <w:rStyle w:val="Bodytext13"/>
                <w:sz w:val="28"/>
                <w:szCs w:val="28"/>
              </w:rPr>
            </w:pPr>
            <w:r>
              <w:rPr>
                <w:rStyle w:val="Bodytext13"/>
                <w:sz w:val="28"/>
                <w:szCs w:val="28"/>
              </w:rPr>
              <w:t>2025 год – 115132,184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450439,0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– 124750,11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130781,5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еобходимых для финансирования программы подлежит ежегодному уточнению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132"/>
                <w:color w:val="000000"/>
                <w:sz w:val="28"/>
                <w:szCs w:val="28"/>
              </w:rPr>
              <w:t xml:space="preserve">- Увеличение доли детей в возрасте от 2 до 7 лет, получающих дошкольную образовательную услугу и (или) услугу по их содержанию в организациях различной организационно </w:t>
              <w:softHyphen/>
              <w:t>правовой формы и формы собственности, в общей численности детей данного возраста до 100%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027" w:leader="none"/>
              </w:tabs>
              <w:spacing w:lineRule="auto" w:line="240" w:before="0" w:after="0"/>
              <w:ind w:right="6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>- Обеспечение перехода общеобразовательных учреждений на ФГОС на ступенях начального, основного и среднего общего образования (100% детей школьного возраста, обучающихся по новым образовательным стандартам)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094" w:leader="none"/>
              </w:tabs>
              <w:spacing w:lineRule="auto" w:line="240" w:before="0" w:after="0"/>
              <w:ind w:right="60" w:hanging="0"/>
              <w:jc w:val="both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>- Увеличение доли общеобразовательных учреждений, в которых условия организации образовательного процесса соответствуют требованиям ФГОС, до 100%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094" w:leader="none"/>
              </w:tabs>
              <w:spacing w:lineRule="auto" w:line="240" w:before="0" w:after="0"/>
              <w:ind w:right="60" w:hanging="0"/>
              <w:jc w:val="both"/>
              <w:rPr/>
            </w:pP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>- Увеличение охвата детей в возрасте 5-18 лет программами дополнительного образования не менее 75%.</w:t>
            </w:r>
          </w:p>
          <w:p>
            <w:pPr>
              <w:pStyle w:val="Style31"/>
              <w:widowControl/>
              <w:ind w:hanging="0"/>
              <w:rPr>
                <w:rStyle w:val="FontStyle106"/>
                <w:color w:val="000000"/>
                <w:sz w:val="28"/>
                <w:szCs w:val="28"/>
              </w:rPr>
            </w:pPr>
            <w:r>
              <w:rPr>
                <w:rStyle w:val="FontStyle106"/>
                <w:color w:val="000000"/>
                <w:sz w:val="28"/>
                <w:szCs w:val="28"/>
              </w:rPr>
              <w:t>- Д</w:t>
            </w:r>
            <w:r>
              <w:rPr>
                <w:rFonts w:cs="Times New Roman"/>
                <w:sz w:val="28"/>
                <w:szCs w:val="28"/>
              </w:rPr>
              <w:t>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средств местного бюджета, до 100%.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в возрасте от 5 до 18 лет, использующих сертификаты дополнительного образования в статусе сертификатов персонифицированного финансирования не менее 25%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61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>- Увеличение доли руководящих и педагогических работников, охваченных различными формами повышения квалификации, до 100%.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1161" w:leader="none"/>
              </w:tabs>
              <w:spacing w:lineRule="auto" w:line="240" w:before="0" w:after="0"/>
              <w:ind w:right="4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"/>
                <w:color w:val="000000"/>
                <w:sz w:val="28"/>
                <w:szCs w:val="28"/>
                <w:lang w:val="ru-RU" w:eastAsia="ru-RU"/>
              </w:rPr>
              <w:t>- Доля образовательных учреждений, отвечающих требованиям комплексной безопасности (противопожарной, санитарно- эпидемиологической, антитеррористической и т.д.) в соответствии с требованиями действующего законодательства, 100%.</w:t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hanging="0"/>
        <w:jc w:val="center"/>
        <w:rPr>
          <w:rStyle w:val="Bodytext"/>
          <w:b/>
          <w:b/>
          <w:color w:val="000000"/>
          <w:sz w:val="28"/>
          <w:szCs w:val="28"/>
        </w:rPr>
      </w:pPr>
      <w:r>
        <w:rPr/>
      </w:r>
    </w:p>
    <w:p>
      <w:pPr>
        <w:pStyle w:val="Bodytext1"/>
        <w:shd w:fill="auto" w:val="clear"/>
        <w:spacing w:lineRule="auto" w:line="240" w:before="0" w:after="0"/>
        <w:ind w:hanging="0"/>
        <w:jc w:val="center"/>
        <w:rPr/>
      </w:pPr>
      <w:r>
        <w:rPr>
          <w:rStyle w:val="Bodytext"/>
          <w:b/>
          <w:color w:val="000000"/>
          <w:sz w:val="28"/>
          <w:szCs w:val="28"/>
        </w:rPr>
        <w:t xml:space="preserve">1. </w:t>
      </w:r>
      <w:bookmarkStart w:id="0" w:name="sub_1100"/>
      <w:r>
        <w:rPr>
          <w:b/>
          <w:sz w:val="28"/>
          <w:szCs w:val="28"/>
        </w:rPr>
        <w:t>Характеристика и анализ текущего состояния системы образования муниципального образования.</w:t>
      </w:r>
      <w:bookmarkEnd w:id="0"/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с учётом существующей ситуации в образовательных учреждениях и направлена на приведение системы образования муниципального образования "Светлогорский городской округ" в соответствие с приоритетами социально-экономического развития муниципалитета. Программа представляет собой комплекс мероприятий, направленных на решение приоритетных задач в сфере образования, отражающих изменения в структуре, содержании и технологиях образования, финансово-экономических механизмах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затрагивают учреждения, подведомственные отделу образования администрации муниципального образования «Светлогорский городской округ», и призваны решить проблемы в развитии муниципальной системы образования, сформировать единое образовательное и информационное пространство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«Светлогорский городской округ» обеспечивает государственные гарантии прав граждан на получение общедоступного и бесплатного дошкольного, начального общего, основного общего, среднего общего и дополнительного образова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ыдущей целевой программы «Развитие образования» на 2019-2023 годы», а также федеральных и областных и муниципальных целевых программ - проектов, обеспеченных финансовыми вложениями, - обеспечила реальные изменения в системе образования муниципалитета. Данные мероприятия позволили создать необходимые условия для дальнейшего поступательного развития системы образования муниципального образования «Светлогорский городской округ», а также скорректировать цели и задачи последующих целевых программ развития образовательной системы муниципалите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происходят комплексные изменения, направленные на обеспечение его соответствия как требованиям инновационной экономики, так и запросам общества: увеличивается количество детей, охваченных услугами дошкольного образования; активно проводится комплексная модернизация школьного образования в соответствии с требованиями федеральных государственных образовательных стандартов (далее – ФГОС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иболее значимым результатом, достигнутым в общем образовании области, стало доведение размера с</w:t>
      </w:r>
      <w:r>
        <w:rPr>
          <w:rFonts w:eastAsia="HiddenHorzOCR;Arial Unicode MS" w:cs="Times New Roman" w:ascii="Times New Roman" w:hAnsi="Times New Roman"/>
          <w:sz w:val="28"/>
          <w:szCs w:val="28"/>
        </w:rPr>
        <w:t>редней заработной платы педагогических работников до уровня средней заработной платы по экономике региона, который теперь необходимо сохрани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В обще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 xml:space="preserve">созданы необходимые условия для перехода и реализации на федеральные государственные образовательные стандарты (далее – ФГОС) общего образования. Для организации образовательного процесса в условиях реализации ФГОС повышение квалификации прошли 100% учителей и руководителей общеобразовательных организаций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остается ряд проблем в области развития образования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требности в развитие кадрового ресурса: дефицит квалифицированных работников системы, необходимость в обновлении педагогического корпуса, совершенствование механизмов привлечения в сферу образования и закрепления в ней молодых специалистов; требуется совершенствование системы подготовки, переподготовки и повышения квалификации работников образовательных организаций;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териально-техническое оснащение общеобразовательных организаций, по-прежнему, не в полной мере отвечает современным требован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доступности качественного дошко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влетворения потребности населения в услугах дошкольного образования на территории округа функционируют 4 дошкольных образовательных учреждения: 2 детских сада – общеразвивающей направленности, 1 – комбинированного вида, 1 – центр развития детей, а также создана группа кратковременного пребывания в МАОУ СОШ п. Донское, реализующих общеобразовательные программы дошкольного образования. Данные учреждения предоставляют широкий спектр образовательных услуг с учетом возрастных и индивидуальных особенностей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1"/>
          <w:sz w:val="28"/>
          <w:szCs w:val="28"/>
        </w:rPr>
        <w:t>Доля детей в возрасте от 3 - 7 лет, которым предоставлена возможность получить услуги дошкольного образования, составляет 100%.</w:t>
      </w:r>
      <w:r>
        <w:rPr>
          <w:rFonts w:cs="Times New Roman" w:ascii="Times New Roman" w:hAnsi="Times New Roman"/>
          <w:sz w:val="28"/>
          <w:szCs w:val="28"/>
        </w:rPr>
        <w:t xml:space="preserve"> Очереди на получение мест в дошкольных учреждениях округа в настоящее время нет. Сегодня поставлена следующая задача: доступность дошкольного образования детьми в возрасте от 1 год 8 месяцев. В настоящее время группы раннего возраста (от 2 до 3 лет) посещают 119 де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_Hlk59809721"/>
      <w:r>
        <w:rPr>
          <w:rFonts w:cs="Times New Roman" w:ascii="Times New Roman" w:hAnsi="Times New Roman"/>
          <w:sz w:val="28"/>
          <w:szCs w:val="28"/>
        </w:rPr>
        <w:t>Дошкольное образование является одним из ключевых средств решения проблем социальной мобильности населения, что особенно актуально в условиях развития экономики. Предоставление мест для детей в возрасте до 3-х лет в организациях дошкольного образования позволяет создать условия для совмещения женщинами обязанностей по воспитанию детей дошкольного возраста с трудовой занятостью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нятия социальной напряженности и в целях повышения охвата дошкольным образованием детей в возрасте от 2-7 лет проведены следующие мероприятия: организована группа с кратковременным пребыванием детей в МАОУ СОШ п. Донское, функционируют группы раннего эстетического развития от 3 до 6 лет на базе МБОУ ДОД ДШИ им. А.Т. Гречанинова, расширен спектр дополнительных платных образовательных услу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одернизация системы общего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Bodytext"/>
          <w:color w:val="000000"/>
          <w:sz w:val="28"/>
          <w:szCs w:val="28"/>
        </w:rPr>
        <w:t>В сфере общего образования 3 общеобразовательных организации: 2 средние школы, 1 основная шк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ав детей различных категорий на получение общедоступного и качественного бесплатного общего образования на основе модернизации общего образования в соответствии с требованиями федеральных государственных образовательных стандартов необходимо совершенствование материально-технической, средовой и кадровой составляющих общеобразовательных учреждений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2020 по 2022 годы во всех общеобразовательных учреждениях округа продолжалась работа по созданию условий, отвечающих современным требованиям к организации образовательного процесса в том числе, </w:t>
      </w:r>
      <w:r>
        <w:rPr>
          <w:rFonts w:cs="Times New Roman" w:ascii="Times New Roman" w:hAnsi="Times New Roman"/>
          <w:bCs/>
          <w:sz w:val="28"/>
          <w:szCs w:val="28"/>
        </w:rPr>
        <w:t>в рамках региональных проектов Современная школа</w:t>
      </w:r>
      <w:r>
        <w:rPr>
          <w:rFonts w:cs="Times New Roman" w:ascii="Times New Roman" w:hAnsi="Times New Roman"/>
          <w:sz w:val="28"/>
          <w:szCs w:val="28"/>
        </w:rPr>
        <w:t xml:space="preserve"> и Успех каждого ребенк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были </w:t>
      </w:r>
      <w:r>
        <w:rPr>
          <w:rFonts w:cs="Times New Roman" w:ascii="Times New Roman" w:hAnsi="Times New Roman"/>
          <w:sz w:val="28"/>
          <w:szCs w:val="28"/>
        </w:rPr>
        <w:t>открыты 2-а центра «Точка роста» в МАОУ «СОШ № 1»                      г. Светлогорска и МАОУ «СОШ п. Донское». В 2025 году планируется открытие центра «Точка роста» на базе МБОУ «Основная общеобразовательная школа п. Приморье»,</w:t>
      </w:r>
    </w:p>
    <w:p>
      <w:pPr>
        <w:pStyle w:val="Normal"/>
        <w:tabs>
          <w:tab w:val="clear" w:pos="708"/>
          <w:tab w:val="left" w:pos="567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зданы новые места в образовательных организациях различных типов для реализации дополнительных общеразвивающих программ всех направленностей (МАОУ «СОШ №1» г. Светлогорска, МАОУ «СОШ                п. Донское», МБОУ «ООШ п. Приморье», МАДОУ д/с «Береза», МБУ ДО «ДЮЦ Светлогорского городского округа», МАУ «ФОК «Светлогорский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параллельно идут процессы оснащения и обновления спортивных сооружений образовательных организаций в сельской местности и малых городах в 2020 году проведен ремонт спортзала в школе Светлогорска, что увеличило долю обучающихся занимающихся 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запланированы ремонтные работы спортивной площадки в МБОУ «ООШ п. Приморь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ых образовательных стандартах уделяется большое внимание физическому здоровью и развитию обучающихся. Поэтому при установлении требований к условиям реализации программ руководители образовательных организаций уделяю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внимания качественной организации сбалансированного питания, медицинского обслуживания и спортивных занятий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комплекс мероприятий в совокупности направлен на создание в школах комфортных условий обучения в соответствии с СанПиНами. В связи с этим, актуальным является улучшения санитарно-гигиенических условий, проведение различных видов ремонтов, запланированных в 2023 году.</w:t>
      </w:r>
    </w:p>
    <w:p>
      <w:pPr>
        <w:pStyle w:val="Bodytext1"/>
        <w:shd w:fill="auto" w:val="clear"/>
        <w:spacing w:lineRule="auto" w:line="240" w:before="0" w:after="0"/>
        <w:ind w:left="40" w:right="60" w:firstLine="680"/>
        <w:jc w:val="both"/>
        <w:rPr>
          <w:rStyle w:val="Bodytext"/>
          <w:color w:val="000000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 xml:space="preserve">На протяжении </w:t>
      </w:r>
      <w:r>
        <w:rPr>
          <w:rStyle w:val="Bodytext"/>
          <w:color w:val="000000"/>
          <w:sz w:val="28"/>
          <w:szCs w:val="28"/>
          <w:lang w:val="ru-RU"/>
        </w:rPr>
        <w:t>последних</w:t>
      </w:r>
      <w:r>
        <w:rPr>
          <w:rStyle w:val="Bodytext"/>
          <w:color w:val="000000"/>
          <w:sz w:val="28"/>
          <w:szCs w:val="28"/>
        </w:rPr>
        <w:t xml:space="preserve"> лет сохраняется тенденция увеличения числа учащихся общеобразовательных </w:t>
      </w:r>
      <w:r>
        <w:rPr>
          <w:rStyle w:val="Bodytext"/>
          <w:color w:val="000000"/>
          <w:sz w:val="28"/>
          <w:szCs w:val="28"/>
          <w:lang w:val="ru-RU"/>
        </w:rPr>
        <w:t>организаций</w:t>
      </w:r>
      <w:r>
        <w:rPr>
          <w:rStyle w:val="Bodytext"/>
          <w:color w:val="000000"/>
          <w:sz w:val="28"/>
          <w:szCs w:val="28"/>
        </w:rPr>
        <w:t xml:space="preserve"> на всех ступенях обучения. </w:t>
      </w:r>
      <w:r>
        <w:rPr>
          <w:rStyle w:val="Bodytext"/>
          <w:color w:val="000000"/>
          <w:sz w:val="28"/>
          <w:szCs w:val="28"/>
          <w:lang w:val="ru-RU"/>
        </w:rPr>
        <w:t>З</w:t>
      </w:r>
      <w:r>
        <w:rPr>
          <w:rStyle w:val="Bodytext"/>
          <w:color w:val="000000"/>
          <w:sz w:val="28"/>
          <w:szCs w:val="28"/>
        </w:rPr>
        <w:t xml:space="preserve">а пять лет </w:t>
      </w:r>
      <w:r>
        <w:rPr>
          <w:rStyle w:val="Bodytext"/>
          <w:color w:val="000000"/>
          <w:sz w:val="28"/>
          <w:szCs w:val="28"/>
          <w:lang w:val="ru-RU"/>
        </w:rPr>
        <w:t xml:space="preserve">количество обучающихся </w:t>
      </w:r>
      <w:r>
        <w:rPr>
          <w:rStyle w:val="Bodytext"/>
          <w:color w:val="000000"/>
          <w:sz w:val="28"/>
          <w:szCs w:val="28"/>
        </w:rPr>
        <w:t>увелич</w:t>
      </w:r>
      <w:r>
        <w:rPr>
          <w:rStyle w:val="Bodytext"/>
          <w:color w:val="000000"/>
          <w:sz w:val="28"/>
          <w:szCs w:val="28"/>
          <w:lang w:val="ru-RU"/>
        </w:rPr>
        <w:t>илось на 6,52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здания новых мест в общеобразовательных организациях в соответствии с прогнозируемой потребностью и современными требованиями к условиям обучения, обеспечения возможности организации всех видов учебной деятельности в одну смену необходимо решить вопрос </w:t>
      </w:r>
      <w:r>
        <w:rPr>
          <w:rFonts w:cs="Times New Roman" w:ascii="Times New Roman" w:hAnsi="Times New Roman"/>
          <w:iCs/>
          <w:sz w:val="28"/>
          <w:szCs w:val="28"/>
        </w:rPr>
        <w:t>строительства начальной школы в г. Светлогорске (на 600 мест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задачами, требующими значительных финансовых затрат, актуальным остается развитие воспитывающей среды образовательных учреждений, формирование социального партнерства в сфере воспитания детей, обеспечивающих их позитивную социализацию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ведущая роль принадлежит дополнительному образов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еспечение доступного качественного дополнительного образования детей.</w:t>
      </w:r>
    </w:p>
    <w:p>
      <w:pPr>
        <w:pStyle w:val="Normal"/>
        <w:spacing w:lineRule="auto" w:line="240" w:before="0" w:after="0"/>
        <w:ind w:firstLine="709"/>
        <w:jc w:val="both"/>
        <w:rPr>
          <w:rStyle w:val="Bodytext"/>
          <w:color w:val="000000"/>
          <w:sz w:val="28"/>
          <w:szCs w:val="28"/>
        </w:rPr>
      </w:pPr>
      <w:r>
        <w:rPr>
          <w:rStyle w:val="Bodytext"/>
          <w:color w:val="000000"/>
          <w:sz w:val="28"/>
          <w:szCs w:val="28"/>
        </w:rPr>
        <w:t>В системе дополнительного образования функционирует 2 учреждения дополнительного образования: детско-юношеский центр, детская школа искусств. А также МАУ ФОК «Светлогорский» предоставляет образовательную услугу. В период с 2019 по 2022 годы в вышеуказанных организациях занимались 1740 детей. 45% общего числа воспитанников дошкольных образовательных учреждений занимаются в кружках, секциях и группах различ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docs.cntd.ru/document/350163313" \l "65A0IQ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цепцией развития дополнительного образования детей до 2030 год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твержденной распоряжением Правительств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1 марта 2022 года </w:t>
      </w:r>
      <w:r>
        <w:rPr/>
        <w:t xml:space="preserve">    №</w:t>
      </w:r>
      <w:r>
        <w:rPr>
          <w:rFonts w:cs="Times New Roman" w:ascii="Times New Roman" w:hAnsi="Times New Roman"/>
          <w:sz w:val="28"/>
          <w:szCs w:val="28"/>
        </w:rPr>
        <w:t xml:space="preserve"> 678-р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 проектом «Доступное дополнительное образование для российских детей» в период с 2017 по 2025 годы, утвержденным на заседании президиума Совета при Президенте России по стратегическому развитию и приоритетным проектам от 30 ноября 2016 года, в целях обеспечения равной доступности качественного дополнительного образования для детей в  муниципальном образовании «Светлогорский городской округ»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отдел образования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униципальном образовании «Светлогорский городской округ», а также с целью оказания 60% охвата доступным дополнительным образованием детей муниципалитета, в том числе по техническим и естественно-научным программам. </w:t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и контроль за реализацие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образования администрации муниципального образования «Светлогорский городской округ» в рамках реализации и текущего управления за реализацие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координацию деятельности по эффективной реализации мероприятий участниками Программы, обеспечивающих достижение показателей Программы, а также анализ использования средств регионального бюджета, средств бюджета муниципального образования и средств внебюджетных источ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в пределах своих полномочий нормативные правовые акты, необходимые для выполнения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ведение ежеквартальной отчетности по реализации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ежегодно, а также по мере необходимости, в установленном порядке предложения по уточнению мероприятий Программы на очередной финансовый год, уточняет затраты по мероприятиям Программы, а также механизм ее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жегодно, не позднее 31 декабря текущего финансового года утверждает согласованный с соисполнителями план реализации и направляет его в экономический отдел администрации и финансовый орган по форме согласно приложению № 3 к програм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ет ответственность за своевременную и качественную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внедрение информационных технологий в целях управления реализацией Программы и контроля за ходом выполнения ее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управление деятельностью исполнителей Программы в рамках выполнения программ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ет в Администрацию статистическую, справочную и аналитическую информацию о реализации мероприятий Программы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Hlk25227857"/>
      <w:bookmarkEnd w:id="2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25228187"/>
      <w:bookmarkEnd w:id="3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целевых показателях (индикаторах) достижения целей, перечне основных и отдельных (основных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72"/>
        <w:gridCol w:w="851"/>
        <w:gridCol w:w="3260"/>
        <w:gridCol w:w="850"/>
        <w:gridCol w:w="993"/>
        <w:gridCol w:w="992"/>
        <w:gridCol w:w="992"/>
        <w:gridCol w:w="992"/>
        <w:gridCol w:w="993"/>
        <w:gridCol w:w="1984"/>
        <w:gridCol w:w="8"/>
      </w:tblGrid>
      <w:tr>
        <w:trPr>
          <w:trHeight w:val="69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, задачи, основного (отдельного) мероприят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(индикаторо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образования»</w:t>
            </w:r>
          </w:p>
        </w:tc>
      </w:tr>
      <w:tr>
        <w:trPr>
          <w:trHeight w:val="80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устойчивого развития муниципальной системы образования, отвечающей запросам населения и перспективным задачам социально-экономического развит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логорский городской округ»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й на расширение доступности и достижение современного качества образ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32"/>
                <w:color w:val="000000"/>
                <w:sz w:val="24"/>
                <w:szCs w:val="24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данного возра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доля выпускников муниципальных общеобразовательных учреждений,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69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Доля школьников, охваченных горячим питанием в общеобразовательных учреждениях, от общего числа учащихся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в общем количестве обучающихся, получающих начальное общее образование в муниципальных общеобразовательных организ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5:</w:t>
            </w:r>
          </w:p>
          <w:p>
            <w:pPr>
              <w:pStyle w:val="Normal"/>
              <w:spacing w:lineRule="auto" w:line="240" w:before="0" w:after="0"/>
              <w:rPr>
                <w:rStyle w:val="Bodytext10pt"/>
                <w:color w:val="000000"/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охват детей в возрасте 5-18 лет программами дополните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6: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106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средств мест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26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7: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доля образовательных учреждений, отвечающих требованиям комплексной безопасности (противопожарной, санитарно- эпидемиологической, антитеррористической и т.д.) в соответствии с требованиями действующего законод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3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троенных объектов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, образовательные организации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1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4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1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образовательных организаций, в которых созданы новые места для реализации дополнительных общеразвивающих программ всех направлен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1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щеобразовательных организаций, в которых внедрена целевая модель цифровой образовательно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3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1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ъектов, расположенных в сельской местности и малых городах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98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"/>
                <w:sz w:val="24"/>
                <w:szCs w:val="24"/>
              </w:rPr>
              <w:t>Обеспечение</w:t>
            </w:r>
            <w:r>
              <w:rPr>
                <w:rStyle w:val="Bodytext"/>
                <w:color w:val="000000"/>
                <w:sz w:val="24"/>
                <w:szCs w:val="24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32"/>
                <w:color w:val="000000"/>
                <w:sz w:val="24"/>
                <w:szCs w:val="24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данного возра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13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3"/>
                <w:color w:val="000000"/>
                <w:sz w:val="24"/>
                <w:szCs w:val="24"/>
              </w:rPr>
              <w:t>Численность учащихся по программам общего образования в общеобразовательных организ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4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охваченных образовательными программам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211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разовательных программ дошкольного образования, присмотра и ухода за детьми и дополнительных общеразвивающих програм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239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ам начального общего, основного общего, среднего общего образования и дополнительных общеразвивающих программам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"/>
                <w:color w:val="000000"/>
                <w:sz w:val="24"/>
                <w:szCs w:val="24"/>
              </w:rPr>
              <w:t>доля выпускников муниципальных общеобразовательных учреждений,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33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общеразвивающих програм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3pt1"/>
                <w:b w:val="false"/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, в общей численности детей и молодежи 5-18 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33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ерсонифицированного финансирования дополнительного образов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06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средств мест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09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5 задачи 1: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го денежного вознаграждения за классное руководство педагогически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муниципальных образовательных организаций, реализующих образов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начального общего, основного общего и среднего общего образования, в том числе адаптированные образовательные программ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едагогических работников, получивших вознаграж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6 задачи 1: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руководителям, педагогическим работникам, учебно-вспомогательному персоналу муниципальных образовательных организац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едагогических работников, получивших вознагра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7 задачи 1: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дополнительных общеообразовательных общеразвивающих программ по четырем направленностям (художественная, социально-гуманитарная (иностранные языки), техническая и физкультурно-спортивная) дл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я школьников, охваче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х общеообразовательных общеразвивающих программ по четырем направленностям (художественная, социально-гуманитарная (иностранные языки), техническая и физкультурно-спортив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0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: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>Совершенствование организации питания обучающихс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Доля школьников, охваченных горячим питанием в общеобразовательных учреждениях, от общего числа учащихся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3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Организация питания обучающихся школ из малообеспеченных семей.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 xml:space="preserve">Численность обучающихся, питающихся в школьных </w:t>
            </w:r>
            <w:r>
              <w:rPr>
                <w:rStyle w:val="Bodytext10pt"/>
                <w:sz w:val="24"/>
                <w:szCs w:val="24"/>
              </w:rPr>
              <w:t>столовых из малообеспеченных семей</w:t>
            </w:r>
            <w:r>
              <w:rPr>
                <w:rStyle w:val="Bodytext10pt"/>
                <w:color w:val="000000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задачи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sz w:val="24"/>
                <w:szCs w:val="24"/>
              </w:rPr>
              <w:t>Организация завтраков для обучающихся первых классов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ервых кла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2:</w:t>
            </w:r>
          </w:p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кадетских классов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кадетских кла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4"/>
                <w:szCs w:val="24"/>
              </w:rPr>
              <w:t>Организация питания воспитанников групп кратковременного пребывания дошкольного образования, открытых на базе общеобразовательных учрежден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</w:t>
            </w:r>
            <w:r>
              <w:rPr>
                <w:rStyle w:val="Bodytext11"/>
                <w:color w:val="000000"/>
                <w:sz w:val="24"/>
                <w:szCs w:val="24"/>
              </w:rPr>
              <w:t>воспитанников групп кратковременного пребывания дошкольного образования, открытых на базе обще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в общем количестве обучающихся, получающих начальное общее образование в муниципальных общеобразовательных организ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2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6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</w:t>
            </w:r>
            <w:r>
              <w:rPr>
                <w:rFonts w:cs="Times New Roman" w:ascii="Times New Roman" w:hAnsi="Times New Roman"/>
              </w:rPr>
              <w:t>, которым гарантировано бесплатное горячее питание в соответствии со статьями 37 и 79 Федерального закона от 29 декабря 2012 года № 273-ФЗ «Об образовании в Российской Федераци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, которым гарантировано бесплатное горячее питание в соответствии со статьей 37 Федерального закона от 29 декабря 2012 года № 273-ФЗ  «Об образовании в Российской Федерации», получающих бесплатное горячее питание, в общем количестве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2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, которым гарантировано бесплатное горячее питание в соответствии со статьей 79 Федерального закона от 29 декабря 2012 года № 273-ФЗ «Об образовании в Российской Федерации», получающих бесплатное горячее питание, в общем количестве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7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 обеспечение бесплатным горячим питанием обучающихся, получающих начальное общее образование (без ОВЗ), доплата из местного бюджета сверх утвержденной стоимост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, которым гарантировано бесплатное горячее п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>Совершенствование организации подвоза обучающихся шко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Численность обучающихся, подвозимых к месту учебы и обрат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2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1"/>
                <w:color w:val="000000"/>
                <w:sz w:val="24"/>
                <w:szCs w:val="24"/>
              </w:rPr>
              <w:t>Организация подвоза обучающихся школьными автобусам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Численность обучающихся, подвозимых к месту учебы и обратно школьными автобус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Bodytext1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11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ного проезда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обучающихся ш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совыми автобусами</w:t>
            </w:r>
            <w:r>
              <w:rPr>
                <w:rStyle w:val="Bodytext11"/>
                <w:color w:val="000000"/>
                <w:sz w:val="24"/>
                <w:szCs w:val="24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Численность обучающихся, пользующихся льготным проездом рейсовыми автобусами к месту учебы и обрат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8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3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автобусного парка (лизинг).</w:t>
            </w:r>
            <w:r>
              <w:rPr>
                <w:rStyle w:val="Bodytext11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автобусов (лизинг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4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"/>
              </w:rPr>
              <w:t>С</w:t>
            </w:r>
            <w:r>
              <w:rPr>
                <w:rStyle w:val="Bodytext"/>
                <w:color w:val="000000"/>
                <w:sz w:val="24"/>
                <w:szCs w:val="24"/>
              </w:rPr>
              <w:t>овершенствование системы выявления, поддержки и развития способностей и талантов у детей и молодеж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4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ипендии главы администрации муниципального образования «Светлогорский городской округ» одаренным детям и талантливой молодеж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Количество учащихся муниципальных образовательных учреждений, получающих стипендии главы администрации муниципального округа «Светлогорский городской округ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40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личных мероприятий на муниципальном уровн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веденных мероприятий на муниципальном уров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9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адрового потенциала муниципальной системы образов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едагогических работников муниципальных образовательных учрежд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682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рост педагогических работников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13"/>
                <w:color w:val="000000"/>
                <w:sz w:val="24"/>
                <w:szCs w:val="24"/>
              </w:rPr>
              <w:t>Удельный вес педагогических работников муниципальных образовательных учреждений, прошедших профессиональную переподготовку или повышение квалифик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разовательных организаций, которым при прохождении аттестации присвоена первая или высшая категор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2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молодых педагогов в возрасте до 35 лет в муниципальных образовательных организац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Bodytext"/>
                <w:sz w:val="24"/>
                <w:szCs w:val="24"/>
              </w:rPr>
              <w:t>Р</w:t>
            </w:r>
            <w:r>
              <w:rPr>
                <w:rStyle w:val="Bodytext"/>
                <w:color w:val="000000"/>
                <w:sz w:val="24"/>
                <w:szCs w:val="24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-логической, антитеррористической и т.д.) в соответствии с действующим законодательство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целевого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3"/>
                <w:color w:val="000000"/>
                <w:sz w:val="24"/>
                <w:szCs w:val="24"/>
              </w:rPr>
              <w:t>Удельный вес подведомственных учреждений, отвечающих требованиям комплексной безопасности (противопожарной, санитарно- эпидемиологической, антитеррористической и т.д.) при организации образовательного процесса в соответствии с требованиями действующего законодатель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емонтных работ в образовательных учреждениях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м получен акт готовности к новому учебному году, подписанный межведомственной комиссией, без замечаний по результатам первичного выезда в учрежд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инвента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сохранность и эффективность использования имущества и прилегающей территории в соответствии с утвержденными нормами и правил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_Hlk31187684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6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5" w:name="_Hlk31187684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  <w:bookmarkEnd w:id="5"/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ъектов, расположенных в сельской местности и малых городах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детей, занимающихся физической культурой и спортом в общеобразовательных организациях, расположенных в сельской местности и малых городах, в которых обновлена материально-техническая база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ыс. Че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6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4 задачи 6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, связанные с развитием сети учреждений образ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изготовлению ПСД, </w:t>
            </w:r>
            <w:r>
              <w:rPr>
                <w:rFonts w:cs="Times New Roman" w:ascii="Times New Roman" w:hAnsi="Times New Roman"/>
              </w:rPr>
              <w:t xml:space="preserve">экспертизы, проверки достоверности определения сметной стоим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, образовательные организации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построенных объектов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, образовательные организации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7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показателя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7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(в рамках регионального проекта «Современная школа»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детей, обучающихся по предметной области «Технология» на базе центров образования цифрового и гуманитарного профилей в Кали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детей, обучающихся по предметной области «ОБЖ» на базе центров образования цифрового и гуманитарного профилей в Кали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детей, обучающихся по предметной области «Информатика» на базе центров образования цифрового и гуманитарного профилей в Кали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детей, занимающихся шахматами на постоянной основе, на базе центров образования и гуманитарного профилей в Кали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5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о внедрение обновленных примерных основных общеобразовательных программ, разработанных в рамках федерального проекта, в общеобразовательных организациях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0 % обучающихся общеобразовательных организаций вовлечены в различные формы сопровождения и настав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7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0% организаций, реализующих программы начального, основного и среднего общего образования, реализуют общеобразовательные программы в сете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8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чем в 7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х организаций реализуют механизмы вовлечения общественно-деловых объединений и участия представителей работодателей в принятии решений по вопросам управления развитием общеобразовательной орган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8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щеобразовательных организаций, в которых внедрена целевая модель цифровой образователь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8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расположенных на территории Светлогорского городского округа, обеспеченных Интернет-соединением со скоростью соединения не менее 100Мб/c – для образовательных организаций, расположенных в городах, 50Мб/c – для образовательных организаций, расположенных в сельской местности и поселках городского типа, а также гарантированным Интернет-траф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по программам общего образования, дополнительного образования для детей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3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, по программам общего образования, дополнительного образования для детей, для которых на Едином порт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х услуг (далее ЕПГУ) доступен личный кабинет «Образование», обеспечивающий фиксацию образовательных результатов, просмотр индивидуального плана обучения, доступ к цифровому образовательному профилю, включающий в себя сервисы по получению образовательных услуг и государственных услуг в сфере образования в электронной форме, в общем числе обучающихся по указанным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го образования, использующих федеральную информационно-сервисную платформу цифровой образовательной среды (федеральные цифровые платформы. Информационные системы и ресурсы) для «горизонтального» обучения и неформ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7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 и педагогов общеобразовательных организаций, в которых внедряется целевая модель цифровой образовательной среды, прошедших повышение квалификации по внедрению целевой модели цифровой образовательн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145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8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ов на выполнение организационно-управленческих процессов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9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образовательных организаций, в которых созданы новые места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9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детей в возрасте от 5 до 18 лет, охваченных программам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3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зданных новых ученико-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зданных новых инфраструктурн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крытых новых групп в образовательных организациях различных типов для реализации дополнительных общеразвивающих программ всех направленност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и устранение последствий распространения новой коронавирусной инфекци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образовательных организаций, в которых провели тес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 на определение РНК коронавир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0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новой коронавирусной инфекци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трудников, которым провели тес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пределение РНК коронавир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2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санитарно-противоэпидемиологически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и оздоровления детей в возрасте от 6 до 18 лет на базе муниципальных учрежд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муниципальных учреждений, на базе которых созданы детские оздоровительные лагеря для детей в возрасте от 6 до 1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>
          <w:trHeight w:val="5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1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, связанные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ей отдыха и оздоровления детей в возрасте от 6 до 18 лет на базе муниципальных учрежд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показателя 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детей в возрасте от 6 до 18 лет, охваченных летней оздоровительной кампани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рограмм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в форма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cel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*П Л А 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отдела образования 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ветлогорский городской округ» на 2021-2025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947"/>
        <w:gridCol w:w="1984"/>
        <w:gridCol w:w="1293"/>
        <w:gridCol w:w="1184"/>
        <w:gridCol w:w="1292"/>
        <w:gridCol w:w="1401"/>
        <w:gridCol w:w="1506"/>
      </w:tblGrid>
      <w:tr>
        <w:trPr>
          <w:trHeight w:val="403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6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бюджета (тыс. руб.)</w:t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3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ицы и ум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жанровый фестиваль детского творчества «Звезды Бал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ий конкурс юных чтецов «Живая класс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: «Учитель года», «Я пишу сочинение», «Молодых педагог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34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Воспит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праздник для ДО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Мир как рад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Юный переводч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Неопалимая купи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дневные сборы с учащимися 10 классов в воинской ч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школьников «За нами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рниц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0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31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3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,14</w:t>
            </w:r>
          </w:p>
        </w:tc>
      </w:tr>
      <w:tr>
        <w:trPr>
          <w:trHeight w:val="36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ая конференция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юных инспекторов Дорожного Движения «Безопасное колес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истический семинар-сле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ботников образовательных учрежд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одаренным детям Главы администрации муниципального образования «Светлогорский городской о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7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7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8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8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8,00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34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40" w:before="0" w:after="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6" w:name="_Hlk4150127"/>
      <w:bookmarkEnd w:id="6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на очередной финансовый 2023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1"/>
        <w:gridCol w:w="3616"/>
        <w:gridCol w:w="2126"/>
        <w:gridCol w:w="1134"/>
        <w:gridCol w:w="1276"/>
        <w:gridCol w:w="1275"/>
        <w:gridCol w:w="1418"/>
        <w:gridCol w:w="311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77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. Участники.</w:t>
            </w:r>
          </w:p>
        </w:tc>
      </w:tr>
      <w:tr>
        <w:trPr>
          <w:trHeight w:val="1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бщедоступного и бесплатного дошкольного, начального общего, основного общего, среднего общего образования, обеспечение дополнительного образования дете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образовательных программ дошкольного образования, присмотра и ухода за детьми и дополнительных общеразвивающих програм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170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18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программам начального общего, основного общего, среднего общего образования и дополнительных общеразвивающих программ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706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8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общеразвивающих програм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18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истемы персонифицированного финансирования дополнительного образования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18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5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бразовательные программы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6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диновременная денежная выплата руководителям, педагогическим работникам, учебно-вспомогательному персоналу муниципальных образовательных организац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101001219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201001219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03010012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7 задачи 1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ац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ельных общеобразовательных общеразвивающих программ по четырем направленностям (художественная, социально-гуманитарная (иностранные языки), техническая и физкультурно-спортивная) для обучающихся, получающих начальное общее образование в муниципальных общеобразовательных организациях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17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итания обучающихся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обучающихся школ из малообеспеченных сем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70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завтраков для обучающихся первых классов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3 задачи 2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обучающихся кадетских классов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воспитанников групп кратковременного пребывания дошкольного образования, открытых на базе общеобразовательных учрежден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5 задачи 2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6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</w:t>
            </w:r>
            <w:r>
              <w:rPr>
                <w:rFonts w:cs="Times New Roman" w:ascii="Times New Roman" w:hAnsi="Times New Roman"/>
              </w:rPr>
              <w:t>, которым гарантировано бесплатное горячее питание в соответствии со статьями 37 и 79 Федерального закона от 29 декабря 2012 года № 273-ФЗ «Об образовании в Российской Федерации»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71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201002S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7 задачи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бесплатным горячим питанием обучающихся, получающих начальное общее образование (без ОВЗ), доплата из местного бюджета сверх утвержденной стоимости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287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3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рганизации подвоза обучающихся школ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воза обучающихся школьными автобусами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3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готного про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ающихся шк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совыми автобусами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автобусного парка (лизин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875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ершенствование системы выявления, поддержки и развития способностей и талантов у детей и молодежи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типендии главы администрации муниципального образования «Светлогорский городской округ» одаренным детям и талантливой молодежи.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0100487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2 задачи 4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зличных мероприятий на муниципальном уровне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0100487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адрового потенциала муниципальной системы образования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5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рост педагогических работников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50100587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звитие сети учреждений образования и обеспечение комплексной безопасности зданий подведомственных учреждений (противопожарной, санитарно-эпидемиологической, антитеррористической и т.д.) в соответствии с действующим законодательством.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емонтных работ в образовательных учреждениях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687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2 задачи 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борудования и инвентаря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0100687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068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3 задачи 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06878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4 задачи 6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, связанные с развитием сети учреждений образования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0687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 0100687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С Светлогорского ГО, администрация Светлогорского ГО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7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7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я мероприятия по обновлению материально-технической базы для формирования у обучающихся современных технологических и гуманитарных навыков (в рамках регионального проекта «Современная школа»)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Е1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8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ое мероприятие 1 задачи 8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 (в рамках регионального проекта «Цифровая образовательная среда»)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010Е45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9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9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010Е254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0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и устранение последствий распространения новой коронавирусной инфекцие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0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профилактикой и устранением последствий распространения новой коронавирусной инфекци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10219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 010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11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и оздоровления детей в возрасте от 6 до 18 лет на базе муниципальных учреждений</w:t>
            </w:r>
          </w:p>
        </w:tc>
      </w:tr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1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1 задачи 11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роприятия, связанные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ей отдыха и оздоровления детей в возрасте от 6 до 18 лет на базе муниципальных учрежден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 01011879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 01007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бразовательные организации округа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8" w:right="851" w:gutter="0" w:header="0" w:top="1134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92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2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Calibri" w:cs="Times New Roman"/>
      <w:lang w:val="en-US"/>
    </w:rPr>
  </w:style>
  <w:style w:type="character" w:styleId="LineNumbering">
    <w:name w:val="Line Number"/>
    <w:basedOn w:val="Style10"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  <w:szCs w:val="28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31">
    <w:name w:val="Body text + 131"/>
    <w:qFormat/>
    <w:rPr>
      <w:rFonts w:ascii="Times New Roman" w:hAnsi="Times New Roman" w:cs="Times New Roman"/>
      <w:sz w:val="27"/>
      <w:szCs w:val="27"/>
      <w:u w:val="none"/>
    </w:rPr>
  </w:style>
  <w:style w:type="character" w:styleId="Bodytext92">
    <w:name w:val="Body text + 9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Bodytext132">
    <w:name w:val="Body text + 132"/>
    <w:qFormat/>
    <w:rPr>
      <w:rFonts w:ascii="Times New Roman" w:hAnsi="Times New Roman" w:cs="Times New Roman"/>
      <w:sz w:val="27"/>
      <w:szCs w:val="27"/>
      <w:u w:val="none"/>
    </w:rPr>
  </w:style>
  <w:style w:type="character" w:styleId="Bodytext13pt2">
    <w:name w:val="Body text + 13 pt2"/>
    <w:qFormat/>
    <w:rPr>
      <w:rFonts w:ascii="Times New Roman" w:hAnsi="Times New Roman" w:cs="Times New Roman"/>
      <w:i/>
      <w:iCs/>
      <w:spacing w:val="10"/>
      <w:sz w:val="26"/>
      <w:szCs w:val="26"/>
      <w:u w:val="none"/>
    </w:rPr>
  </w:style>
  <w:style w:type="character" w:styleId="Bodytext2">
    <w:name w:val="Body text2"/>
    <w:qFormat/>
    <w:rPr>
      <w:rFonts w:ascii="Times New Roman" w:hAnsi="Times New Roman" w:cs="Times New Roman"/>
      <w:sz w:val="26"/>
      <w:szCs w:val="26"/>
      <w:u w:val="none"/>
      <w:shd w:fill="FFFFFF" w:val="clear"/>
    </w:rPr>
  </w:style>
  <w:style w:type="character" w:styleId="Heading21">
    <w:name w:val="Heading #2_"/>
    <w:qFormat/>
    <w:rPr>
      <w:rFonts w:cs="Calibri"/>
      <w:sz w:val="25"/>
      <w:szCs w:val="25"/>
      <w:shd w:fill="FFFFFF" w:val="clear"/>
      <w:lang w:val="en-US" w:eastAsia="en-US"/>
    </w:rPr>
  </w:style>
  <w:style w:type="character" w:styleId="Heading2ArialNarrow">
    <w:name w:val="Heading #2 + Arial Narrow"/>
    <w:qFormat/>
    <w:rPr>
      <w:rFonts w:ascii="Arial Narrow" w:hAnsi="Arial Narrow" w:cs="Arial Narrow"/>
      <w:sz w:val="26"/>
      <w:szCs w:val="26"/>
      <w:shd w:fill="FFFFFF" w:val="clear"/>
      <w:lang w:val="en-US" w:eastAsia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">
    <w:name w:val="Body text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9pt">
    <w:name w:val="Body text + 9 pt"/>
    <w:qFormat/>
    <w:rPr>
      <w:rFonts w:ascii="Times New Roman" w:hAnsi="Times New Roman" w:cs="Times New Roman"/>
      <w:sz w:val="18"/>
      <w:szCs w:val="18"/>
      <w:u w:val="none"/>
    </w:rPr>
  </w:style>
  <w:style w:type="character" w:styleId="Bodytext13pt1">
    <w:name w:val="Body text + 13 pt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9pt3">
    <w:name w:val="Body text + 9 pt3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Bodytext9">
    <w:name w:val="Body text + 9"/>
    <w:qFormat/>
    <w:rPr>
      <w:rFonts w:ascii="Times New Roman" w:hAnsi="Times New Roman" w:cs="Times New Roman"/>
      <w:sz w:val="19"/>
      <w:szCs w:val="19"/>
      <w:u w:val="none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212">
    <w:name w:val="Основной текст 2 Знак1"/>
    <w:qFormat/>
    <w:rPr>
      <w:sz w:val="22"/>
      <w:szCs w:val="22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Верхний колонтитул Знак1"/>
    <w:qFormat/>
    <w:rPr>
      <w:sz w:val="22"/>
      <w:szCs w:val="22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List"/>
    <w:qFormat/>
    <w:pPr>
      <w:tabs>
        <w:tab w:val="clear" w:pos="708"/>
        <w:tab w:val="left" w:pos="360" w:leader="none"/>
      </w:tabs>
      <w:spacing w:lineRule="auto" w:line="360" w:before="0" w:after="0"/>
      <w:ind w:left="0" w:firstLine="540"/>
      <w:contextualSpacing w:val="false"/>
      <w:jc w:val="both"/>
    </w:pPr>
    <w:rPr>
      <w:rFonts w:ascii="Times New Roman" w:hAnsi="Times New Roman" w:cs="Times New Roman"/>
      <w:spacing w:val="-5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ind w:left="220" w:hanging="0"/>
    </w:pPr>
    <w:rPr>
      <w:rFonts w:ascii="Times New Roman" w:hAnsi="Times New Roman" w:cs="Times New Roman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32"/>
      <w:szCs w:val="3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 w:before="300" w:after="600"/>
      <w:ind w:hanging="480"/>
    </w:pPr>
    <w:rPr>
      <w:rFonts w:ascii="Times New Roman" w:hAnsi="Times New Roman" w:cs="Times New Roman"/>
      <w:sz w:val="26"/>
      <w:szCs w:val="26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sz w:val="25"/>
      <w:szCs w:val="25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first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420" w:after="420"/>
      <w:jc w:val="both"/>
    </w:pPr>
    <w:rPr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3756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cs="Calibri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7">
    <w:name w:val="xl18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6:27:00Z</dcterms:created>
  <dc:creator>Блинова Ирина Клементьевна</dc:creator>
  <dc:description/>
  <cp:keywords/>
  <dc:language>en-US</dc:language>
  <cp:lastModifiedBy>Романенкова Елена Владимировна</cp:lastModifiedBy>
  <cp:lastPrinted>2022-10-06T18:22:00Z</cp:lastPrinted>
  <dcterms:modified xsi:type="dcterms:W3CDTF">2022-11-08T14:19:00Z</dcterms:modified>
  <cp:revision>103</cp:revision>
  <dc:subject/>
  <dc:title/>
</cp:coreProperties>
</file>