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6 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Светлогорский городской округ»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«___» ____ 2020 года № ____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ланируемых объемах расходов на реализацию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819"/>
        <w:gridCol w:w="1417"/>
        <w:gridCol w:w="1107"/>
        <w:gridCol w:w="992"/>
        <w:gridCol w:w="1020"/>
        <w:gridCol w:w="992"/>
        <w:gridCol w:w="1134"/>
        <w:gridCol w:w="3458"/>
      </w:tblGrid>
      <w:tr>
        <w:trPr>
          <w:trHeight w:val="64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структурного элемента М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ресурсного обеспечения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ценка планируемых расходов, тыс. руб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исполнитель, соисполнители, участники МП</w:t>
            </w:r>
          </w:p>
        </w:tc>
      </w:tr>
      <w:tr>
        <w:trPr>
          <w:trHeight w:val="40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«Развитие физической культуры и спор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1404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95,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53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65,3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411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95,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73,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0" w:name="OLE_LINK3"/>
            <w:bookmarkStart w:id="1" w:name="OLE_LINK3"/>
            <w:bookmarkEnd w:id="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222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222,2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 7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 770,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ы МП:</w:t>
            </w:r>
          </w:p>
        </w:tc>
      </w:tr>
      <w:tr>
        <w:trPr>
          <w:trHeight w:val="3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1. </w:t>
            </w:r>
            <w:r>
              <w:rPr>
                <w:b/>
                <w:color w:val="000000"/>
                <w:sz w:val="20"/>
                <w:szCs w:val="20"/>
              </w:rPr>
              <w:t>Формирование у населения интереса к здоровому образу жизни, воспитание осознанной потребности в ф</w:t>
            </w:r>
            <w:r>
              <w:rPr>
                <w:b/>
                <w:sz w:val="20"/>
                <w:szCs w:val="20"/>
              </w:rPr>
              <w:t>изическом</w:t>
            </w:r>
            <w:r>
              <w:rPr>
                <w:b/>
                <w:color w:val="000000"/>
                <w:sz w:val="20"/>
                <w:szCs w:val="20"/>
              </w:rPr>
              <w:t xml:space="preserve"> здоровье</w:t>
            </w:r>
          </w:p>
        </w:tc>
      </w:tr>
      <w:tr>
        <w:trPr>
          <w:trHeight w:val="39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1 (Развитие у населения интереса к здоровому образу жизни, воспитание осознанной потребности в физическом)</w:t>
            </w:r>
          </w:p>
        </w:tc>
      </w:tr>
      <w:tr>
        <w:trPr>
          <w:trHeight w:val="88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Цель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Организация работы по развитию действенной социальной рекламы на территории городской округа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8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оздание и развитие в печатных и электронных СМИ тематических программ, разделов и рубрик 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101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роприяти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анонсов в С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98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рганизация и проведение муниципального смотра-конкур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11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.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униципального смотра-конкурса в номинациях «лучший тренер/инструктор», «лучший спортсмен»</w:t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27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Цель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Проведение массов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65,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900,0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900,0 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900,0 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65,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27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дача</w:t>
            </w:r>
          </w:p>
          <w:p>
            <w:pPr>
              <w:pStyle w:val="Style18"/>
              <w:ind w:left="-25" w:hanging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Проведение праздничных акций физкультурно-оздоровительной и спортивной направленности в муниципальных учреждениях спорта и образования, на спортивных объектах, расположенных на территории муниципального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765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0,0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0,0 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0,0 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65,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68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1.1 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урниры по греко-римской борьб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,0</w:t>
            </w:r>
          </w:p>
        </w:tc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ый забег по легкой атлетике, посвященный памяти ЗТР Андреева В.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главы администрации муниципального образования «Светлогорский городской округ» по шахма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1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ния, приуроченные открытию курортного сез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приуроченные празднованию Дня физкультур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главы администрации муниципального образования «Светлогорский городской округ» и фестиваль по плав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турнир Светлогорского городской округа по мини-футбо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 турнир по волейболу, посвященный памяти ветеранов локальных войн и вооруженных конфли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Кубок главы администрации Светлогорского городского округа по тайскому бокс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турнир Светлогорского городской округа по мини-футболу «Золотая осен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турнир по фигурному кат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меда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ый Кубок главы администрации Светлогорского городского округа по тхэквонд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</w:tc>
      </w:tr>
      <w:tr>
        <w:trPr>
          <w:trHeight w:val="29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вершенствование инфраструктуры для занятий массовым спортом по месту жительства</w:t>
            </w:r>
          </w:p>
        </w:tc>
      </w:tr>
      <w:tr>
        <w:trPr>
          <w:trHeight w:val="29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дпрограмма 2 (</w:t>
            </w:r>
            <w:r>
              <w:rPr>
                <w:b/>
                <w:color w:val="000000"/>
                <w:sz w:val="20"/>
                <w:szCs w:val="20"/>
              </w:rPr>
              <w:t>Развитие инфраструктуры для занятий массовым спортом по месту жительства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60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Цель.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Развитие спортивной инфраструктур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85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9038,3</w:t>
            </w:r>
          </w:p>
        </w:tc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  <w:r>
              <w:rPr>
                <w:b/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85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66,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/>
                <w:color w:val="000000"/>
                <w:sz w:val="20"/>
                <w:szCs w:val="20"/>
              </w:rPr>
              <w:t>6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/>
                <w:color w:val="000000"/>
                <w:sz w:val="20"/>
                <w:szCs w:val="20"/>
              </w:rPr>
              <w:t>6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/>
                <w:color w:val="000000"/>
                <w:sz w:val="20"/>
                <w:szCs w:val="20"/>
              </w:rPr>
              <w:t>6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46,011</w:t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 222,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 222,289</w:t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 7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 770,0</w:t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дача подпрограммы 2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овершенствование площадок для пляжного волейбол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 задачи 2 подпрограммы 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Восстановление комплекса для пляжного волейбо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10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емонт покрытия на спортивных площадках СГО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  <w:bookmarkStart w:id="2" w:name="_GoBack"/>
            <w:bookmarkEnd w:id="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14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несение разметки на площадке по ул. Ленинградс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93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несение разметки на площадке по пер. Сирене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10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несение разметки на площадке по ул. Яблонев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9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емонт оборудования спортивных площад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99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орудования на площадке по ул. Ленинградс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11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орудования на площадке по пер. Сирене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98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орудования на площадке по ул. Яблонев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98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площадки в п. Приморь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Ш пос. Приморье</w:t>
            </w:r>
          </w:p>
        </w:tc>
      </w:tr>
      <w:tr>
        <w:trPr>
          <w:trHeight w:val="79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троительство спортивных площад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16,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16,011</w:t>
            </w:r>
          </w:p>
        </w:tc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ОКС» Светлогорского городского ок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222,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222,289</w:t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 7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 770,00</w:t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экспертиза проектной документации и проверка достоверности определения сметной стоимости объекта капитального строительства: «Строительство спортивной площадки, расположенной по ул. Яблоневая в г. Светлогорске, Калининградской области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ОКС» Светлогорского городского ок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спортивно-тренажерной площадки, расположенной на территории напротив д.№30 по ул. Пионерс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48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3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спортивной площадки, расположенной по ул. Яблоневая в г. Светлогорске, Калинингра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4,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4,611</w:t>
            </w:r>
          </w:p>
        </w:tc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ОКС» Светлогорского городского ок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ОКС» Светлогорского городского ок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 222,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222,289</w:t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70,00</w:t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несение разметки на беговых дорожк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ОКС» Светлогорского городского ок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3. </w:t>
            </w:r>
            <w:r>
              <w:rPr>
                <w:b/>
                <w:color w:val="000000"/>
                <w:sz w:val="20"/>
                <w:szCs w:val="20"/>
              </w:rPr>
              <w:t>Повышение положения в областном рейтинге муниципальных образований Калининградской области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3. </w:t>
            </w:r>
            <w:r>
              <w:rPr>
                <w:b/>
                <w:color w:val="000000"/>
                <w:sz w:val="20"/>
                <w:szCs w:val="20"/>
              </w:rPr>
              <w:t>Первенств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в областном рейтинге муниципальных образований Калининградской области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Цель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Достижение лидирующих позиций в спартакиадах МО 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 35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00,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частие сборных команд по видам спорта в спартакиадах муниципальных образований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00,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3" w:name="OLE_LINK2"/>
            <w:bookmarkStart w:id="4" w:name="OLE_LINK1"/>
            <w:bookmarkEnd w:id="3"/>
            <w:bookmarkEnd w:id="4"/>
            <w:r>
              <w:rPr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сборных команд по видам спорта в спартакиаде трудящихся муниципальных образова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сборных команд по видам спорта в спартакиаде пенсионеров муниципальных образова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сборных команд по видам спорта в спартакиаде школьников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ОУ СОШ №1 г. Светлогорск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сборных команд по видам спорта в спартакиаде инвалидов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енировок на спортивных объектах С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я акций под эгидой «Готов к труду и обороне!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держка в части проведения массовых спортивных мероприятий и участия в соревнованиях, а также подготовки спортивного резер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400,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астия индивидуальных спортсменов и сборных команд по видам спорта в соревнованиях Всероссийского и международного уров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400,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обретение спортивной формы и спортивного инвентаря для 3х сборных команд по видам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фор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49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2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нвента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41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изация участия футбольной сборной в 2 чемпионатах и 2 первенствах Калининградской области по футболу и мини-футбо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550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50,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астия футбольной сборной в чемпионате Калининградской области по футбо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астия футбольной сборной в чемпионате Калининградской области по мини-футбо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астия футбольной сборной в первенстве Калининградской области по футбо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астия футбольной сборной в первенстве Калининградской области по мини-футбо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>00,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упительные взн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>00,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4. Совершенствование деятельности МАУ ФОК «Светлогорский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ы 4. </w:t>
            </w:r>
            <w:r>
              <w:rPr>
                <w:b/>
                <w:color w:val="000000"/>
                <w:sz w:val="20"/>
                <w:szCs w:val="20"/>
              </w:rPr>
              <w:t>Развитие деятельности МАУ ФОК «Светлогорский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ль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ведение комплексных мероприятий, способствующих развитию потенциала МАУ ФОК «Светлогор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730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685,6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 12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 12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662,08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вершенствование и ремонт инфраструктуры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01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62,8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64,0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теплообменника в теплопункте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материала для напольного и потолочного покрытий в танцевальном зале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шкафа в танцевальном за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нанесение разме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дозирующей системы в бассей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око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на, дверей различной конфигурации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4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4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на сантехнического оборуд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2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купка будо-матов для универсального зал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и установка камеры видеонаблюдения для стади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ягкой кровли 1 440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анализационного насо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тка для чистки и расчёсывания искусственной тра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вентиляторов в чиллере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электродвигателей для гликолевых насос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ленточного разметчика для нанесения разметки футбольного п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1.17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покрытия и разметки ледовой аре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(ремонт) системы УФО-обеззараживания 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системы дозирования и контроля плавательных бассей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расыватель резиновой крош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нокосилка бензомоторная самоходная с сиденьем с фаркопом для мини-трак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8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вещение стади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9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9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ограждения (высотой 6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отбойной сеткой пространства за воротами (720 м кв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sz w:val="20"/>
                <w:szCs w:val="20"/>
              </w:rPr>
              <w:t>506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sz w:val="20"/>
                <w:szCs w:val="20"/>
              </w:rPr>
              <w:t>506,6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рительских трибун на 200 посадочных мест с навес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sz w:val="20"/>
                <w:szCs w:val="20"/>
              </w:rPr>
              <w:t>1 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sz w:val="20"/>
                <w:szCs w:val="20"/>
              </w:rPr>
              <w:t>1 100,0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ренировочных ворот 2мХ5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услуг МАУ ФОК «Светлогор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 12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6822,8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 12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 12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8191,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го задания МАУ ФОК «Светлогор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12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2,8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12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12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91,4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Без интервала1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</w:pPr>
    <w:rPr>
      <w:rFonts w:eastAsia="Calibri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5:21:00Z</dcterms:created>
  <dc:creator>Царёв Александр Александрович</dc:creator>
  <dc:description/>
  <cp:keywords/>
  <dc:language>en-US</dc:language>
  <cp:lastModifiedBy>Царёв Александр Александрович</cp:lastModifiedBy>
  <cp:lastPrinted>2020-10-29T10:20:00Z</cp:lastPrinted>
  <dcterms:modified xsi:type="dcterms:W3CDTF">2020-12-09T08:54:00Z</dcterms:modified>
  <cp:revision>35</cp:revision>
  <dc:subject/>
  <dc:title/>
</cp:coreProperties>
</file>