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07 декабря 2015 года № 29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первом чтении проекта бюджета муниципального образования «Светлогорский район» на 2016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Светлогорский район» на 2016 год, руководствуясь Бюджетным кодексом Российской Федерации, Уставом муниципального образования «Светлогорский район», Положением «О бюджетном процессе в муниципальном образовании «Светлогорский район», в соответствии с результатами публичных слушаний по обсуждению проекта бюджета муниципального образования «Светлогорский район» на 2016 год,  районный Совет депутатов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в первом чтении проект бюджета муниципального образования «Светлогорский район» на 2016 год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Светлогорский район» на 2016 год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в сумме 484 388,06 тыс. рублей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муниципального образования «Светлогорский район» в сумме 493 763,37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 дефицит бюджета муниципального образования «Светлогорский район» в сумме 9 375,31 тыс. рублей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Светлогорского района                       на 1 января 2017 года в сумме 46 290,5 тыс. рубл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нормативную величину резервного фонда на 2016 год в сумме 3500 тыс. рублей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источники формирования налоговых и неналоговых доходов бюджета муниципального образования «Светлогорский район» в 2016году согласно приложению № 1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становить прогнозируемый в 2016 году уровень инфляции (потребительских цен) (декабрь к декабрю)  9,9 процентов.</w:t>
      </w:r>
    </w:p>
    <w:p>
      <w:pPr>
        <w:pStyle w:val="2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Светлогорского района (В.В. Бондаренко).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7. Опубликовать настоящее решение в газете «Вестник Светлогорска».</w:t>
      </w:r>
    </w:p>
    <w:p>
      <w:pPr>
        <w:pStyle w:val="2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лава Светлогорского района                                                     Г.М. Гольдман </w:t>
      </w:r>
    </w:p>
    <w:sectPr>
      <w:headerReference w:type="default" r:id="rId2"/>
      <w:type w:val="nextPage"/>
      <w:pgSz w:w="11906" w:h="16838"/>
      <w:pgMar w:left="1701" w:right="70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21:00Z</dcterms:created>
  <dc:creator>shalamova</dc:creator>
  <dc:description/>
  <cp:keywords/>
  <dc:language>en-US</dc:language>
  <cp:lastModifiedBy>Суворова Екатерина Сергеевна</cp:lastModifiedBy>
  <cp:lastPrinted>2015-12-02T16:41:00Z</cp:lastPrinted>
  <dcterms:modified xsi:type="dcterms:W3CDTF">2015-12-07T16:41:00Z</dcterms:modified>
  <cp:revision>9</cp:revision>
  <dc:subject/>
  <dc:title>Статья 1</dc:title>
</cp:coreProperties>
</file>