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Georgia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/>
      </w:pPr>
      <w:r>
        <w:rPr>
          <w:rFonts w:cs="Georgia" w:ascii="Georgia" w:hAnsi="Georgia"/>
          <w:b/>
          <w:bCs/>
          <w:sz w:val="32"/>
          <w:szCs w:val="32"/>
        </w:rPr>
        <w:t>Светлогорского района</w:t>
      </w:r>
      <w:r>
        <w:rPr>
          <w:rFonts w:cs="Arial" w:ascii="Georgia" w:hAnsi="Georgia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</w:rPr>
        <w:t xml:space="preserve"> </w:t>
      </w:r>
      <w:r>
        <w:rPr>
          <w:bCs/>
          <w:sz w:val="28"/>
          <w:szCs w:val="28"/>
        </w:rPr>
        <w:t>от  15  апреля  2013 года                                                                                          №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 по отчету об исполнении бюджета муниципального образования «Светлогорский район»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уководствуясь ст. 18 Устава муниципального образования «Светлогорский район», на основании решения районного Совета депутатов Светлогорского района от 15 ноября 2010 года № 10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ложения «О публичных слушаниях в Светлогорском район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постановляю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>1. Назначить проведение публичных слушаний  по отчету об исполнении бюджета муниципального образования «Светлогорский район» за 2012 год на  20 мая 2013 года в 15.30  часов в малом зале администрации Светлогорского района по адресу: город Светлогорск, Калининградский проспект 77 «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>2.  Определить время начала регистрации  в 15 часов,  окончания - в  15.30  час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>3. Инициатор публичных слушаний – глава Светлогорск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4. Определить предполагаемый состав участников публичных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утаты районного Совета депутатов,  жители Светлогорского район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5. Установить место и срок подачи предложений и рекомендаций по отчету об исполнении бюджета муниципального образования «Светлогорский район» за 2012 год – кабинет 21 администрации Светлогорского района не позднее 17 мая 2013 г. 18 часов 00 минут, телефон 33398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>7. Настоящее постановление, а также проект отчета об исполнении бюджета муниципального образования «Светлогорский район» за 2012 год (приложение) опубликовать в газете «Вестник Светлогорска» и разместить на официальном сайте Светлогорского района в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 xml:space="preserve">8. Настоящее постановление вступает в силу со дня его опубликования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426" w:firstLine="284"/>
        <w:rPr/>
      </w:pPr>
      <w:r>
        <w:rPr>
          <w:sz w:val="28"/>
          <w:szCs w:val="28"/>
        </w:rPr>
        <w:t>Глава Светлогорского района                                                                    Р.В. Скидан</w:t>
      </w:r>
      <w:r>
        <w:rPr>
          <w:sz w:val="26"/>
          <w:szCs w:val="26"/>
        </w:rPr>
        <w:tab/>
      </w:r>
    </w:p>
    <w:sectPr>
      <w:type w:val="nextPage"/>
      <w:pgSz w:w="11906" w:h="16838"/>
      <w:pgMar w:left="1418" w:right="56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08:00Z</dcterms:created>
  <dc:creator>Онегова2</dc:creator>
  <dc:description/>
  <dc:language>en-US</dc:language>
  <cp:lastModifiedBy>Левон Андрей Станиславович</cp:lastModifiedBy>
  <cp:lastPrinted>2013-04-15T11:24:00Z</cp:lastPrinted>
  <dcterms:modified xsi:type="dcterms:W3CDTF">2013-04-16T06:08:00Z</dcterms:modified>
  <cp:revision>2</cp:revision>
  <dc:subject/>
  <dc:title>Приложение №___</dc:title>
</cp:coreProperties>
</file>