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на территории Светлогорского района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690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-  муниципальная  программа «Развитие культуры на территории Светлогорского района» на 2015-2017 годы (далее - Программ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 разработки</w:t>
            </w:r>
          </w:p>
        </w:tc>
        <w:tc>
          <w:tcPr>
            <w:tcW w:w="6909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титуция Российской Федерации; 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- Основы законодательства Российской Федерации о культуре от 09.10.1992 г. N 3612-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«Об объектах культурного наследия (памятниках истории и культуры) народов Российской Федерации» от 25.06.2002 г. N 73-ФЗ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ая целевая программа «Культура России (2012 – 2018 годы) (Постановление Правительства Российской Федерации </w:t>
            </w:r>
            <w:r>
              <w:rPr>
                <w:bCs/>
                <w:sz w:val="28"/>
                <w:szCs w:val="28"/>
              </w:rPr>
              <w:t>от 3 марта 2012 г. N 18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осударственная программа Российской Федерации «Развитие культуры и туризма» на 2013-2020 годы» (Постановление Правительства Российской Федерации от 15 апреля 2014 г. N 317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Государственная программа </w:t>
            </w:r>
            <w:r>
              <w:rPr>
                <w:bCs/>
                <w:sz w:val="28"/>
                <w:szCs w:val="28"/>
              </w:rPr>
              <w:t>Калининградской области «Развитие культуры» (Постановление Правительства Калининградской области от 24 января 2014 г. N 23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Указ Президента Российской Федерации от 24 декабря 2014 г. №808 «Об утверждении Основ государственной культурной политики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униципальная целевая программа «Духовно-нравственное,  патриотическое воспитание и просвещение населения Светлогорского района на 2012-2015 годы»;</w:t>
            </w:r>
          </w:p>
          <w:p>
            <w:pPr>
              <w:pStyle w:val="TextBody"/>
              <w:ind w:righ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безнадзорности и правонарушений несовершеннолетних на территории муниципального образования «Светлогорский район на 2014-2016 гг.» (постановление администрации Светлогорского района от 18 июня 2014 г. № 585);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целевая программа «Профилактика правонарушений   на территории муниципального образования «Светлогорский район» на 2015-2017 годы (постановление администрации Светлогорского района от 7 ноября 2014 г. № 1020).</w:t>
            </w:r>
          </w:p>
          <w:p>
            <w:pPr>
              <w:pStyle w:val="Style17"/>
              <w:tabs>
                <w:tab w:val="clear" w:pos="708"/>
                <w:tab w:val="left" w:pos="17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8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администрация муниципального образования «Светлогорский район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исполните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/>
          </w:tcPr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администрация муниципального образования Городского поселения «Город Светлогорск»;</w:t>
            </w:r>
          </w:p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администрация муниципального образования городского поселения «Поселок Приморье»;</w:t>
            </w:r>
          </w:p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- администрация муниципального образования городского поселения «Поселок Донское»;</w:t>
            </w:r>
          </w:p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БУ «Дом культуры п. Приморье»;</w:t>
            </w:r>
          </w:p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БУК «Светлогорская централизованная библиотечная система»;</w:t>
            </w:r>
          </w:p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БУДО «Детская школа искусств им. Гречанинова А.Т.» г. Светлогорск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БУК «Дом-музей Германа Брахерта»;</w:t>
            </w:r>
          </w:p>
          <w:p>
            <w:pPr>
              <w:pStyle w:val="Style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АУ «Информационно-туристический центр Светлогорского района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ход Храма преподобного Серафима Саровского;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ые организации и инициативные группы граждан, ведущие свою деятельность в сфере культуры и искусств на территории Светлогорского район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ники закупки, с которыми в соответствии с требованиями действующего законодательства заключается гражданско-правовой договор </w:t>
            </w:r>
            <w:r>
              <w:rPr>
                <w:color w:val="00B050"/>
                <w:sz w:val="28"/>
                <w:szCs w:val="28"/>
              </w:rPr>
              <w:t>(</w:t>
            </w:r>
            <w:r>
              <w:rPr>
                <w:color w:val="FF0000"/>
                <w:sz w:val="28"/>
                <w:szCs w:val="28"/>
              </w:rPr>
              <w:t>муниципальный контракт),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ом которого являются поставка товара, выполнение работы, оказание услуги (в том числе приобретение недвижимого имущества или аренда имуществ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909" w:type="dxa"/>
            <w:tcBorders/>
          </w:tcPr>
          <w:p>
            <w:pPr>
              <w:pStyle w:val="ConsPlusCel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на территории Светлогорского района как основы развития общества и государства, культурного и духовного потенциала нации и обеспечение равной доступности культурных благ.</w:t>
            </w:r>
          </w:p>
          <w:p>
            <w:pPr>
              <w:pStyle w:val="Style17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ные задачи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/>
          </w:tcPr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Утверждение ценности накопленного прошлыми поколениями исторического и культурного опыта на территории Светлогорского района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Сохранение и развитие профессионального искусства на территории Светлогорского района, укрепление межмуниципального и международного сотрудничества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жителей Светлогорского района, в том числе выдающихся деятелей искусства, организаций в сфере культуры, творческих союзов, на участие в культурном процессе, развитие и популяризация культурного наследия народов, проживающих на территории Светлогорского района, содействие их межкультурной коммуникации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адрового потенциала сферы культуры, развитие системы работы по выявлению и поддержке одаренных детей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объектов сферы культуры, создание                          условий гражданам для пользования учреждениями культуры, в том числе на основе информационно-коммуникационных технологий. 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/>
          </w:tcPr>
          <w:p>
            <w:pPr>
              <w:pStyle w:val="Style17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индикаторы           программы:</w:t>
            </w:r>
          </w:p>
        </w:tc>
        <w:tc>
          <w:tcPr>
            <w:tcW w:w="6909" w:type="dxa"/>
            <w:tcBorders/>
          </w:tcPr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Светлогорского района качеством предоставления муниципальных услуг в сфере культуры (%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енных муниципальных услуг (во всех формах) в сфере культуры (в пересчете на 1 жителя Светлогорского района) (ед.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                      находящихся в удовлетворительном состоянии, в общем количестве объектов культурного наследия местного (муниципального) значения (%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театрально-концертных</w:t>
            </w:r>
          </w:p>
          <w:p>
            <w:pPr>
              <w:pStyle w:val="ConsPlusCell"/>
              <w:tabs>
                <w:tab w:val="clear" w:pos="708"/>
                <w:tab w:val="left" w:pos="720" w:leader="none"/>
              </w:tabs>
              <w:ind w:left="6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(по сравнению с предыдущим годом) %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полняемость зала на стационаре при                          проведении театрально-концертных мероприятий,( %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зейных учреждений (посещений на 1 жителя в год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доля представленных (во всех формах) зрителю музейных предметов в общем количестве музейных предметов основного фонда, (%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 (по сравнению с предыдущим годом),( %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культурно-досуговых мероприятий (по сравнению с предыдущим годом), (%)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829" w:leader="none"/>
              </w:tabs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доля детей, привлекаемых к участию в творческих мероприятиях, в общем числе детей Светлогорского района, %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№597 «О мероприятиях по реализации государственной социальной политики», и средней заработной платы в Калининградской области, %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доля обеспеченности учреждений культуры                          специалистами и руководителями с высшим и средним специальным профильным образованием в соответствии с требованиями Единого квалификационного                     справочника, %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в детских школах                           искусств, в общем числе учащихся 1-х – 9-х                           классов, (%);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даний муниципальных учреждений культуры, находящихся в удовлетворительном состоянии (не требующих противоаварийных и восстановительных работ), (%).</w:t>
            </w:r>
          </w:p>
        </w:tc>
      </w:tr>
      <w:tr>
        <w:trPr>
          <w:trHeight w:val="1041" w:hRule="atLeast"/>
        </w:trPr>
        <w:tc>
          <w:tcPr>
            <w:tcW w:w="246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Этапы и сроки реализации программы:</w:t>
            </w:r>
          </w:p>
        </w:tc>
        <w:tc>
          <w:tcPr>
            <w:tcW w:w="6909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, программа реализуется в 1 этап.</w:t>
            </w:r>
          </w:p>
        </w:tc>
      </w:tr>
      <w:tr>
        <w:trPr>
          <w:trHeight w:val="2632" w:hRule="atLeast"/>
        </w:trPr>
        <w:tc>
          <w:tcPr>
            <w:tcW w:w="246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:</w:t>
            </w:r>
          </w:p>
        </w:tc>
        <w:tc>
          <w:tcPr>
            <w:tcW w:w="6909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мероприятий программы - 64 831,4 тыс. руб., в том числе по годам:</w:t>
            </w:r>
          </w:p>
          <w:p>
            <w:pPr>
              <w:pStyle w:val="ConsPlusCel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- 17 840,4 тыс.руб.;</w:t>
              <w:tab/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- 22 023,0 тыс.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24 968,0 тыс.руб.</w:t>
            </w:r>
          </w:p>
        </w:tc>
      </w:tr>
      <w:tr>
        <w:trPr>
          <w:trHeight w:val="441" w:hRule="atLeast"/>
        </w:trPr>
        <w:tc>
          <w:tcPr>
            <w:tcW w:w="2465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мероприятий 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/>
          </w:tcPr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овышение удовлетворенности граждан Светлогорского района качеством предоставления муниципальных услуг в сфере культуры до 90% к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величение количества полученных                       муниципальных услуг (во всех формах) в сфере культуры (в пересчете на 1 жителя                    Светлогорского района) до 6,3 единицы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ъектов культурного наследия,                       находящихся в удовлетворительном состоянии, в общем количестве объектов культурного наследия местного (муниципального) значения до 56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театрально-концертных мероприятий (по сравнению с предыдущим годом) до 2,0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оказателя средней заполняемости зала на стационаре при проведении театрально-концертных мероприятий до 80,0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аемости музейных учреждений до 1,8 посещений на 1 жителя в год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до 65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по                          сравнению с предыдущим годом) до 0,4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 до 6,6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 до 8,0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доведение </w:t>
            </w:r>
            <w:r>
              <w:rPr>
                <w:color w:val="FF0000"/>
                <w:sz w:val="28"/>
                <w:szCs w:val="28"/>
              </w:rPr>
              <w:t>к 2018 году</w:t>
            </w:r>
            <w:r>
              <w:rPr>
                <w:sz w:val="28"/>
                <w:szCs w:val="28"/>
              </w:rPr>
              <w:t xml:space="preserve"> средней заработной платы работников учреждений культуры Светлогорского района до средней заработной платы учреждений культуры Калининградской области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увеличение доли обеспеченности учреждений культуры специалистами и руководителями с высшим и                       средним специальным профильным образованием в соответствии с требованиями Единого квалификационного справочника до 79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8"/>
                <w:szCs w:val="28"/>
              </w:rPr>
              <w:t>увеличение доли детей, обучающихся в детских школах искусств, в общем числе детей 1-х – 9-х классов до 32% в 2017 году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даний муниципальных учреждений культуры, находящихся в                         удовлетворительном состоянии (не требующих                           противоаварийных и восстановительных работ),                           до 100%.</w:t>
            </w:r>
          </w:p>
        </w:tc>
      </w:tr>
    </w:tbl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ОБЩАЯ ХАРАКТЕРИСТИКА СФЕРЫ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bookmarkStart w:id="0" w:name="Par163"/>
      <w:bookmarkEnd w:id="0"/>
      <w:r>
        <w:rPr>
          <w:sz w:val="28"/>
          <w:szCs w:val="28"/>
        </w:rPr>
        <w:t>Глава 1. ИТОГИ РАЗВИТИЯ И СОВРЕМЕННОЕ СОСТОЯНИЕ СФЕРЫ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14 год – Год культуры России на территории Светлогорского района в сфере культуры и искусств ознаменовался такими новшествами, как приобретение нового статуса одним из местных учреждений культуры. Так, Дом-музей немецкого скульптора Германа Брахерта в поселке Отрадное стал областным учреждением культуры. Кроме того, на территории района появились 3 частных музейных экспозиции, открытых для жителей и туристов Светлогорска. Указанные обстоятельства позволяют разнообразить досуг жителей и туристов нашего муниципального образования посредством проведения дополнительного числа мероприятий (экскурсий, лекций, видео-просмотров, дискуссионных клубов) на базе музейной инфраструктуры района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ть учреждений культуры на территории муниципального образования «Светлогорский район» представлена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 государственное учреждение культуры (ГБУК «Дом-музей Германа Брахерта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муниципальных учреждения культуры (МБУ «Дом культуры п. Приморье», МБУК «Светлогорская централизованная библиотечная система»,</w:t>
      </w:r>
      <w:r>
        <w:rPr>
          <w:spacing w:val="-1"/>
          <w:sz w:val="28"/>
          <w:szCs w:val="28"/>
        </w:rPr>
        <w:t xml:space="preserve"> МБУДО «Детская школа искусств им. Гречанинова А.Т.» г. Светлогорск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 частный органный зал Компании «Макар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 частные музейные экспозиции (Выставка «Солнечный вернисаж», музейная экспозиция «Мышеловка», галерея «Раушен – Светлогорс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ункции городского дома культуры в Светлогорске осуществляет клуб ФБУ «Светлогорский ВС» Минобороны России, оборудованный киноконцертным залом на 600 посадочных мест, паркетным классом для проведения танцевальных вечеров, библиотекой и выставочным простран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ивную работу в сфере сохранения культуры на территории Светлогорского района ведут скульптор-монументалист член Российской Академии естественных наук Н.П. Фролов (мастерская скульптора расположена в Светлогорске), общественные организации военно-патриотической направленности (КРОО «СБДА» и КРОО «АВИКО»), а также – КРООИ «Искусство без границ», инициативные группы граждан («Л.Е.С.»/Лаборатория естественной самореализации и молодежный театр песни «Ковчег» осуществляют мероприятия в сфере поддержки молодежных культурных инициатив, Университет непрерывного образования для граждан пенсионного возраста Светлогорского района осуществляет мероприятия в сфере поддержки культурных инициатив граждан пенсионного возраста). 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sz w:val="28"/>
          <w:szCs w:val="28"/>
        </w:rPr>
        <w:t>Большая работа ведется в части привлечения на территорию Светлогорского района новых кинопроектов. Так, например, на сегодняшний день на территории Светлогорского района на регулярной основе проходят 3 фестивальных кинопроекта – международный кинофестиваль «Балтийские дебюты», фестиваль польских фильмов «Висла», кинопоказы в рамках гастрономического фестиваля «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SH</w:t>
      </w:r>
      <w:r>
        <w:rPr>
          <w:sz w:val="28"/>
          <w:szCs w:val="28"/>
        </w:rPr>
        <w:t xml:space="preserve">». 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ветлогорского района широко используется выставочная инфраструктура муниципальных учреждений, а также – учреждений санаторно-курортного профиля для демонстрации жителям и гостям муниципального образования экспозиций не только основного выставочного фонда, но и гастрольных выставочных проектов.  Так, на сегодняшний день, более 10 выставочных пространств может быть использовано для одновременного проведения экспозиционных проектов в сфере культуры. 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Администрацией Светлогорского района определены главные стратегические цели деятельности в сфере культ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вышение доступности и качества предоставляемых населению муниципальных услуг в сфере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хранение культурного наслед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развитие культурных связей с имеющимися зарубежными партнерскими муниципалитетами, расширение географии культурного сотрудни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одернизация сферы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этом на уровне государственной политики закреплена стратегическая роль культуры как сложной многоуровневой системы, формирующей духовно-нравственное основание развития личности и государства, обеспечивающей единство российского общества. Следовательно, культура, достигшая значительного уровня развития, трансформируется из дотационной отрасли в ресурс экономического развития территорий, одно из направлений, обеспечивающих модернизацию Светлого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этой связи на сегодняшний день завершается строительство нового здания учебного корпуса МБУДО «ДШИ им. Гречанинова» г. Светлогорска по Калининградскому проспекту,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ведутся работы по реализации плана ремонтных работ здания МБУ «Дом культуры п. Приморье», продолжается строительство  театра эстрады  (г. Светлогорск, ул. Ленина) с концертным залом, </w:t>
      </w:r>
      <w:r>
        <w:rPr>
          <w:rFonts w:cs="Times New Roman" w:ascii="Times New Roman" w:hAnsi="Times New Roman"/>
          <w:sz w:val="28"/>
          <w:szCs w:val="28"/>
        </w:rPr>
        <w:t>рассчитанным на 1600 зрительских мест, музейным комплексом и кинотеатром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празднования 70-летия Победы в Великой Отечественной войне запланировано проведение ремонтных работ на объекте «</w:t>
      </w:r>
      <w:r>
        <w:rPr>
          <w:sz w:val="28"/>
          <w:szCs w:val="28"/>
        </w:rPr>
        <w:t>Мемориальный комплекс на братской могиле советских воинов, погибших при взятии г. Раушен в апреле 1945 г.», Учетная карточка № 39-74 Координаты: 54.938080; 20.162318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алининградская область, г. Светлогорск 14 апреля 1945 г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 государственную охрану на территории Светлогорского района поставлено 25 объектов культурного наследия, в том числе 11 объектов культурного наследия регионального значения, находящихся на территории муниципального образования «Городское поселение «Город Светлогорск»», 8 объектов культурного наследия местного (муниципального) значения, находящихся на территории муниципального образования «Городское поселение «Город Светлогорск»», 1 объект культурного наследия местного (муниципального) значения, находящийся на территории муниципального образования «Городское поселение «Поселок Приморье»» и 5 объектов археологического наследия, находящихся на территории Светлогорского район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иказом службы государственной охраны объектов культурного наследия Калининградской области от 23.03.2011 г. №17 «О выявленных объектах культурного наследия» на территории муниципального образования «Светлогорский район» находятся 66 выявленных объектов культурного наследия, подлежащих государственной охране на территории муниципального образования «Городское поселение «Город Светлогорск»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стояние материально-технической базы учреждений культуры не способно на сегодняшний день обеспечить должное развитие культуры в муниципальном образовании. Существующие здания имеют малую вместимость, отсутствует в необходимом количестве звуко- и видеовоспроизводящая техника, в зданиях недостаточно дополнительных помещений для расширения сети услуг, хранения музыкальных инструментов, концертных костюмов и иного имущества, зрительные залы в большинстве своем малофункциональны и не позволяют проводить в них культурные и театрально-зрелищные мероприятия для большого числа посетителей (более 500 человек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этой связи большую часть расходов на проведение концертных мероприятий из муниципального бюджета расходуется на оплату аренды концертных залов в учреждениях санаторно-курортного профи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 2012-2014 годах разработа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Духовно-нравственное,  патриотическое воспитание и просвещение населения Светлогорского района на 2012-2015 год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по развитию социальной сферы и совершенствованию системы оплаты труда работников муниципальных учреждений культуры на территории Светлогорского района (Постановление администрации Светлогорского района №717 от 11 августа 2014 года)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 «Профилактика безнадзорности и правонарушений несовершеннолетних на территории муниципального образования «Светлогорский район на 2014-2016 гг.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целевая программа</w:t>
      </w:r>
      <w:r>
        <w:rPr>
          <w:bCs/>
          <w:sz w:val="28"/>
          <w:szCs w:val="28"/>
        </w:rPr>
        <w:t xml:space="preserve"> «Профилактика правонарушений на территории муниципального образования «Светлогорский район» на 2015-2017 год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муниципального бюджетного образовательного учреждения дополнительного образования детей «Детская школа искусств имени Гречанинова Александра Тихоновича» г. Светлогорска на период 2014-2018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дно из важнейших направлений деятельности Администрации Светлогорского района – поддержка органами местного самоуправления проектов и инициатив в сфере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ветлогорске проводится уникальный фестиваль молодого неформального искусства «ЛЕС», получивший по итогам 2012 г. областную премию «Креатив года» в рамках областного конкурса «Выдвиже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Светлогорске при поддержке администрации Светлогорского района проходит международный пленэр художников с ограниченными возможностями здоровья «Искусство без Границ», инициатором и исполнителем программы которого является КРООИ «Георгенсвальде». В программе мероприятий пленэра традиционно участие принимают художники-инвалиды разного возраста из числа жителей Светлогорского района, других муниципалитетов Калининградской области, регионов Российской Федерации и стран ближнего и дальнего зарубежь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администрацией осуществляется поддержка деятельности Светлогорского клуба почитателей творчества писателя Ю.Н. Куран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Администрация Светлогорского района осуществляет мероприятия по направлению «Культурный обмен» с муниципалитетами Литвы (г. Паланга) и Республики Польша (г. Щитно) в рамках двусторонних Соглашений о сотрудничест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зультатом международных творческих взаимоотношений стали фестивали и конкурсы, выставки (художественные, исторические, этнографические), конференции и семинары, совместные образовательные и музыкальные проекты, на территориях муниципалитетов – партне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лся статус школ искусств – побратимов между МБУДО «ДШИ им. Гречанинова А.Т.» г. Светлогорска и музыкальной школой им. Стасиса Сайнюнаса  (г. Паланга, Литва) в рамках проекта «Светлогорск – Паланга. Искусство без границ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фере музыкального исполнительства за предшествующие годы не только сохранены все традиционные крупные проекты, но многие из них расширили свою географию, найдены новые формы работы со зрителями, проекты стали более масштабными: в Светлогорском районе реализуются три крупных международных фестиваля – Фестиваль-конкурс художественного и фортепианного творчества им. Гречанинова А.Т., Международный кинофестиваль «Балтийские дебюты», международный фестиваль «Хорошая песн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2012 году в рамках областной программы развития культуры по оснащению компьютерами библиотек и подключению их к информационно-телекоммуникационной сети «Интернет», удалось окончательно решить проблему оснащения компьютерной техникой всех помещений МБУК «Светлогорская централизованная библиотечная систем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2013-2014 году из средств областного бюджета на комплектование книжных фондов выделены дополнительные бюджетные ассигнования. В отличие от федеральных средств, данные средства распределены не по количеству жителей в муниципальных образованиях, а в зависимости от рейтинга библиот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первые в 2013 году в рамках регионального конкурса «Лучшее образовательное учреждение дополнительного образования детей в сфере культуры и искусства города Калининграда и Калининградской области» МБУДО «ДШИ им. Гречанинова А.Т.» г. Светлогорска стало победителем в своей номинации по итогам 2012 г. По итогам 2014 г. школа искусств также получила грант 200000 рублей и звание лауреата конкурса «Лучшая школа искусств города Калининграда и Калининградской област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екта «Подготовка и переподготовка кадров в сфере культуры» проходят обучение 1 преподаватель МБУДО «ДШИ им. Гречанинова А.Т.» г. Светлогорска, директор МКУ «ДК п. Приморье» и 1 солистка образцового ансамбля современного танца «Каприз» МКУ «ДК п. Приморь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ДК п. Приморье» Ловакова Т.В. в 2014 г. окончила обучение в ФГБОУ ВПО РГГУ «Институт экономики, управления и права» по специальности «Менеджмент организации»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специалиста  МКУК «СЦБС» прошли первый этап обучения в Международной библиотечной философской школе от Министерства культуры Калининградской области и  Областной научной библиотеки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ри специалиста МКУК «СЦБС» прошли обучение в филиале РГГУ  по программе профессиональной переподготовки ОМЦ «Менеджмент  в библиотечном деле»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К «СЦБС» в 2012 г. прошла курсы повышения квалификации для руководителей учреждений культуры на базе ОМЦ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пециалисты МБУДО «ДШИ им. Гречанинова А.Т.» г. Светлогорска регулярно проходят курсы повышения квалификации на базе ОМЦ Министерства культуры Калининградской области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bookmarkStart w:id="1" w:name="Par1315"/>
      <w:bookmarkStart w:id="2" w:name="Par1310"/>
      <w:bookmarkEnd w:id="1"/>
      <w:bookmarkEnd w:id="2"/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«Развитие культуры на территории Светлогор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5 -2017 г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6277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653"/>
        <w:gridCol w:w="1134"/>
        <w:gridCol w:w="2073"/>
        <w:gridCol w:w="1276"/>
        <w:gridCol w:w="1275"/>
        <w:gridCol w:w="1589"/>
        <w:gridCol w:w="15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показателя, мероприятия</w:t>
            </w:r>
            <w:hyperlink w:anchor="sub_5">
              <w:r>
                <w:rPr>
                  <w:rStyle w:val="InternetLink"/>
                  <w:color w:val="008000"/>
                  <w:sz w:val="28"/>
                  <w:szCs w:val="28"/>
                </w:rPr>
                <w:t>*</w:t>
              </w:r>
            </w:hyperlink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зовое зна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– 2016 г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на 2017 г.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ценности накопленного прошлыми поколениями исторического и культурного опыта на территории Светлогорского района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граждан Светлогорского района качеством предоставления муниципальн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8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ых работ в здании МБУ «Дом культуры п. Приморье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» Светлогор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временной библиотечной модульной меб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ой перевозке участников мероприятий в сфере культуры Светлогор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культуре, спорту, делам молодежи администрации МО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увенирной продукци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ой Светлогорского района для организации и проведения муниципальных культурных мероприя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культуре, спорту, делам молодежи администрации МО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афиш, флаеров, буклетов, освещающих культурные события Светлогор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культуре, спорту, делам молодежи администрации МО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енных муниципальных услуг (во всех формах) в сфере культуры (в пересчете на 1 жителя Светлогорск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-6,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ездного летнего читального зала «Литерату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ка» в Лиственнич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е г. Светлогор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работы на объек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ый комплекс на братской могиле советских воинов, погибших при взятии города Раушена в апреле 1945 года (арх. В.И. Осипов, Е.А. Попов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» Светлого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объекта «Памятный крест жертвам Первой мировой войны», посвященного жителям прихода городской кирхи в Раушене, погибшим в годы Первой мировой войны (Калининградская область, Светлогорский район, г. Светлогорск, южнее кирхи, через дорогу, 54°56'25'' (54.940462) с.ш., 20°9'43'' (20.162166) в.д.) для дальнейшего внесения объекта в перечень ОКН местного (муниципального) зна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нформационных надписей и обозначений на объекты культурного наследия местного (муниципального) зна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онные работы на объекте «Скульптура Девочка с ребенком, переходящая     через ручей» (искусственный камень)»  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театрально-концертн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матических концертных программ, посвященных 70-летию Победы в Великой Отечественной войн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ДО «ДЮЦ» Детско-юноше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, посвященное Дню защитника Отече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, посвященное международному женскому Дн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Дон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Приморь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а куль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развлекательная программа «В кругу друзе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отрудников муниципальных учреждений Светлогор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атрально-концертных программ, посвященных памятным датам истории России и юбилеям заслуженных деятелей культуры Росс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атрально-концертных программ, приуроченных к памятным датам Светлогор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Город Светлогорск»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Приморье»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дминистрация МО «Поселок Донское»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жественного мероприятия, посвященного году литера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жнациональной школы фольклора и ремес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ЮЦ» Детско-юнош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я молодого искусства «ЛЕС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проведение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ого пленера художников инвалидов «Искусство без грани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Отдел социальной защиты населения Светлого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цветов для проведения мероприятий в сфере куль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Дон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«Поселок Приморь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фоторамок для наградного материа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профессионального искусства на территории Светлогорского района, укрепление межмуниципального и международного сотрудничества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ривлекаемых к участию в творческих мероприятиях, в общем числе детей Светлого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лекта театрально-концертного реквизита для МБУ «Дом культуры п. Приморье» (реквизит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летней творческой школы выходного дня по хореографии в МБУ «Дом культуры п. Приморье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летней творческой литературной школы в МБУК «СЦБС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обучающихся в детских школах искусств, в общем числе учащихся 1-х – 9-х клас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ШИ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зыкальных инструментов и комплекта звукового оборудования для МБУДО «ДШИ им. Гречанинова А.Т.» г. Светлогор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костюмов для хореографического отделения МБУДО «ДШИ им. Гречанинова А.Т.» г. Светлогор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костюмов для хоровых коллективов МБУДО «ДШИ им. Гречанинова А.Т.» г. Светлогор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жителей Светлогорского района, в том числе выдающихся деятелей искусства, организаций в сфере культуры, творческих союзов, на участие в культурном процессе, развитие и популяризация культурного наследия народов, проживающих на территории Светлогорского района, содействие их межкультурной коммуникации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полняемость зала на стационаре при                          проведении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-7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фортепианного и художественного мастерства имени А. Т. Гречани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 духовной музыки «Радость, моя…» памяти преподобного Серафима Сар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детский творческий конкурс имени Эрнеста Теодора Амадея Гоф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курс педагогического творчества «И Мастерство, и Вдохновень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творческих презентаций «Музыка без гран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й проект «Светлогорск-Паланга. Искусство без границ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трудничества со школой искусств имени Стаси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нюн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Гречан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Т.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театрально-концертных мероприятий в учреждениях культуры Калининградской области организованными группами граждан из числа жителей Светлогорского района (транспортные услуги, приобретение абонем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фестиваль «Хорошая пес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ветлогор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зейных учреждений (посещений на 1 жителя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1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онного обслуживания различных групп населения Светлогорского района в музеи Калининградской области (транспортные расходы, приобретение абонем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проекта «Музейная ночь в Светлогорск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-му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рахе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музейные экспозиции Светлогор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«ИТЦ» Светлого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екта «Музейный маршрут студентам» (бесплатное посещение выставочных пространств для жителей Светлогорского района из числа студ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ветлогор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е учреждения Светлого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культурно-досугов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-6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инопроектов в концертных залах, расположенных на территории Светлогор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аздничной программы, посвященной гастрономическому фестивалю «</w:t>
            </w: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sh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я польских фильмов «Висла» в Светлогор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1.3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дународного кинофестиваля «Балтийские дебю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БУ «Дом культуры п. Приморье» выездных танцевальных вечеров для разных возрастных групп населения в танцевальных и банкетных залах, расположенных на территории Светлогорского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2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го мероприятия, посвященного Масле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Дон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Поселок Приморь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2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аздничной программы, посвященной гастрономическому фестивалю «</w:t>
            </w: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sh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О «Светлогор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адрового потенциала сферы культуры, развитие системы работы по выявлению и поддержке одаренных детей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учреждений культуры                          специалистами и руководителями с высшим и средним специальным профильным образованием в соответствии с требованиями Единого квалификационного                     справ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 руководителей ДШИ по программам «Менеджмент в сфере образования», «Менеджмент в сфер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г. Светл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библиотечных  специалистов в  обучающих профессиональных турах и краткосрочных (5-7 дней) курсах повышения квалификации в учебно-методических центрах за пределами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объектов сферы культуры, создание условий гражданам для пользования учреждениями культуры, в том числе на основе информационно-коммуникационных технологий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го обеспечения и оборудования для автоматизации процессов обслуживания пользователе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звивающих компьютерных игр для различных групп пользователей и лицензион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ых ноутбуков (ультрабуков), книжных ридеров, планшетов, информационного ки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МБУК «Светлогорская централизованная библиотечная система» новыми фондовыми документами (книги, электронные виды документов, периодические издания в соответствии с базовым нормати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даний муниципальных учреждений культуры, находящихся в удовлетворительном состоянии (не требующих противоаварийных и восстановительны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, обустройство туалета, утепление фасада Приморьевской поселково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lang w:val="ru-RU" w:bidi="ar-SA"/>
    </w:rPr>
  </w:style>
  <w:style w:type="character" w:styleId="WW8Num20z0">
    <w:name w:val="WW8Num20z0"/>
    <w:qFormat/>
    <w:rPr>
      <w:rFonts w:ascii="Courier New" w:hAnsi="Courier New" w:cs="Courier New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1:00Z</dcterms:created>
  <dc:creator>Крылова</dc:creator>
  <dc:description/>
  <cp:keywords/>
  <dc:language>en-US</dc:language>
  <cp:lastModifiedBy>e.tkachuk</cp:lastModifiedBy>
  <cp:lastPrinted>2015-02-17T16:18:00Z</cp:lastPrinted>
  <dcterms:modified xsi:type="dcterms:W3CDTF">2015-02-25T12:25:00Z</dcterms:modified>
  <cp:revision>11</cp:revision>
  <dc:subject/>
  <dc:title>Паспорт</dc:title>
</cp:coreProperties>
</file>