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00" w:hanging="0"/>
        <w:jc w:val="lef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autoSpaceDE w:val="false"/>
        <w:spacing w:before="0" w:after="0"/>
        <w:ind w:left="5600" w:hanging="0"/>
        <w:jc w:val="left"/>
        <w:rPr/>
      </w:pPr>
      <w:r>
        <w:rPr>
          <w:bCs/>
          <w:color w:val="000000"/>
        </w:rPr>
        <w:t>к муниципальной программе</w:t>
      </w:r>
    </w:p>
    <w:p>
      <w:pPr>
        <w:pStyle w:val="Normal"/>
        <w:autoSpaceDE w:val="false"/>
        <w:spacing w:before="0" w:after="0"/>
        <w:ind w:left="5600" w:hanging="0"/>
        <w:jc w:val="left"/>
        <w:rPr>
          <w:bCs/>
          <w:color w:val="000000"/>
        </w:rPr>
      </w:pPr>
      <w:r>
        <w:rPr>
          <w:bCs/>
          <w:color w:val="000000"/>
        </w:rPr>
        <w:t>«Развитие культуры на территории Светлогорского района» на 2015 – 2017 годы</w:t>
      </w:r>
    </w:p>
    <w:p>
      <w:pPr>
        <w:pStyle w:val="Normal"/>
        <w:autoSpaceDE w:val="false"/>
        <w:spacing w:before="0" w:after="0"/>
        <w:ind w:left="5600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е обеспечение мероприятий программы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"/>
        <w:gridCol w:w="1948"/>
        <w:gridCol w:w="1815"/>
        <w:gridCol w:w="750"/>
        <w:gridCol w:w="750"/>
        <w:gridCol w:w="750"/>
        <w:gridCol w:w="847"/>
        <w:gridCol w:w="176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  <w:hyperlink w:anchor="sub_6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7г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8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3,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4,8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ценности накопленного прошлыми поколениями исторического и культурного опыта на территории Светлогор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уровня удовлетворенности граждан Светлогорского района качеством предоставления муниципальных услуг в сфере культуры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ных работ в здании МБУ «Дом культуры п. Приморь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 Светлогорского район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овременной библиотечной модульной мебе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ой перевозке участников мероприятий в сфере культуры Светлогор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Администрация  МО «Светлогорский район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сувенирной продукции 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икой Светлогорского района для организации и проведения муниципальных культурных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 «Светлогорский район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афиш, флаеров, буклетов, освещающих культурные события Светлогор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 ГП «Поселок Донское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О ГП «Поселок Приморье» 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лучаемых муниципальных услуг (во все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х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фере культуры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перерасчете на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ителя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ого района)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ездного летнего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льного зала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атурная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ка» в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венничном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е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ор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,6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доли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ой област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8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объекте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ый комплекс на братской могиле советских воинов, погибших при взятии города Раушена в апреле 1945 года (арх. В.И. Осипов, Е.А. Поп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ой области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 Светлогорского район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объекта «Памятный крест жертвам Первой мировой войны», посвященного жителям прихода городской кирхи в Раушене, погибшим в годы Первой мировой войны (Калининградская область, Светлогорский район, г. Светлогорск, южнее кирхи, через дорогу, 54°56'25'' (54.940462) с.ш., 20°9'43'' (20.162166) в.д.) для дальнейшего внесения объекта в перечень ОКН местного (муниципального) зна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нформационных надписей и обозначений на объекты культурного наследия местного (муниципального) зна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онные работы на объекте «Скульптура Девочка с ребенком, переходящая     через ручей» (искусственный камень)»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увеличение количества посещений театрально-концертных мероприятий (по сравнению с предыдущим годом)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8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концертных программ, посвященных 70-летию Победы в Великой Отечественной войне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ЮЦ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>
          <w:trHeight w:val="344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1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митинг, посвященный  Дню взятия Раушен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МБУДО «ДЮЦ» 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митинг, парад, концертная программа, посвященная Дню Поб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Поселок Донское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О ГП «Поселок Приморье»;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МБУДО «ДЮЦ» 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Дню защитника  Отече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международному женскому Дн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П «Поселок Донское»;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Поселок Приморье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ШИ 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развлекательная программа «В кругу друзе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огодних подарков для детей сотрудников муниципальных учреждений Светлогор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О «Светлогорский район»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театрально-концертных программ, посвященных памятным датам истории России и юбилеям заслуженных деятелей культуры России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Информационно-туристический центр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лана работы Светлогорского клуба Ю. Куран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Информационно-туристический центр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театрально-концертных программ, приуроченных к памятным датам Светлогорского района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урортного сез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Город Светлогорск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ыба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Поселок Приморье»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енно-морского фло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Поселок Донское»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жественного мероприятия, посвященного году литерату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0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жнациональной школы фольклора и ремесе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МБУДО «ДЮЦ» 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1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естиваля молодого искусства «ЛЕС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2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международного пленера художников инвалидов «Искусство без границ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социальной защиты населения Светлогорского район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3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цветов для проведения мероприятий в сфере культу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"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Администрация МО ГП «Поселок Донское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Администрация МО ГП «Поселок Приморье» 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.2.1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фоторамок для наградн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Администрация МО ГП «Поселок Донско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профессионального искусства на территории Светлогорского района, укрепление межмуниципального  и международного сотрудниче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ероприятия, направленные на увеличение доли детей, привлекаемых к участию в творческих мероприятиях, в общем числе детей Светлогорского района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лекта театрально-концертного реквизита для МБУ «Дом культуры п. Приморье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етней творческой школы выходного дня по хореографии в МБУ «Дом культуры п. Приморь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етней творческой литературной школы в МБУК «СЦБС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ероприятия, направленные на увеличение доли детей, обучающихся в детских школах искусств, в общем числе учащихся 1-х - 9-х классов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зыкальных инструментов и комплекта звукового оборудования для МБОУ ДОД «ДШИ им. Гречанинова А.Т.» г. Светлогор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 для хореографического отделения  МБОУ ДОД «ДШИ им. Гречанинова А.Т.» г. Светлогор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 для хоровых коллективов МБОУ ДОД «ДШИ им. Гречанинова А.Т.» г. Светлогор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 жителей Светлогорского района, в том числе выдающихся детей искусства, организаций в сфере культуры, творческих союзов, на участие в культурном процессе, развитие и популяризация культурного наследия народов, проживающих на территории Светлогорского района, содействие их  межкультурной коммуник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ероприятия, направленные на увеличение средней заполняемости залов на стационаре при                          проведении театрально-концертных мероприятий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фортепианного и художественного мастерства имени А. Т. Гречанин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55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духовной музыки «Радость, моя…» памяти преподобного Серафима Саровского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55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детский творческий конкурс имени Эрнеста Теодора Амадея Гофм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55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 педагогического творчества «И Мастерство, и Вдохновенье…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конкурс творческих презентаций «Музыка без границ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проект «Светлогорск-Паланга»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без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».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отрудничества со школой искусств имени Стасиса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йнюна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ШИ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речанинова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.Т.»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театрально-концертных мероприятий в учреждениях культуры Калининградской области организованными группами граждан из числа жителей Светлогорского района (транспортные услуги, приобретение абонемент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поселений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«Хорошая песня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увеличение количества посещений музейных учреждений (посещений на 1 жителя в год)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онного обслуживания различных групп населения Светлогорского района в музеи Калининградской области (транспортные расходы, приобретение абонемент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культуры и образования 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екта «Музейная ночь в Светлогорском районе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поселений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-музей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рахерт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музейные экспозиции Светлогорского район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ИТЦ» Светлогорского район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екта «Музейный маршрут студентам» (бесплатное посещение выставочных пространств для жителей Светлогорского района из числа студент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учреждения Светлогорского район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ероприятия, направленные на увеличение численности участников культурно-досуговых мероприятий (по сравнению с предыдущим годом)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4.3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кинопроектов в концертных залах, расположенных на территории Светлогорского района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У «Информационно-туристический центр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1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ой программы, посвященной гастрономическому фестивалю «</w:t>
            </w:r>
            <w:r>
              <w:rPr>
                <w:sz w:val="24"/>
                <w:szCs w:val="24"/>
                <w:lang w:val="en-US"/>
              </w:rPr>
              <w:t>B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sh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У «Информационно-туристический центр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естиваля польских фильмов «Висла» в Светлогорском райо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дународного кинофестиваля «Балтийские дебют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У «Информационно-туристический центр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1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Организация и проведение МБУ «Дом культуры п. Приморье» выездных танцевальных вечеров для разных возрастных групп населения в танцевальных и банкетных залах, расположенных на территории Светлогорского района,        </w:t>
            </w:r>
          </w:p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У «Информационно-туристический центр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ого мероприятия, посвященного Маслениц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П «Поселок Донское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Администрация МО ГП «Поселок Приморье»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культуры п. Приморье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ой программы, посвященной гастрономическому фестивалю «</w:t>
            </w:r>
            <w:r>
              <w:rPr>
                <w:sz w:val="24"/>
                <w:szCs w:val="24"/>
                <w:lang w:val="en-US"/>
              </w:rPr>
              <w:t>B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sh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Администрация МО «Светлогорский район»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У «Информационно-туристический центр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кадрового потенциала сферы культуры, развитие системы работы по выявлению и поддержке одаренных дет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ероприятия, направленные на увеличение доли обеспеченности учреждений культуры                          специалистами и руководителями с высшим и средним специальным профильным образованием в соответствии с требованиями Единого квалификационного справочника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ДШИ им. Гречанинова А.Т.» г. Светлогорска;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 руководителей ДШИ по программам «Менеджмент в сфере образования», «Менеджмент в сфере культур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БУДО «ДШИ им. Гречанинова А.Т.» г. Светлогорск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библиотечных  специалистов в  обучающих профессиональных турах и краткосрочных (5-7 дней) курсах повышения квалификации в учебно-методических центрах за пределами реги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бъектов сферы культуры, создание условий гражданам для пользования учреждениями культуры, в том числе на основе информационно-коммуникационных техноло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увеличение количества посещений библиотек (по сравнению с предыдущим годом)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 и оборудования для автоматизации процессов обслуживания пользователей библиот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звивающих компьютерных игр для различных групп пользователей и лицензионных програ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ых ноутбуков (ультрабуков), книжных ридеров, планшетов, информационного кио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МБУК «Светлогорская централизованная библиотечная система» новыми фондовыми документами (книги, электронные виды документов, периодические издания в соответствии с базовым норматив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ероприятия, направленные на увеличение доли зданий муниципальных учреждений культуры, находящихся в удовлетворительном состоянии (не требующих противоаварийных и восстановительных работ)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ремонт, обустройство туалета, утепление фасада Приморьевской поселковой библиоте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ветлогорская централизованная библиотечная система»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0" w:name="sub_6"/>
      <w:bookmarkEnd w:id="0"/>
      <w:r>
        <w:rPr>
          <w:b/>
          <w:bCs/>
          <w:color w:val="000080"/>
          <w:sz w:val="24"/>
          <w:szCs w:val="24"/>
        </w:rPr>
        <w:t>*</w:t>
      </w:r>
      <w:r>
        <w:rPr>
          <w:sz w:val="24"/>
          <w:szCs w:val="24"/>
        </w:rPr>
        <w:t xml:space="preserve"> ФБ - безвозмездные поступления из федерального бюджета;</w:t>
      </w:r>
    </w:p>
    <w:p>
      <w:pPr>
        <w:pStyle w:val="Normal"/>
        <w:autoSpaceDE w:val="false"/>
        <w:spacing w:before="0" w:after="0"/>
        <w:ind w:firstLine="720"/>
        <w:jc w:val="both"/>
        <w:rPr>
          <w:sz w:val="24"/>
          <w:szCs w:val="24"/>
        </w:rPr>
      </w:pPr>
      <w:bookmarkStart w:id="1" w:name="sub_6"/>
      <w:bookmarkEnd w:id="1"/>
      <w:r>
        <w:rPr>
          <w:sz w:val="24"/>
          <w:szCs w:val="24"/>
        </w:rPr>
        <w:t>РБ - безвозмездные поступления из регионального бюджета (кроме дотаций);</w:t>
      </w:r>
    </w:p>
    <w:p>
      <w:pPr>
        <w:pStyle w:val="Normal"/>
        <w:autoSpaceDE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Б - налоговые и неналоговые доходы местного бюджета и дотации из регионального бюджета;</w:t>
      </w:r>
    </w:p>
    <w:p>
      <w:pPr>
        <w:pStyle w:val="Normal"/>
        <w:autoSpaceDE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БП - безвозмездные поступления от негосударственных организаций. </w:t>
      </w:r>
    </w:p>
    <w:p>
      <w:pPr>
        <w:pStyle w:val="Normal"/>
        <w:autoSpaceDE w:val="false"/>
        <w:spacing w:before="0" w:after="0"/>
        <w:ind w:firstLine="69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2" w:name="sub_40000"/>
      <w:bookmarkStart w:id="3" w:name="sub_40000"/>
      <w:bookmarkEnd w:id="3"/>
    </w:p>
    <w:p>
      <w:pPr>
        <w:pStyle w:val="Normal"/>
        <w:autoSpaceDE w:val="false"/>
        <w:spacing w:before="0" w:after="0"/>
        <w:ind w:firstLine="69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  <w:bookmarkStart w:id="4" w:name="sub_40000"/>
      <w:bookmarkStart w:id="5" w:name="sub_40000"/>
      <w:bookmarkEnd w:id="5"/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sectPr>
      <w:footerReference w:type="default" r:id="rId2"/>
      <w:type w:val="nextPage"/>
      <w:pgSz w:w="11906" w:h="16838"/>
      <w:pgMar w:left="1418" w:right="1134" w:gutter="0" w:header="0" w:top="1135" w:footer="312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50:00Z</dcterms:created>
  <dc:creator>e.romancova</dc:creator>
  <dc:description/>
  <cp:keywords/>
  <dc:language>en-US</dc:language>
  <cp:lastModifiedBy>a.albanova</cp:lastModifiedBy>
  <cp:lastPrinted>2015-02-18T14:39:00Z</cp:lastPrinted>
  <dcterms:modified xsi:type="dcterms:W3CDTF">2015-02-24T13:15:00Z</dcterms:modified>
  <cp:revision>266</cp:revision>
  <dc:subject/>
  <dc:title>РОССИЙСКАЯ ФЕДЕРАЦИЯ</dc:title>
</cp:coreProperties>
</file>