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9747"/>
      </w:tblGrid>
      <w:tr>
        <w:trPr>
          <w:trHeight w:val="623" w:hRule="atLeast"/>
        </w:trPr>
        <w:tc>
          <w:tcPr>
            <w:tcW w:w="974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50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Калининградская область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sz w:val="30"/>
                <w:szCs w:val="30"/>
              </w:rPr>
              <w:t>ГОРОДСКОЙ СОВЕТ ДЕПУТАТОВ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0"/>
                <w:szCs w:val="30"/>
              </w:rPr>
            </w:pPr>
            <w:r>
              <w:rPr>
                <w:rFonts w:cs="Georgia" w:ascii="Georgia" w:hAnsi="Georgia"/>
                <w:b/>
                <w:sz w:val="30"/>
                <w:szCs w:val="30"/>
              </w:rPr>
              <w:t>муниципального образования «Поселок Приморье»</w:t>
            </w:r>
          </w:p>
        </w:tc>
      </w:tr>
      <w:tr>
        <w:trPr>
          <w:trHeight w:val="510" w:hRule="atLeast"/>
        </w:trPr>
        <w:tc>
          <w:tcPr>
            <w:tcW w:w="97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 июня 2011года                                                                            № 21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городского Совета депутатов муниципального образования «Поселок Приморье» от 27 декабр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а № 106 «О бюджете МО «Поселок Приморье»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заслушав и обсудив информацию главы муниципального образования В.В. Фомина и депутата В.В. Бондаренко,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городского Совета депутатов городского поселения «Поселок Приморье» от 27.12.2010 г. № 106 «О бюджете МО «Поселок Приморье» на 2011 год» (далее - решение о бюджет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статьи 1 решения о бюджет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8 423,6» заменить числом «9 394,4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 в под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11 055» заменить числом «12 290,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о «8 133,6» заменить числом «9 104,4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я № 1,3,4,5,7 к решению о бюджете изложить в новой редакции согласно приложениям 1,2,3,4,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естник Светлогорс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депутата В.В. Бондар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селок Приморье»                                                                            В.В. Фом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22:00Z</dcterms:created>
  <dc:creator>e.konovalova</dc:creator>
  <dc:description/>
  <cp:keywords/>
  <dc:language>en-US</dc:language>
  <cp:lastModifiedBy>i.partuleev</cp:lastModifiedBy>
  <cp:lastPrinted>2011-06-22T18:11:00Z</cp:lastPrinted>
  <dcterms:modified xsi:type="dcterms:W3CDTF">2011-06-22T15:11:00Z</dcterms:modified>
  <cp:revision>19</cp:revision>
  <dc:subject/>
  <dc:title/>
</cp:coreProperties>
</file>